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pplemental file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Filament formation by metabolic enzymes is a specific adaptation to an advanced state of cellular starvatio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Ivana Petrovska, Elisabeth Nüske, Matthias C. Munder, Gayathrie Kulasegaran, Liliana Malinovska, Sonja Kroschwald, Doris Richter, Karim Fahmy, Kimberley Gibson, Jean-Marc Verbavatz, Simon Albert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upplementary File 1A: Plasmids used in this stud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1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cession number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smid nam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446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ADH1-GLN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470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514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E186K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517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P83R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479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T49E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529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Y81A)-mCherry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520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R23E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70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GLN1(R23E,T49E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4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-V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49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(R23E)-V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0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(P83R)-V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4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49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(R23E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50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GPD-6xHIS-GLN1(P83R)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15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ADH1-GLN1(T49E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1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ADH1-GLN1(R23E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21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415ADH1-GLN1(R23E,T49E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1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ADH1-GLN1-4Cys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6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EST24-GLN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7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EST24-GLN1(E186K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8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DEST24-GLN1(R23E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2996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GAL-GLN1-mCherr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2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GPD-GLN1-V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3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GPD-GLN1(R23E)-V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3054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415GPD-GLN1(P83R)-V5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upplementary File 1B: Antibodies used in this stud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2977"/>
        <w:gridCol w:w="27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ibo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any nam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Rounded MT Bold" w:hAnsi="Arial Rounded MT Bold" w:cs="Arial Rounded MT Bol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alog number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His6x ta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ova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 90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V5 ta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9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60-25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clonal anti-mCherr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hous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upplementary File 1C</w:t>
      </w:r>
      <w:r>
        <w:rPr/>
        <w:t>: Yeast strains used in this stud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53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ground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ot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474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GFP-HisM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mCherry-KanM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6ADH1-GLN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E186K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P83R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T49E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Y81A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R23E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R23E,T49E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(R23E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(P83R)-mChe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8::sfGFP(V206R)-KanM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T1::sfGFP(V206R)-KanM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N3::sfGFP(V206R)-KanM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(T49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(R23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(R23E,T49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(P83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</w:t>
            </w:r>
            <w:r>
              <w:rPr>
                <w:rFonts w:cs="Arial" w:ascii="Arial" w:hAnsi="Arial"/>
                <w:sz w:val="20"/>
                <w:szCs w:val="20"/>
              </w:rPr>
              <w:t>SpHIS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AG415ADH1-GLN1(T81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rophic W3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KanMX, ura3::HygB, pAG416ADH1-GLN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rophic W3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KanMX, pAG41NAT-ADH1-GLN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rophic W3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1::KanMX, pAG41NAT-ADH1-GLN1(R23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rophic W3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type (Klosinska et al., 20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4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rophic W3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Y81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-V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(R23E)-V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6xHis-GLN1(P83R)-V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-V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R23E)-V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303 </w:t>
            </w:r>
            <w:r>
              <w:rPr>
                <w:rFonts w:cs="Arial" w:ascii="Arial" w:hAnsi="Arial"/>
                <w:i/>
                <w:sz w:val="20"/>
                <w:szCs w:val="20"/>
              </w:rPr>
              <w:t>ADE+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n1::SpHIS5, pAG415GPD-GLN1(P83R)-V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0:00Z</dcterms:created>
  <dc:creator>Simon Alberti</dc:creator>
  <dc:description/>
  <cp:keywords/>
  <dc:language>en-US</dc:language>
  <cp:lastModifiedBy>MPI CBG MPI CBG</cp:lastModifiedBy>
  <cp:lastPrinted>2013-12-06T15:29:00Z</cp:lastPrinted>
  <dcterms:modified xsi:type="dcterms:W3CDTF">2014-04-03T10:32:00Z</dcterms:modified>
  <cp:revision>3</cp:revision>
  <dc:subject/>
  <dc:title>Supplemental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