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color w:val="000000"/>
        </w:rPr>
        <w:t xml:space="preserve">Supplementary File 1- </w:t>
      </w:r>
      <w:r>
        <w:rPr>
          <w:rFonts w:cs="Arial" w:ascii="Arial" w:hAnsi="Arial"/>
          <w:b/>
          <w:i/>
          <w:color w:val="000000"/>
        </w:rPr>
        <w:t>L. dispar</w:t>
      </w:r>
      <w:r>
        <w:rPr>
          <w:rFonts w:cs="Arial" w:ascii="Arial" w:hAnsi="Arial"/>
          <w:b/>
          <w:color w:val="000000"/>
        </w:rPr>
        <w:t xml:space="preserve"> transcripts Identified by mRNA-sequencing</w:t>
      </w:r>
    </w:p>
    <w:p>
      <w:pPr>
        <w:pStyle w:val="Normal"/>
        <w:jc w:val="both"/>
        <w:rPr>
          <w:rFonts w:ascii="Arial" w:hAnsi="Arial" w:cs="Arial"/>
          <w:b/>
          <w:b/>
          <w:color w:val="000000"/>
        </w:rPr>
      </w:pPr>
      <w:r>
        <w:rPr>
          <w:rFonts w:cs="Arial" w:ascii="Arial" w:hAnsi="Arial"/>
          <w:b/>
          <w:color w:val="000000"/>
        </w:rPr>
      </w:r>
    </w:p>
    <w:p>
      <w:pPr>
        <w:pStyle w:val="Normal"/>
        <w:spacing w:lineRule="auto" w:line="480"/>
        <w:ind w:firstLine="720"/>
        <w:jc w:val="both"/>
        <w:rPr/>
      </w:pPr>
      <w:r>
        <w:rPr>
          <w:rFonts w:cs="Arial" w:ascii="Arial" w:hAnsi="Arial"/>
          <w:color w:val="000000"/>
        </w:rPr>
        <w:t>The sequences listed below were compiled by mRNA-seq analysis as described in Materials and Methods. In brackets next to each transcript name is the GI accession number and name of the top Blastx hit after translation of the transcript sequence. The species corresponding to the top Blastx hit is also indicated. Below each transcript name is the forward (PF) and reverse (PR) primers (5’-to-3’) used to generate dsRNA targeting each transcrip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sz w:val="20"/>
          <w:u w:val="single"/>
        </w:rPr>
        <w:t xml:space="preserve">Relish </w:t>
      </w:r>
      <w:r>
        <w:rPr>
          <w:rFonts w:cs="Arial" w:ascii="Arial" w:hAnsi="Arial"/>
          <w:color w:val="000000"/>
          <w:sz w:val="20"/>
          <w:u w:val="single"/>
        </w:rPr>
        <w:t>(gi|346987771| relish [Helicoverpa armigera])</w:t>
      </w:r>
    </w:p>
    <w:p>
      <w:pPr>
        <w:pStyle w:val="Normal"/>
        <w:jc w:val="both"/>
        <w:rPr>
          <w:rFonts w:ascii="Arial" w:hAnsi="Arial" w:cs="Arial"/>
          <w:color w:val="000000"/>
          <w:sz w:val="20"/>
          <w:u w:val="single"/>
        </w:rPr>
      </w:pPr>
      <w:r>
        <w:rPr>
          <w:rFonts w:cs="Arial" w:ascii="Arial" w:hAnsi="Arial"/>
          <w:color w:val="000000"/>
          <w:sz w:val="20"/>
          <w:u w:val="single"/>
        </w:rPr>
      </w:r>
    </w:p>
    <w:p>
      <w:pPr>
        <w:pStyle w:val="PlainText"/>
        <w:jc w:val="both"/>
        <w:rPr/>
      </w:pPr>
      <w:r>
        <w:rPr>
          <w:rFonts w:cs="Arial" w:ascii="Arial" w:hAnsi="Arial"/>
          <w:color w:val="000000"/>
          <w:sz w:val="20"/>
        </w:rPr>
        <w:t xml:space="preserve">PF: </w:t>
      </w:r>
      <w:r>
        <w:rPr>
          <w:rFonts w:cs="Courier" w:ascii="Arial" w:hAnsi="Arial"/>
          <w:color w:val="000000"/>
          <w:sz w:val="20"/>
          <w:szCs w:val="26"/>
        </w:rPr>
        <w:t>TAATACGACTCACTATAGGG</w:t>
      </w:r>
      <w:r>
        <w:rPr>
          <w:rFonts w:cs="Courier New" w:ascii="Arial" w:hAnsi="Arial"/>
          <w:color w:val="000000"/>
          <w:sz w:val="20"/>
        </w:rPr>
        <w:t>ATGCAACAAGACGCCATGAACGC</w:t>
      </w:r>
    </w:p>
    <w:p>
      <w:pPr>
        <w:pStyle w:val="Normal"/>
        <w:jc w:val="both"/>
        <w:rPr>
          <w:rFonts w:ascii="Arial" w:hAnsi="Arial" w:cs="Arial"/>
          <w:color w:val="000000"/>
          <w:sz w:val="20"/>
        </w:rPr>
      </w:pPr>
      <w:r>
        <w:rPr>
          <w:rFonts w:cs="Arial" w:ascii="Arial" w:hAnsi="Arial"/>
          <w:color w:val="000000"/>
          <w:sz w:val="20"/>
        </w:rPr>
        <w:t xml:space="preserve">PR: </w:t>
      </w:r>
      <w:r>
        <w:rPr>
          <w:rFonts w:cs="Courier" w:ascii="Arial" w:hAnsi="Arial"/>
          <w:color w:val="000000"/>
          <w:sz w:val="20"/>
          <w:szCs w:val="26"/>
        </w:rPr>
        <w:t>TAATACGACTCACTATAGGGGTAGGCTGGGGTCCTAAATAC</w:t>
      </w:r>
    </w:p>
    <w:p>
      <w:pPr>
        <w:pStyle w:val="Normal"/>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TTTATTGATATAATTAAAAAAAAAAAATTCGATAACGCGGTATCATTTTACGATGTGT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TGATGACCTTCACACAAATTTTATGTGCCTGAAGCTTTATATATCTATAGAAAGGGTTG</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AACGAAATACTGTGGTTGTTATTTGAATATAGCGTCGATTAATATATTTTTGGATATT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GCAAGCCTAATCATAGACACTAATGCTCTCTTTATTTATATATTTCAATATAAAACATA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TTTGAAGGACTATTGGCAACAATGGGAAACATACTTTAAAAAAAAATCTAGTTGGACT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CATTTTATGGTGTGTGCGCGAGAAATTTCTAGGGAAATGTTTAAAAAAGTACACTAATT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TACTAGTAAATTATTACCTATAATATTTACCATTAAATATATCTGAATATGAATATTG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CATCCTTTTCCACAGATAAGTAACCCTAAGGTAGTTTGTAAGCAATGACAAGGTAAAA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TGTTTCATTTCAAACTCAAAGTTTCTATTTATTTCAATGTTTTATTAACAATCATTTCG</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TTACTAATATATCGTGAAACGAAAACGTTCCTATTCATGACCATAGGATTTTTGTATT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TTTTTAATGCATAATAAATTATAAAGGACCATCCATAAAGTACGTTTAGATGGAGGGAG</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GGGTCCTACGAAGCGTGATAACGGGTGAGAGGGGTTACTGTTCCAAATCTTACACGTCT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GTACTAAAATGCAATTTTAGAACTAGGTACCCTTCATTAGCATCAACTCGTTTCCAAA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GCTATCACACGTGCCGCTTTACATAGTGATTTCATCATTAATGTTTTGTAAAATTGCAA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TATTTGACTTTTTTGACACTAGAGAGATGTCACTCAAATGTGGGTCACCCACTGTGACC</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AGACGAGAAACGGGTCAAAAATCACGAAATTATTGTGACGTACTTTATGAATGAACCC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ATGTGAAATTTATGGGTGTTTGCATGATGAAGATGTATTTATAGCTGCAGTATAGATGC</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CGTTCTTGCATACATTAATTATTTTATCCTATATTTCGCTGTTGCTTATAATTAACGCC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CTTCAATAATCAAATAAAAGATACTCTTCAAGTAAACTGTAATCTAACAATGTAATTA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TATACTGCTATTATCTTTATTTGATATTTTACGAATACCATATATCATACGATTAAAA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TCATATGTTATACGACTTTATAATTACAACGATAATATTGCTTGCTACGAATTGTGAT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CTTTCTTACAATTTTATATATAAATTCCTTATATTATTAGCATTACATGTTTATATTA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TATACAAACTTCTGGAGTTCATTTTGAATACTTTATGTATGACAATATATACTTTCAA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ATTTTAGAGAGTATTGGAAATAAAAATAATTGTATGGGATTATTAGTCTCAATTATCCC</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AACTTATTGATACTTAGTTATAACATTAGCATGATCATGGGATAATCTTCCTTGAACA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AATAAAACCCATACAATTATTCATATTCTATAAATACTTATATTGCATTAGAACATAC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TCTGTGCTCTTCTCAATTTTATAATTGTATTAGTATTTATTGTAATGAACATTAAGTTG</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AAGTGTTACTCATAAAAACTTACTTTCTTCATCTATTGATTGCCTCCAGCATAAATTG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GCAACGTTCCGCACTCTGTCTATTTTGGGCAGCATTCGATTTTATCATTCATTTCTCCT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TTTCAGTGGTCTATATTTCTACGTGAACTATACAAGAATTAAATTATTAAAAAATAAA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CAAGAATTAAATTGATGATTATTGTTAATTAAGGGCACAAGTTTTGCAGACATTAGAT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ATTTCATGTTTTAATGGCCCACTACATTCGTTTTATTTTTGTGTTTAAGATATACCTCC</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CAAAATCTTTGCCGATACTGTTACCTCTGGCAATGAATTTTTTTCTATACATAACTTT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GTTTGAGCGTTGAACTCTATATCCTAATCAATAAAGTACAAAAGGGACGTTAACTTTGTG</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TTCCTCACAAATAATAAAACTCGCTTAATTTTTATAACCATGTTAGACTAATGAACGA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CATCAAAAAATAGTACTATTTTAAACAAGTTCCTAGCTTTGTGCGTAATAAACGATTTG</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CTTAAACGACTGAAGAATTACAGACAACTTAGTGTTAACTACTAAGAACTAATAAAATA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AATTACATGAAATTGTTTTAATTTAATATAATGGTTGCCGGTTGCAATGTCGATTTGT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TTATTTCCGAACAATGTATAGCGCAATGTTTATACATATAAAATCATAAATAAATTGT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GTTTTATTTTTCTTAAGAACTTTAGTTGTATTTATCTGCATACAATACTGAATCACTAC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TTTTCTTGTATTCGAACCGATGTTCGACATTAATATACTCTTTAAAGTTAAAATACTT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TTTTACTTTATATTTTATTGCGGATGCCATTCCAAAAACCTTTGTAAAAGGTACAATTC</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TGTCAGTAGCTATACGACTTTGTTTTTATTATCGAACAAAATGTTATTATTGTCGTTC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TTTAATTATAATTTCAATTTGGATAATAAAAATAAGTTAAATGACTTGTAGTATTATT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CTTGTTTCCACACATACGATTTACGTGTTTTTCAGAAGGAAATTTACATGTGGCCGAG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TTCAACTCGGTTGGAATAATCGTTGTGATGACAAGGACCACTTCCTCTTCGTGAAACCC</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GGGCTGGAGAATTAGAAAGATCGATAGAAGCACTCTCCTGCAAAACTTATAATACAAAT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CGTGGTTATATATACGTTGAAGGATCTAATTAAAATATATTTGGTACATTAAATACGATC</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AAACAATGCTTTCCCAGAGCAATACTTAAAAAATTCAAAGATCATTTCAAATAGTAAA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TTTCCACAGACGGCAATACGATATATTTTTTTTTTTAATAATCTTCATTTACAAACAG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CAGACCGCGTGTTTGTTAACCCTGGCTACGTAAAACGAAGCAAGTTAATTTATTATTGAC</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GCTGATTAAGATAGTAGGTGTATTTATCAGTTCGAAGATAAACCTATGGGTCAACTAAG</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GGAACAGTTCTACAGCAGTTTGAGATCAGTTAACGCGACTCGAAAATAATTAAAAAAGT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AATGAAAGCTGTCGAGACAAGAAGATTTTTGGTACGTATAAATATACTTTTAAAGTAG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AATAATTATTTTAATGAAAATGTAGGCATCTAGATGGTGTTAAAATAAAAAAAACATA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GTAGTTTTATTAGATGTACTAAATTGTAATTAAATTATTGCTTATGTGTACGTAGTAGA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TGTATTTTATATATTTTTTTATCTAGATGCCTACTAAATAAAATAATGAAATGTATAA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TTAAGACTAAATAATATTCTCTTAAGTGGAATTTAACTTATTGACATAGGTAACTCGC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CTTTAACGAGTCATGCTACCTACCAATTTAATGGGACGCCTTCTCTGTTTGTGAATAA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AAATTATTGTAAATTCTCCGTGGAGTAGTCTTTATTACACCCTTTCTTTATTTATTCA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AAGTTCTCATAGGTTATTCGCGTTCAGCTGGTTAGCGCCGGTATTGTAAACGTGATGA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CGTATTAAAATGTAAATAAATTAAACGAATCGCTTACCTGGGAATAGAATATAATAAT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CCGCTTCTGTAATACAAATAAAGGTATACTATGTTACCTACCTATATGTAGATTAACTG</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CTTATTTTATAAAAGCAGATACATCGGAGCTAGTATACTTTTTTGGGTGTATTTTATTAG</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GCAAACGTAGACGTTAAAATGGCTACCTTGTACGTGTCTATGACATTGAATTGACCTTTG</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AAGTCCTTGCATTACACAGCTGCTGTCAAACTGCAAAGAACGGTGCGTGTGAGAGTGG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TAAAGATTTAATTCAGTACAAATATAAATATTAAATAATATTTGATCACGGCTTAGAC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GGTTCATCTGAGAAGGCTGCTATGCAACAAGACGCCATGAACGCTGGATCCCATCTACA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CATATCTGTGGCCTGGATATCGACTCCAAGGCATCTTACGTCCGCCTGTCCGGCATCATC</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GTACCATTGAAAGCGCATCCACTAATGATTTGAAGATTTGTCGTATGAGCCGATTTTC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GGCGACGCGTCTGGTGGTGAAGATGTCTTCATATTGGTGGAGAAGGTCAATAAAAAGAA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TTATGGTACGGTTTTTTGAACTGGACCATAACGGTGAGAGGATTTGGGAGAGTGTCGG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CAGTTCATGCAGACTGACGTACATCATCAGTATGCTATAGTATTTAGGACCCCAGCCTAC</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AAGACCGTAAGACTCCAGTGGATGTGCAAGTATACATAGAATTGGTACGACCTTCGGAC</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GGGCGGACCAGTGAACCGAAAACCTTCAAATATAGAGCTGATCCGATGCATATGCAAAT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AGAAGAGAAAAGCCAACTCATCCAATTGCTCCATTGGAAGTTCTTCCAATGGATCTTT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ACAGCACTTCTGATATCCCAGTTACGGTTATCAAACATCAAGATGAAATGATGGCAAG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CCCATACCAACTGTACCTTCTCCATATTCACATTATGCGGGTAGTCAGATGATGTACCA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CATCTCCAAGCCAATGCGATCTTGCGAGTGCACTGGCGAGCTCGGACTCTAACCAGTC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CCTGTACCCAGCCCTATGTGGGGTCAGACACCTTACACCCTACCACCTACCGAACCCAGC</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TGACGGACCTCCATCTCAACTCTGCTGATCTCGACATCTTGCAGAACACAGAGCCGGAG</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ATAAAATTTTATCAGAGGGCATGTCACAATTCTTTAGCGTGTACCTAAAAAGTTACAAC</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GAAGAATATCCAGGCGATAAAGCTCTAGAAAGTCTGGACTTTAGCTCAGCGGCAAATAT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GTCGGGGATTCGGGTCGGCCATCTCAAGTTAAAGTCAAGGATGAAGTTGAAGTGCATTTC</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GAGGCTCGTCGAAAATTCCCGAGTCAAGTCACGCCCCAAATGATGCCGATAAACAAAC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ACGCGAAAAATCCAGCAATGTATAACGCTTTCTATAAAACTGAGGATGGCGCAGAAGTG</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AAAAGCTCATCAAGGACCTGTGCGATATGATAAGAGACAAAAAAGGTTATAAGAAACA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GAGGTCAGAACGCGTTTAGAGAAATTGTTCAGCATTCGTTTGTCTAACGGAGATACATT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TACACATGACTTTATATTCCAATCTGACTACTTTCGAGTATATTGTGAAGATCATTCAC</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ACGTGAAGACGACTCATCTACTGGATTATACCAACAAAAGTCAACAGACACCGTTGCA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CTTGCTATACTTAACGACATTCCTAGGATAGTGACATTACTTGTCTCTAAAGGCGCTAA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CCCATGATGAAGGATGTTGAAGATCTTAACGCGATTCACTACGCCGTCAAGTATAACTCG</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GTTTGGAGCCGTTGTTGGATGCGATCAAGAAATATTGTGTGCCTTGCGACCTGAACGA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CCAACAATGAGAAGCAGTCCGCCTTGCATCTGGCCGTTGTATTGGGTTCACAGCGTAG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GCATCCACGCTGCTTAAATACGGTGCAAGTTATAGCGTCCGTGACTCTCAAGGACGTAC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CCGCTACACATTGCTGCCTATGACGACCGGCTTGCCGTCATAAAGACCCTACTGGACCA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TACCACTGAGCGAAGTGGACGTTGTCGACGACGCTGGCAACACCGCGTTGCAGATTGT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GCGGCAGTCAAACGATTAGAGAGAATACAGTCGCTATTGCTAAACTTTTGCTGGAAAA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AGGCTAATCCTTTGAAGGATGAGGAGGCTACGGAGTCAGCGTGGCGTTTGGTCAGACA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AGCCAGAACTGAAGTCATTACTCGAAGAGTATGTCGACTCCAGTATAATGGATGAAGAC</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GACATCAAGTCTGAACCGGATGATGATTTTGAGTCTGCTGATGAAGGGGAGCTCCAGGAG</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TGGGTATACATGACTTAAGCCTGTACAGTCGTGAAGTATCAGTGTTACTCGATACAAC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GGCGCTTGGCGTTCCCTCGCCAAGCGATTGAGGCTGGATGCTTTATTGGAGTGGTACGCC</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CACAACCCAGTCCAACGCTCACACTACTCAACCATCTCAAGGATTCAAGAGATGATATC</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CATCGAAATCATTGGTGCTGATACTAGAAGATTTGGGTCAGACGGAAGCGGCCAAAATC</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TTAGACAAATCATCGAATGACATCACAAAGAAAACTGCCAATTAATTATAAGCTAGCA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TATCAAATCAAATGTTATTGGATTCAAAATCTAAACGATAAATATTTTTTTATAATGT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ATCTGTGACCAGTGAACCTATCGGATGATAATTTAAAAGCTAATTAATATTCTTTAAT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CCTACCATAATTTCTATGAAAGTTTTTTTTTATGCTGTTAAACTTGTTTCTTGCCTACT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CCATAAATGAGTCGGCTTTTCGCAATATATCAACGTTTTGCTTAGGTTGGTGCCAGAGT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GCAGATAGTCTGAAGTGAAAACAGTCTCCACCTCAGGTCCCGTCCTCATTTCATCCCTG</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TACGATAGATAGGAATCCTAACCCTAGTATTGCTCAAGCTAATTGAAAAATGACATTT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GTAACATTAAGGAATAATACAACACTATGTTACTATTACTGATTTTACAATCATAAAATG</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ATACACACACAACATTGAAATATTTGTGGATCACACAAAACTTTGCGCCGCGCTCAAA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TTTGTGAACCACTCAAATATTGGTGGCACCCCAAATATTTGTGGGCCGCCCAAATCTT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GTGAATAACTCAAATATTTTTTATTCGAAATTGGATTTATTTAATTCGCTAAATGGGCC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CACTATTTAATCATGATGCGACATTAAAAGTATAATTAATTTTTATTAGTCGCGAGGTG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AGGATTTAAGGTGGGTTGTATGAACTTTGGTCTACACTCTATAATCGAGTCTATTAAGC</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TATTTCTTACCATCAGATAGGTTAGCTGGCTCATTTCTTACAATAAACATTAGAAACA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TTTTTATAGAATTGACCATAAAATTAATATCAAATATGTAAGCATTTTTATGACAAAG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GACCTTCACAAATTTTTAATTTTGAACCATATGGCTTAAAATTAATAAATAAAATATA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GTTTATATAATTTTGTTTAATCATGACACCTGTTTACGCGGGTACATTTGAAATAAAATC</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CTTTTGTTTTTAATTTCGTCGCGTTTCAATTTTGTTTTTACTATTCTGATGACCAAAC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ACGGTTTTCTATATCTTTTTCATAATGGACGTGTTCCAATTTAGTGGTAGCAAGTTAAG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TTAAGTCTAATTTACCTACTATAAATCTACTGTGACATCCTGTTCAGACGTGTTTGTATA</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color w:val="000000"/>
          <w:sz w:val="20"/>
        </w:rPr>
      </w:pPr>
      <w:r>
        <w:rPr>
          <w:rFonts w:cs="Arial" w:ascii="Arial" w:hAnsi="Arial"/>
          <w:color w:val="000000"/>
          <w:sz w:val="20"/>
        </w:rPr>
        <w:t>GGATTTTATTTCGAGTTTTTCTTGTATAGATGTTACCTGCAATATGTAGAGTCGTCTTTT</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before="0" w:after="0"/>
        <w:contextualSpacing/>
        <w:jc w:val="both"/>
        <w:rPr>
          <w:rFonts w:ascii="Arial" w:hAnsi="Arial" w:cs="Arial"/>
          <w:b/>
          <w:b/>
          <w:color w:val="000000"/>
          <w:sz w:val="20"/>
        </w:rPr>
      </w:pPr>
      <w:r>
        <w:rPr>
          <w:rFonts w:cs="Arial" w:ascii="Arial" w:hAnsi="Arial"/>
          <w:color w:val="000000"/>
          <w:sz w:val="20"/>
        </w:rPr>
        <w:t>ACATTCAAATCATTTATTATGTATAAACCCCGCGGGGGCACTTACATATTGTCA</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u w:val="single"/>
        </w:rPr>
        <w:t xml:space="preserve">Effete </w:t>
      </w:r>
      <w:r>
        <w:rPr>
          <w:rFonts w:cs="Arial" w:ascii="Arial" w:hAnsi="Arial"/>
          <w:color w:val="000000"/>
          <w:sz w:val="20"/>
          <w:u w:val="single"/>
        </w:rPr>
        <w:t>(gi|357604946| effete [Danaus plexippus])</w:t>
      </w:r>
    </w:p>
    <w:p>
      <w:pPr>
        <w:pStyle w:val="Normal"/>
        <w:jc w:val="both"/>
        <w:rPr>
          <w:rFonts w:ascii="Arial" w:hAnsi="Arial" w:cs="Arial"/>
          <w:color w:val="000000"/>
          <w:sz w:val="20"/>
          <w:u w:val="single"/>
        </w:rPr>
      </w:pPr>
      <w:r>
        <w:rPr>
          <w:rFonts w:cs="Arial" w:ascii="Arial" w:hAnsi="Arial"/>
          <w:color w:val="000000"/>
          <w:sz w:val="20"/>
          <w:u w:val="single"/>
        </w:rPr>
      </w:r>
    </w:p>
    <w:p>
      <w:pPr>
        <w:pStyle w:val="Normal"/>
        <w:jc w:val="both"/>
        <w:rPr>
          <w:rFonts w:ascii="Arial" w:hAnsi="Arial" w:cs="Arial"/>
          <w:color w:val="000000"/>
          <w:sz w:val="20"/>
        </w:rPr>
      </w:pPr>
      <w:r>
        <w:rPr>
          <w:rFonts w:cs="Arial" w:ascii="Arial" w:hAnsi="Arial"/>
          <w:color w:val="000000"/>
          <w:sz w:val="20"/>
        </w:rPr>
        <w:t>PF:</w:t>
      </w:r>
      <w:r>
        <w:rPr>
          <w:rFonts w:cs="Tahoma" w:ascii="Arial" w:hAnsi="Arial"/>
          <w:color w:val="000000"/>
        </w:rPr>
        <w:t xml:space="preserve"> TAATACGACTCACTATAGGGATGGCGTTAAAACGAATTAATAG</w:t>
      </w:r>
    </w:p>
    <w:p>
      <w:pPr>
        <w:pStyle w:val="Normal"/>
        <w:jc w:val="both"/>
        <w:rPr>
          <w:rFonts w:ascii="Arial" w:hAnsi="Arial" w:cs="Arial"/>
          <w:color w:val="000000"/>
          <w:sz w:val="20"/>
        </w:rPr>
      </w:pPr>
      <w:r>
        <w:rPr>
          <w:rFonts w:cs="Arial" w:ascii="Arial" w:hAnsi="Arial"/>
          <w:color w:val="000000"/>
          <w:sz w:val="20"/>
        </w:rPr>
        <w:t xml:space="preserve">PR: </w:t>
      </w:r>
      <w:r>
        <w:rPr>
          <w:rFonts w:cs="Tahoma" w:ascii="Arial" w:hAnsi="Arial"/>
          <w:color w:val="000000"/>
        </w:rPr>
        <w:t>TAATACGACTCACTATAGGGCAATTGACTCATCACATGGC</w:t>
      </w:r>
    </w:p>
    <w:p>
      <w:pPr>
        <w:pStyle w:val="Normal"/>
        <w:spacing w:lineRule="auto" w:line="480"/>
        <w:jc w:val="both"/>
        <w:rPr>
          <w:rFonts w:ascii="Arial" w:hAnsi="Arial" w:cs="Arial"/>
          <w:color w:val="000000"/>
          <w:sz w:val="20"/>
        </w:rPr>
      </w:pPr>
      <w:r>
        <w:rPr>
          <w:rFonts w:cs="Arial" w:ascii="Arial" w:hAnsi="Arial"/>
          <w:color w:val="000000"/>
          <w:sz w:val="20"/>
        </w:rPr>
      </w:r>
    </w:p>
    <w:p>
      <w:pPr>
        <w:pStyle w:val="Normal"/>
        <w:spacing w:lineRule="auto" w:line="480"/>
        <w:jc w:val="both"/>
        <w:rPr>
          <w:rFonts w:ascii="Arial" w:hAnsi="Arial" w:cs="Arial"/>
          <w:color w:val="000000"/>
          <w:sz w:val="20"/>
        </w:rPr>
      </w:pPr>
      <w:r>
        <w:rPr>
          <w:rFonts w:cs="Arial" w:ascii="Arial" w:hAnsi="Arial"/>
          <w:color w:val="000000"/>
          <w:sz w:val="20"/>
        </w:rPr>
        <w:t>ATGGCGTTAAAACGAATTAATAGGGAATTACAAGATCTGGGCAGAGATCCACCAGCACAATGTTCTGCAGGCCCACACGGTGAAGATCTATTCCATTGGCAAGCCACAATTATGGGCCCAGTTGACAGTCCTTATCAAGGAGGAGTATTTTTCTTGACCATACATTTTCCGACAGATTATCCATTCAAACCACCAAAAGTTGCATTCACAACACGTATTTACCATCCCAATATAAACAGTAATGGTTCCATTTGTCTTGACATTCTGCGCTCACAATGGTCTCCAGCACTAACCATATCCAAAGTGTTGCTCTCAATCTGCTCACTCTTATGCGATCCAAACCCAGATGACCCATTGGTGCCAGAAATTGCTAGGATCTACAAAACAGACAGAGAAAAGTACAATGAATTAGCCCGTGAGTGGACGAGGAAGTATGCCAT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u w:val="single"/>
        </w:rPr>
        <w:t>AGO1</w:t>
      </w:r>
      <w:r>
        <w:rPr>
          <w:rFonts w:cs="Arial" w:ascii="Arial" w:hAnsi="Arial"/>
          <w:color w:val="000000"/>
          <w:sz w:val="20"/>
          <w:u w:val="single"/>
        </w:rPr>
        <w:t xml:space="preserve"> (gi|357618035| argonaute 1 [Danaus plexippus])</w:t>
      </w:r>
    </w:p>
    <w:p>
      <w:pPr>
        <w:pStyle w:val="Normal"/>
        <w:jc w:val="both"/>
        <w:rPr>
          <w:rFonts w:ascii="Arial" w:hAnsi="Arial" w:cs="Arial"/>
          <w:color w:val="000000"/>
          <w:sz w:val="20"/>
          <w:u w:val="single"/>
        </w:rPr>
      </w:pPr>
      <w:r>
        <w:rPr>
          <w:rFonts w:cs="Arial" w:ascii="Arial" w:hAnsi="Arial"/>
          <w:color w:val="000000"/>
          <w:sz w:val="20"/>
          <w:u w:val="single"/>
        </w:rPr>
      </w:r>
    </w:p>
    <w:p>
      <w:pPr>
        <w:pStyle w:val="Normal"/>
        <w:spacing w:before="0" w:after="0"/>
        <w:contextualSpacing/>
        <w:jc w:val="both"/>
        <w:rPr/>
      </w:pPr>
      <w:r>
        <w:rPr>
          <w:rFonts w:cs="Arial" w:ascii="Arial" w:hAnsi="Arial"/>
          <w:color w:val="000000"/>
          <w:sz w:val="20"/>
        </w:rPr>
        <w:t xml:space="preserve">PF: </w:t>
      </w:r>
      <w:r>
        <w:rPr>
          <w:rFonts w:cs="Courier" w:ascii="Arial" w:hAnsi="Arial"/>
          <w:color w:val="000000"/>
          <w:sz w:val="20"/>
          <w:szCs w:val="26"/>
        </w:rPr>
        <w:t>TAATACGACTCACTATAGGGTCGATATCGTGTCCCTACTTATG</w:t>
      </w:r>
    </w:p>
    <w:p>
      <w:pPr>
        <w:pStyle w:val="Normal"/>
        <w:jc w:val="both"/>
        <w:rPr>
          <w:rFonts w:ascii="Arial" w:hAnsi="Arial" w:cs="Courier"/>
          <w:color w:val="000000"/>
          <w:sz w:val="20"/>
          <w:szCs w:val="26"/>
        </w:rPr>
      </w:pPr>
      <w:r>
        <w:rPr>
          <w:rFonts w:cs="Courier" w:ascii="Arial" w:hAnsi="Arial"/>
          <w:color w:val="000000"/>
          <w:sz w:val="20"/>
          <w:szCs w:val="26"/>
        </w:rPr>
        <w:t>PR: TAATACGACTCACTATAGGGTGACAATGCTTGACTAATGAGC</w:t>
      </w:r>
    </w:p>
    <w:p>
      <w:pPr>
        <w:pStyle w:val="Normal"/>
        <w:spacing w:lineRule="exact" w:line="240" w:before="0" w:after="0"/>
        <w:contextualSpacing/>
        <w:jc w:val="both"/>
        <w:rPr>
          <w:rFonts w:ascii="Arial" w:hAnsi="Arial" w:cs="Arial"/>
          <w:color w:val="000000"/>
          <w:sz w:val="20"/>
          <w:szCs w:val="26"/>
        </w:rPr>
      </w:pPr>
      <w:r>
        <w:rPr>
          <w:rFonts w:cs="Arial" w:ascii="Arial" w:hAnsi="Arial"/>
          <w:color w:val="000000"/>
          <w:sz w:val="20"/>
          <w:szCs w:val="26"/>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GATATCGTGTCCCTACTTATGAATATGGCATTGTCACTCGTTTAGTTTAACACTTCC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GTAAACATTTTAAGTAAAATACAAAAAGGACGAAATGATTATAATTGATTTAACTTTC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GGGCCAGATCTGTATTATAAAAAGGTGGGAAAACTGTGAATTAAACTCGAGACAAGA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TTTCTAGGGAGGACTTCAGAATGGTGCTTCGACTATTACATAGCCAGAAAAGGACAA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CTTGCCAACAAGCACTTAAAGAAATAAAAGGGACAGTGAAACACATATCTCTAAATGA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ATTCATGGTCGACATCACCTCTGAGGCGTGCGATCAGGAAATAGGCGGAGTTCCATC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ACAAACAAGATAGATCGTAGAGATCATAGTCTTTATTGCTCATTAGTCAAGCATTGTC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GCAACATAAAAATATTATGTATGTCTTAGTAGTCACCTCAAGTTTATATTGTTTCAT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CGAAGTATCCAGAGAACGCTCCATAAAAAATAGCATACCCAGCATCACCAATAATTGC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ATAGCAAATCACGGCTATTAGATATCCGAATTACGTCGATAACTGCGCACACGGACA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AACAAAAGCGGAATCCGCTGATGTAGGATTAAGATCCGCAGATGTGTTGCGCATGTTA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TGTCGTGGAGGCAAATCAGTAGCTGCTGTAGACAGCTGCCGGCTGGTATGGCGGTTAG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GTGGGTTAGGCGAAGTACATGACCTTTTTAGTAACGGCGTGCACGGTGATCGCGCGCG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ATTGCGATGGGCGTGCGGTCTTCGCTGCAGGCGGACTGGTGGCTACCCTCGCCTGAG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TGCTCCTTCTCGACGAGGTGGTAGCGCGCGCGGAATGCCACCAGATGTGCGTAGTAGG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GGCGCGGGAATCGACACTGAGCGCGTACAACGCACGTAAGTGTGACACAGCTGGTATG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AGGCACTGCAGCTCGTCCGAACCGAAGTGGTTGTCGTCCCAGAGTACGTGGTAATGGG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GGTCGCGACGTGCCCTGAATTCCTTGATGACTGCACAAATAGAAGTCAAACTCGGTTG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GTGTAATACCCAGGTCGACCGTGGTGCCGGCGGGGATGTTGCCCGATTTGCCCGATT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TCCTTTTTATCTGCACAAAATAGCCTCGTGTGATGACGTTTCTGTACCACAATGAATG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ATACCCGGTTTGTACTCAGCTTCCAACTTAATACAAGCTTCTCTAACAGCCGTGAGT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GTTGCAACACGTGTAAAAACTGTCCCTCGGAAATGCCGTCACGGTACATGATAATGC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TGTGGCTTGAATCCGCCTGTGCTCTTGTAAAACATTATTAATAGCTCTTGCACCATAC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CTCATCTCATGAACGATTTCTTGTCTGTGCTGTTGCACGCGTACAGTGGCAGCATAGC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ATGGATGTGCGTCCATTGAACCAACAACGGCTGCGATGGACGGCTTCTTATTGTCAC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GCAGGCGGATGTGTCACGTCCACGCCCAAGAATATCACCGGTTCATTGAAGACCTTTG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GTAGCGACGGCACCAAAATGGAATTAATACCGCCAAGTTTCACATTGATCTTAAGAC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AGGTTACTTAAAGTTTGTGGTGATGTCTTGTTAACATTCTTTGCTTGCACACACTGCG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CCATGCCCAGTACTGTATCTCCGACTCGCTTTACTTCCGCATAAACAGGAGTCTTGC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GTAGAACAACAACTACTAATTGAAGCTGGACGAAAGTGCTTTTGAGATATTTGAACA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GCTCCACTTGATCCGGTCCAGTTGCATACTTGCAGAAACAAGGCTGACCTATGATAG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ATGCCTGCGTCATTTGATATCTTCTGTAATTGTTGAGTAAAGTTCTTGAGGGCGTCT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TAACTGTTCTCTGTGGGGCGAAGCAAGCGATGGCCCATACTCGAATCTCGACTCCCA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AAGAATTGCTTGCCTCTCATATCCCAAACGCCTTGGTTAGGCAACGCTTGACCACCGA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GAAGAGACTCGCCCACCATACTGCAATTTAGGTGGCGGCAGCACTCGACCTCGGACT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ATCATGTTGTTGGAAATCGTCAAACCAAACTCCTTGACGTACAGGTCCGTGTTGAAA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GCTCGACGAACCAAATTGTTTATCTCTCTTTCTCTGTCAGGGGCAGAACGTGCTGTTG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TTAATCATAGTTGATGTTTGCATGTCAGTTAATTTTTTAATACATCTCTGTCCTGGGA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ATATTACACACTTCTAGAGGCAAATATGTATGTTTGTGTTCTTGTCCTACTTGTAGAC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GTAAATGTGGATACCGTAACTTCATCTTATATTTGTCCATAAAATATTTTGCTACAG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CACTCAACTGTTTGACCATTTTCTAGTTGAAGAGGAAATGATTGCATTTGCGAAGGTC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CGTGTTACATTACAAACTCTGTATTTCCGCTTCATTGTACCACAGTGAGTAATTTCTA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TTGAGTCCTTTAATCTCCTTAGTGAATTTTACTCTTTGAGAGTCCGTTAAAGGCTTTC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GATCATTTATGTCTCTTATGTCTAATACCTCACACATAAATTCTATAACCGGTTGTG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TGTAAAAGGCTGTTGCAGAAACATCAATATTCAGCATCATTTTCCATTGACTGGGTC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ACAGATTGATGAAAACCAAACCAAACTTCTCTACCTCCACCGAGGGGATGATAATACC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CTGGAGATGAGAAAAATGACCGTCCAACAGGAGTATACATCATAGAAGGTAGATGCC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ATAACTACATCTAAAGCTAAGATTGCATCGTAAGGAATTTGTCTTGTTCTTCCTTCTA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GCCTCTTCTAGTGCAAATAATGACACTTGTGCTACCCACTTTATGCTGACACGAAACA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TGTCTTTGCCTTCTCCAGGTAATATAACCTCCAATTCAACTTTA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b/>
          <w:b/>
          <w:color w:val="000000"/>
          <w:sz w:val="20"/>
          <w:u w:val="single"/>
        </w:rPr>
      </w:pPr>
      <w:r>
        <w:rPr>
          <w:rFonts w:cs="Arial" w:ascii="Arial" w:hAnsi="Arial"/>
          <w:b/>
          <w:color w:val="000000"/>
          <w:sz w:val="20"/>
          <w:u w:val="single"/>
        </w:rPr>
      </w:r>
    </w:p>
    <w:p>
      <w:pPr>
        <w:pStyle w:val="Normal"/>
        <w:spacing w:lineRule="exact" w:line="240" w:before="0" w:after="0"/>
        <w:contextualSpacing/>
        <w:jc w:val="both"/>
        <w:rPr>
          <w:rFonts w:ascii="Arial" w:hAnsi="Arial" w:cs="Arial"/>
          <w:b/>
          <w:b/>
          <w:color w:val="000000"/>
          <w:sz w:val="20"/>
          <w:u w:val="single"/>
        </w:rPr>
      </w:pPr>
      <w:r>
        <w:rPr>
          <w:rFonts w:cs="Arial" w:ascii="Arial" w:hAnsi="Arial"/>
          <w:b/>
          <w:color w:val="000000"/>
          <w:sz w:val="20"/>
          <w:u w:val="single"/>
        </w:rPr>
      </w:r>
    </w:p>
    <w:p>
      <w:pPr>
        <w:pStyle w:val="Normal"/>
        <w:spacing w:lineRule="exact" w:line="240" w:before="0" w:after="0"/>
        <w:contextualSpacing/>
        <w:jc w:val="both"/>
        <w:rPr/>
      </w:pPr>
      <w:r>
        <w:rPr>
          <w:rFonts w:cs="Arial" w:ascii="Arial" w:hAnsi="Arial"/>
          <w:b/>
          <w:color w:val="000000"/>
          <w:sz w:val="20"/>
          <w:u w:val="single"/>
        </w:rPr>
        <w:t>AGO2</w:t>
      </w:r>
      <w:r>
        <w:rPr>
          <w:rFonts w:cs="Arial" w:ascii="Arial" w:hAnsi="Arial"/>
          <w:color w:val="000000"/>
          <w:sz w:val="20"/>
          <w:u w:val="single"/>
        </w:rPr>
        <w:t xml:space="preserve"> (gi|166706854| argonaute 2 [Bombyx mori])</w:t>
      </w:r>
    </w:p>
    <w:p>
      <w:pPr>
        <w:pStyle w:val="Normal"/>
        <w:spacing w:lineRule="exact" w:line="240" w:before="0" w:after="0"/>
        <w:contextualSpacing/>
        <w:jc w:val="both"/>
        <w:rPr>
          <w:rFonts w:ascii="Arial" w:hAnsi="Arial" w:cs="Arial"/>
          <w:color w:val="000000"/>
          <w:sz w:val="20"/>
          <w:u w:val="single"/>
        </w:rPr>
      </w:pPr>
      <w:r>
        <w:rPr>
          <w:rFonts w:cs="Arial" w:ascii="Arial" w:hAnsi="Arial"/>
          <w:color w:val="000000"/>
          <w:sz w:val="20"/>
          <w:u w:val="single"/>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 xml:space="preserve">PF: </w:t>
      </w:r>
      <w:r>
        <w:rPr>
          <w:rFonts w:cs="Courier" w:ascii="Arial" w:hAnsi="Arial"/>
          <w:color w:val="000000"/>
          <w:sz w:val="20"/>
          <w:szCs w:val="26"/>
        </w:rPr>
        <w:t>TAATACGACTCACTATAGGGTCAATACTTCGGTTGAGATCAA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 xml:space="preserve">PR: </w:t>
      </w:r>
      <w:r>
        <w:rPr>
          <w:rFonts w:cs="Courier" w:ascii="Arial" w:hAnsi="Arial"/>
          <w:color w:val="000000"/>
          <w:sz w:val="20"/>
          <w:szCs w:val="26"/>
        </w:rPr>
        <w:t>TAATACGACTCACTATAGGGCGCTGTTTCTCTATAGGCAT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CGATACGTACGTTTCAAATTTCAATCATCTGTGTTTATAAATAAGTAAGCTACCTGT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CCATTTAACAAGAAGAGGTATATGCGATCAGAGTACTAGTTAGTACATACGTATAAA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AAAATAAAGTGATATATTCTAGTGATTCAAGTGATTGTATTGCTCTTGAGATTGCC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TGTTTTACAGAACCAATCATCAAAGATTAAATAATGCCTAAGCCTGGTAAAAAGAAA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TCAGAAACAGGAGGCCCCAAAAGAGGAGCCTCCAAAACAGGAGCCGTCAAAAGTTGAA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GGAAGAAGATGTTGGGCTTGGTCTTGGCGGTGCGTCAAAACGCAAGCAAAAGAAGGA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AAGCCAGCAGATGTATGAGGCTGCAAGGCAAGCATCTACATCTCAGCAAGCTTCAAC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AAGAGAGGCATCTCAGACTCCTAAACCTGATCACGAAAGTAAAAAGGCAGAGGATCC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ACAGATACCAGGACAAATTGCCGAAAAGGCCGAAGATGAAGATGTTGGTCTAGGTCTT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TGTAGGATCAAAGCGCAAACAAAAGAAGGGAAAGAGCCAGCAGGTGTCATCTGATCAA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TTCATCATCAAGGGAACAATCTCAGGCGCCCGAAGAACCTCCTAAACCTATAGTTGAA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AATTACCTCTAAAGTTGAAGAAGTTGCCGAAGACTTGGATGGTTTAGGATTAGGTGGT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AAAAAGAAAACGACCTAAAAAGAAAAAAGCTGATGCCGCACCAGCAACCATGGTTGCT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AGCTTCTGCAGGCGAGCCTGCTGCTGCTCTTGAACCTAAAGCGACGCAATCTTACCAA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AATCCCATTTACTCCGCATCCACCACCTGGTTTTGCACCTCCTAGTGCGTCAAGTGC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CCAGCACATTCCCAGGGCTGGGGTAGAGGCAAAGGAAGAGGATACCCGGGGAGCGCG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AACCGTAAACCTACCATCAGTAGGAGCGCCTTCAGCCGTACCACCATCCGCAATGTC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TCAAACTCCTCAGACTCCTTACCAACCGCTTCCCCAACAACAAACGCAAACTTACCAA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ACCTCCTCAACAACAACAACAAATATCTCGACCACAAACAAGCCAACCACAAATACC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GGGTCAATTTGCGCCTGCTTCTAACATTCTATGTCGATATAAAATACCTGCTAAAGT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AGGTGGACATGTTAATGGTAGACGAATTATCGTAGTAACAAATTATTTGGAAATGAAC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AAACCACTGTCTATATCAAGATATGATGTGTCGTTTACTCCTGATAGGCCAAAGAA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CTAACACAAGTATTCAAATTAGTTAAACGTGAATACTTCCCTAATGAAATAACAGCC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GATCAAGTGAAGAATTGCTACTCATTAAACCCATTGCCGAATTTTACACAAGGACG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AATACTTCGGTTGAGATCAACGATAGCAATGGAAAGTTGATGAAATTCGAAGTATC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AAAAGCAACAGGTGTAGTGGAGTTGGGTAAGATTAAACGACATATGGCTGAACGCGG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ATCCTTGATGCAACCTACTGAAGAGATACAATGTATTGATGTCATATTACGTCAGGG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GTTGGAGACTTATGTCAAGGCCGGTCGTCAGTTTTTCAAGCGTCCTACGAACCCTGTA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TTAGGCCACGGTTTTGAAATGTGGACCGGACTTTTCCAATCTGCTATATTCACTAAT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GGCTTTCATAAATATTGATGTTGCCCATAAAGGTTTTCCTAAGCAACAATCTATGATT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GCACTAAAAGATTTTAATCTTCGAGCTGACATGCCTATAGAGAAACAGCGCAGTTAT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AATCGAAAACTACTTGCAATTCATCAAGGGTCTAAAGGTCGTAGCACATTTAGTCGGG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CGCTCCATCTTCGGGACAAAAGCGCGAATTCATTTGTAACGGATTAGTGGATCCACCA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GAAACAAAAGTTCATACTAACCGATTCTGCTGGCAAGCAGCGCGAAATAACTGTTGCA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TACTTCGCAAGGGAAAAACAGTATCGCCTTAAATTTCCAAACCTGAACTGCGTGTGG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GGTCCCAAGGATAAGAACATTTACTTCCCAATGGAACTGTTAGAAGTAGCTTATGGA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GCCACTGGCCAGACAGTTGGACGATACGCAAATTTCGAAAATGGTGAAAGAAGCCGCG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TCCTCCGGACAGACGTTTACAGAAGATAATCGAAGTGATCTCCAGTATGAACTATTCG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AAATGCAGACTTCAAAAAGTTTGGATTGGAGATTTCAGATAAATTCTTTGAAGTTAAT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AAAAATTCTGGAGCCACCTTCACTGGATATTGGTCGAGGAAGCGTTATTCCCAGAAAT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CGTGTGGCAAGCCAACTCTCTTTTGAAAGCGCAAGCTCTTACCTCATGGGGTTTCATT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TATCGAAACGCAGCCCAATACAGATTTCAACAGTGTTGTTCACATGATTATGAGCACT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AAAACAAATTGGTATGCAAGTTGCGGAACCTAAATTAAGACGTTATGATGTTACTTT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CTCTTTAAACAGCGTATTGCGTGGTGCCTTGGACAACGGCATCAATTTGGTCTTTGTA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GTGTCTATGAGAGGGCGCGATCACTATCATAAGGTGAAACAAATGGCGGAACGAGAG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GGAATGCTTACGCAATGTATTAAAGAGGCTACCGCACGTCGTATGAATCCTATGACA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GAGAAATATTCTGCTTAAGGTGAATTCCAAACTCATGGGTATCAATCAAGCATTGGGT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CAAGACCCTACCCCGTTGTTTAAGAGACGGAGGAGTGATGGTAGTTGGCGCCGATGTT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TCATCCTTCTCCCGATCAGGCTAATATACCTAGTATAGCAGCAGTAACTGCTTCAATC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CCAAAGTGTTTCTCTTACAACATCGAGTTGAGTATTCAGACACCAAAGAAAGAGATC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GTTGAATTCGAAGCTATGATTCTTGATCATTTGAGAGTGTATAGAGATCGGAATGG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GTTGCCGAGAAAGATATTTGTATTTCGTGACGGTGTATCTGAAGGACAATTTGCTCAG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ATGAATAGCGAGCTGACTGCTGTACACACTGCGTATCAACGTATGGCAGGTGCTGG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GAAGCCTGAAATTCTATTTTTACTTGTACAAAAGAGACATCATACTAGATTCTTTAAT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AGGTGATTACTGCAAATACAACGTTGAACCGGGCACCGTCGTCGATACTGAAATTGTG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CCCAGCAGAATTAGACTTTTACCTGGTATCTCATCAAGCTATAAAAGGGCCCGGCCGA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GCTACCACGCAGTGTGCAACGACGGTCGTATCCCTGACGACGAGGTTGAACAGCTGA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ACTACTTATGTCATTTGTATTCACGCTGCATGCGCTCCGTGTCTTATCCAGCTCCGA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ATTACGCGCATCTAGCATGCCTCCGAGCCAAATCGCTTACTTACGGTCAGAAGTTT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AACAAGGATTTGGAGACTAGACCACAACGTCTACACGTACTTGACAAGATGTTACAGA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AGCCGCATGTTCTATGTTTAATACCCCGATATGTATAATGTAATTTCGCGCGAATTT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CAAGTACTATTAAAAAAAAAATGAAAAATCAGATATAAGTATAATTCTGTGTTTGTT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CTGTATATTTGTAGGGTACCTTGCGGAAAGTGTTAATGGTTAAATTATTATTCTATAT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ATACTAATTTTCGATCTCTGTGGGTTGTATGAACTAGAGTGCAGTAGTTCTCTGATA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TATCTAGGATGAATTCTCATTGCTGGGCAGGCCACGGACTTCAAGTTTTCGATATCAG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GTCGGCAAATGGCAAAGCGTAGGAAGTACGATGGGTTATGCTTCGCGGCGCCCCTTCG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ACCACCCCGGACGGAAGGGACGGCGCCCGTCTAGACTGTAGCCCACCCAAAAAAAAG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CGATGAATTCTCATTAAATTGAATTGCATAATTTAAATTGAATTGTGTAGAATTGAT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TGTGCTTGTATTTTGTGATTGTTGCATAAATTTAAATCAAATTTAATTAATAAATTC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TTAAAAGCAAGTTATGATTTCTATTTACAAAATATTGTACTTGTTAATTTCGCGTTA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TAATATTCAGGTTAATTTTTTCTTATATAAAATTTAAAAATAAACTATTAATTTTCA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CGTTCTCAGAGTATGATGATTTCTGAAAATCGAATAAATATGTATCTTAAAAAAAT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AAAAATACGTCCTTGCTTTTGTGTCAAGGTAAAAAATAAATTATATTTATTGATGTT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CTATATTAAATATATAAGTCAATAAAATCGGTTTAAATTATGTAAGAAATATTTGAAG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ACTTTTATTTCATCCAATTATTTGGTTTAATTGTGCCAATCTACGGATGCGTTATCGG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GCGGAACGTAAATTGAAGCGTGAGGTTTGCCCGACTAGTCGTGGTTGATCTTATAAAA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TGTGATTTATATATTTTTCTTTATACCTTCCATTTTGTATTTATGGAAGTTAAATAA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CCTTCTTTGTAAGTTTCATATAGTAAAGTACTACAGAGTGAAGTGTGTCCACTGCGC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AGATCATCATAATCACAGCTTATATACGTACCATTGCTGGGCTCGAGTGTCCTCCGT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AGCACGCTGGTCAAATGGGATGGTATAGGATTTTTGAGTTTTCCTTCTCTTCCACAGA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TATTCTTACTCCCGTCACCACAAGGAAATGATGCCAAGATATCATTATCATTAATTGC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TGCTACTTTTTTGTGATTTCAATTAACCGCAAATGGTTATATGACAACTTTACCCGGA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TTGAGTGAGCGCCGAGGGCTACCAACTCGATGATGTACCATCCTCAACTATTTCAA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ATAATATTTGCATATTTTTTTAATGCACAATTTAAGGTTGTCTACCTTATTGCATTAA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TTTAACGTTTAATTGTATGTGCTCTCATGGTATATTGATTCACTGTAGAATTTATAT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ATAGTAATCATTTTGACATGATGTTAATAAACGTAACGCTTAAAATGTACCACAGA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ATTAATACTTTAGAAAGGCCCTTGCTCATACTAGCACCAGTGTCGTCGCATTTCTTCC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TAGATAATATTAACAGATACGCAAGGTCTATACTTATAACAATTTCACACACTAACAT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CACATACACACATCAATCTCGAAGCTGCAGTTTGTTAACAAACTATAATTAACTTCTG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GCCAACGGACATTCGCACACATGAAAAAAGCACCTACAAGTTAGTGCTACCTGGGTG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CGCGGTGCTCGGTGATATCGCACTGAACACCGTACATTGCGGGGTTGTTCAAATAAT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AAGATGACATCAATGTATGGTAGACGATGTATAAATGTTTGGCTCTGTTTGAGATTT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CGTTGTCTTTAAAACGA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pPr>
      <w:r>
        <w:rPr>
          <w:rFonts w:cs="Arial" w:ascii="Arial" w:hAnsi="Arial"/>
          <w:b/>
          <w:color w:val="000000"/>
          <w:sz w:val="20"/>
          <w:u w:val="single"/>
        </w:rPr>
        <w:t>AGO3</w:t>
      </w:r>
      <w:r>
        <w:rPr>
          <w:rFonts w:cs="Arial" w:ascii="Arial" w:hAnsi="Arial"/>
          <w:color w:val="000000"/>
          <w:sz w:val="20"/>
          <w:u w:val="single"/>
        </w:rPr>
        <w:t xml:space="preserve"> (gi|164605505| argonaute 3 [Bombyx mori])</w:t>
      </w:r>
    </w:p>
    <w:p>
      <w:pPr>
        <w:pStyle w:val="Normal"/>
        <w:spacing w:lineRule="exact" w:line="240" w:before="0" w:after="0"/>
        <w:contextualSpacing/>
        <w:jc w:val="both"/>
        <w:rPr>
          <w:rFonts w:ascii="Arial" w:hAnsi="Arial" w:cs="Arial"/>
          <w:color w:val="000000"/>
          <w:sz w:val="20"/>
          <w:u w:val="single"/>
        </w:rPr>
      </w:pPr>
      <w:r>
        <w:rPr>
          <w:rFonts w:cs="Arial" w:ascii="Arial" w:hAnsi="Arial"/>
          <w:color w:val="000000"/>
          <w:sz w:val="20"/>
          <w:u w:val="single"/>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PF:</w:t>
      </w:r>
      <w:r>
        <w:rPr>
          <w:rFonts w:cs="Courier" w:ascii="Arial" w:hAnsi="Arial"/>
          <w:color w:val="000000"/>
          <w:sz w:val="20"/>
          <w:szCs w:val="26"/>
        </w:rPr>
        <w:t xml:space="preserve"> TAATACGACTCACTATAGGG</w:t>
      </w:r>
      <w:r>
        <w:rPr>
          <w:rFonts w:cs="Courier New" w:ascii="Arial" w:hAnsi="Arial"/>
          <w:color w:val="000000"/>
          <w:sz w:val="20"/>
        </w:rPr>
        <w:t>ATGGCGGATCCAGCTCGTGG</w:t>
      </w:r>
    </w:p>
    <w:p>
      <w:pPr>
        <w:pStyle w:val="Normal"/>
        <w:jc w:val="both"/>
        <w:rPr/>
      </w:pPr>
      <w:r>
        <w:rPr>
          <w:rFonts w:cs="Arial" w:ascii="Arial" w:hAnsi="Arial"/>
          <w:color w:val="000000"/>
          <w:sz w:val="20"/>
        </w:rPr>
        <w:t xml:space="preserve">PR: </w:t>
      </w:r>
      <w:r>
        <w:rPr>
          <w:rFonts w:cs="Courier" w:ascii="Arial" w:hAnsi="Arial"/>
          <w:color w:val="000000"/>
          <w:sz w:val="20"/>
          <w:szCs w:val="26"/>
        </w:rPr>
        <w:t>TAATACGACTCACTATAGGGCGTAAGCTGCTGTATATCCG</w:t>
      </w:r>
    </w:p>
    <w:p>
      <w:pPr>
        <w:pStyle w:val="Normal"/>
        <w:spacing w:lineRule="exact" w:line="240" w:before="0" w:after="0"/>
        <w:contextualSpacing/>
        <w:jc w:val="both"/>
        <w:rPr>
          <w:rFonts w:ascii="Arial" w:hAnsi="Arial" w:cs="Arial"/>
          <w:color w:val="000000"/>
          <w:sz w:val="20"/>
          <w:szCs w:val="26"/>
        </w:rPr>
      </w:pPr>
      <w:r>
        <w:rPr>
          <w:rFonts w:cs="Arial" w:ascii="Arial" w:hAnsi="Arial"/>
          <w:color w:val="000000"/>
          <w:sz w:val="20"/>
          <w:szCs w:val="26"/>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CTGTTTTTTTAGGCAATGTGAATGTTTTTTAATCAAACAGAAAAGAAAATATGATGGG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GGGTAGTCATAAATTTTATTGTACGGGGGGTTAAGTTGTTAGTGATTCAAATTCATAA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CATTCTGTTTTGTATAATTGTAAGTTTGTGTTGAATTAAAATTTCAGTGCGTACAA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CTTAACGTCTATGGTACCATTCTCTCACTAAAAACTTGGTAACTCTATGTACAAGT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TTCTTGTTGTTGTTCGTCTGGTATAGCGTGTTTAGTTCAATAATATAGTTATTATCA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ATATTTTGATAATTTTGGATAATAGTGAAATAATATAGAGTGTGAATATGGCGGATCC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CTCGTGGTCGGGGTAGGGGTTTAGCCCTTCTTCAAGCTCTGAAGAAAACTCAGATGAT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ATTCTGAATCATCATCATCATCGGAGAGTCCAACAATGGCGAGCACCCCAGAATCAAG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CTGCTGCACCTAGTGTAGCTCCTACCTTAGAAAGTACTACAACATCTATTGGTGGTAG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GTCGTCTTGCTGCTATGATGTTAGCCAAAGCGCAACCCAAAGTTGGACCTCCTCTAGC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CTGCTTCAGATGTGAGCCCCAATGTACCTCAAGGAAGGGGGGCTGGCAGAGGATTAA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TGCTGCAGACTCTGCAAGCTTCCAAGGCTGGTGAGGTTGCCAAGTCGGATATACAGCA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TTACGACTAAAATGGCTGGTAGTTCAATATCAGAAATGCCGCCATCTGAATCAACTCA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CGACATCTACTCAAGCAATGGCTACAACCAAATCAAAGAAATATTTTAGGGAAGTGAA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AGACTCCACCAGTAGTTCGTAAGGGTGAGAGCGGTAGACCTGTGAATGTGACAGCTAA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ACATATACCTTAATTTTGAGGAGAACAGCGTCTATGAATACGAAGTCAGATATAGTCC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ATCAGGATTATAGAAATCTGCGCTTCAAGCTTCTTGGTGAACACAGCAAATATTTTA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AGAAAACATTTGATGGGACTACATTATATGTGCCACGAAAATTACCGGATGAAGCTTT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ATTTGGTTTCTACTAACCCATTTGACAACACCAAAGTTAATATTACTATCGTGTTTCG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GAACACGCCGTCTAAGTGAAATGATACATATATACAACGTTATTTTTAAGTGCATTAT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AAGACTTACAACTCATTCGATTTGGACGTGATTTCTTCAATGAGAATGCGGCTATAC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ACCTCAACACAAACTTGAAGTTTGGCCTGGTTATGTGACAGCAGTTGATGAATACG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GTGGTTTAATGTTGACACTCGACTCAACACATCGCGTGCTCAGAACTCAAACAGTACT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CTTCATCAAAGAGACTGTTCAAGCCGAAGGTGCAAAGTGGAAGCAAGCGCTCACAG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GTCTCGTTGGATGCTCCGTTATGACTACATATAATAAGAAACTGTTTAGGGTAGACAG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TGATGATAGTATGAATCCAAAATCAACATTTGAAAAACTAGAGAATGGTCAACCGG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AAATTACATTCCTTGAATATTTCAAAAAGACATATGGTATCGAGATACGTGATTGGG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AGCCGTTGTTGATATCCAGGGATACGAAGCGCGTATCCGGCTCTGAAAAGCCAGTGGA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TATGATATGTTTGATACCCGAATTATGTCAATTAACTGGATTGACTGACGATCAACG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GTAACTTTAGACTTATGAAGGATGTCGCTACATACACTAGAATCACGCCTAATCAGCG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ATTCGGCGTTTAAAAAGTACATCCAAACAGTTTTGAGTAATGAAATAGCGAAAAGTCG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TAGCTGGTTGGGGCTTAAGCATCGCATCAGAGACCGTAGATTTGATGGCGAGAACAC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AACCCGAAACTCTATACTTTGGCAACAATGTTAAGGTACCTGGTAAACCGAACGCCGA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GAACAATGAAGTTACAAGGAATGCTGTGATGCAAGCTGTGGATATAGTTAAATGGGT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ATTACACACCGATCGGGACAAACAAGTGGCAAGGGATTTTCAAGAAACTCTAAAACG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TTGTAGTCCAATGGGTATTCAAGTAAATAGGCCTGATGTCATCTGCTTGCCAAACGA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GTACGGACACATATGTAATGATGCTGAAGAAAATCATAATTTCGGGGGTACAACTCG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TTGCCATCTGTCCAACTGCTAGGGATGACAGATATGGGGCTATTAAGAAAATTTGTTG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CTGATAATCCTGTTCCGTCTCAGGTTATAAACGCCCGTACGTTAATGAACCAAGCCA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TACGTGCGATAACACAGAAGATCCTGCTACAGATGAACTGCAAACTTGGTGGTACACT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GCATATCAACATTCCATACAAGTCTGCCATGGTTGTCGGTATTGATGCTCATCATGA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CCGCTAGAAAGAAACGAAGTGTTTGTGGATTTGTAGCATCCTATAATCAGCCTATGAC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ACTGGTATTCACGTGCAGTTTTCCAAGAGCGCGGTCAGGAAATAGCAGACAGTCTCA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GTGCCTTCTGGACGCTCTGAAACATTTCGCGAAAACTAATGCTACATTCCCCGAAAG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TATCATATATAGATACACAAAGATGGCAGGCGATAATAGTGATGGTGAGAAGAAGA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AGAAGGGTAATTGGGAACCTGACAGTATGCATAAAGCCGTGCAAAAGGTGCTGAGCAA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AAAGGAGTGCGCGTCGGGCCGCTGCTTTTAATCGAGTCTCTCGATTGGATATTAGCG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ATGGCTTTCGTTGCACTAGTATTAACTCCTTTAATAAAAATATTTTCAGTGATTTAGA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TATAGCTTCGAATATGACCAATGTTACAGAAAGTTATCAATCACAGTCAGAATCATT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TTCCAAATTATCATCTGTCAGAACCGACCACTTTAGTTTTTGAACAGTCAGAGCTGAG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ATTTACCGCCATGTCAGCAGCCAGAAATGATACCTCCAGGTCCTCAACAGTCTCACAC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TCACCTCTCAACAATCCAAGCCTCAAGAAACTACTGTTGAAATTGACCTATCGGTTGA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ATTTTAAGGCAATAGTTGCGGAATTGTCACCTATTCCTGGTGCTTCAAAGCGACGAGC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CTGCCCGACGTTCTTAAGCCGAAAAAAGTGAAATTTACACAAGTTCTCCATAAAAAAG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CTGGAACAGAAAATGACAAAAGTGTTGAGTCAGCTAAGCGAGTTAGGATAATGCTT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GGACCAAATACCAGCAAGAAAGGCAAGAACTTGGTTTCAGGAAAAGATGTCAGCAAG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GGAAAAAAATAAGAAAAAAGAAAACCAATGGCCTGTCCACAAACCAAACGAGGAAAA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GCCATTTGTCCTTTGTGCCTTGAATTTCATGAAGAGGATTGGATTCAATGTGGAAAC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AAAGCATGGGTCCACGAGGCGCGTGCAAATATACCAGATCTAACAAATCATTACACAC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TGATTATTGTCTAATATAAATGATCATTTTATGCTGGCCGATACTGGAGGCCATAT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TTTAAGTTGATTTTTGTACTCTTCAAATTTTATTAATAAAGTTGATTATTTCTAAAT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AGCGGTGTTTTATTGTTTTTATTAAGAGAAATTGAATGCCTGAACACATTTTAGCTGA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TTAACATTCAACCTGAGGACTTTTTATTTTATCTTACATAAACCTTAAGGTGACGGT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TGCCGGACTCTCCCCTAACACAGTATGCGAAGCAGTGTATATAAATATCGTCGAAACT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CAAAATTTTAAATAAACTACATGTAAGCATCGTCACCAGAATCAATAGAATTTCTAAT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AAATTATGCGTGCAGACCAGCATTATAAATTATAAAATAGTTCTTGAAGACATAGTTT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TATCAAGTAATTGCAGCAGTTAATTTATTTTTTTAAAAAGAAATATAATTTAAGTGAA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TAAATAAAACCATTTTTAAGTATTTTATCGCATTTGTATCTTTAACTTGCTCAACG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GAACATTTTCCAGCGTCAAAATATTTTATTTCATACTAGCTGTACAATGTTTAGGT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AACTTGGAAATAAGATTTCCCTCGTTTTTTAAGACATTTAGCAAAAATGTGTAACAC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CGTAAACATCAGAAATC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pPr>
      <w:r>
        <w:rPr>
          <w:rFonts w:cs="Arial" w:ascii="Arial" w:hAnsi="Arial"/>
          <w:b/>
          <w:color w:val="000000"/>
          <w:sz w:val="20"/>
          <w:u w:val="single"/>
        </w:rPr>
        <w:t xml:space="preserve">Aubergine </w:t>
      </w:r>
      <w:r>
        <w:rPr>
          <w:rFonts w:cs="Arial" w:ascii="Arial" w:hAnsi="Arial"/>
          <w:color w:val="000000"/>
          <w:sz w:val="20"/>
          <w:u w:val="single"/>
        </w:rPr>
        <w:t>(gi|166706856| aubergine [Bombyx mori])</w:t>
      </w:r>
    </w:p>
    <w:p>
      <w:pPr>
        <w:pStyle w:val="Normal"/>
        <w:spacing w:lineRule="exact" w:line="240" w:before="0" w:after="0"/>
        <w:contextualSpacing/>
        <w:jc w:val="both"/>
        <w:rPr>
          <w:rFonts w:ascii="Arial" w:hAnsi="Arial" w:cs="Arial"/>
          <w:color w:val="000000"/>
          <w:sz w:val="20"/>
          <w:u w:val="single"/>
        </w:rPr>
      </w:pPr>
      <w:r>
        <w:rPr>
          <w:rFonts w:cs="Arial" w:ascii="Arial" w:hAnsi="Arial"/>
          <w:color w:val="000000"/>
          <w:sz w:val="20"/>
          <w:u w:val="single"/>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 xml:space="preserve">PF: </w:t>
      </w:r>
      <w:r>
        <w:rPr>
          <w:rFonts w:cs="Courier" w:ascii="Arial" w:hAnsi="Arial"/>
          <w:color w:val="000000"/>
          <w:sz w:val="20"/>
          <w:szCs w:val="26"/>
        </w:rPr>
        <w:t>TAATACGACTCACTATAGGG</w:t>
      </w:r>
      <w:r>
        <w:rPr>
          <w:rFonts w:cs="Courier New" w:ascii="Arial" w:hAnsi="Arial"/>
          <w:color w:val="000000"/>
          <w:sz w:val="20"/>
        </w:rPr>
        <w:t>GATATTCAACAACGCATGGC</w:t>
      </w:r>
    </w:p>
    <w:p>
      <w:pPr>
        <w:pStyle w:val="Normal"/>
        <w:jc w:val="both"/>
        <w:rPr/>
      </w:pPr>
      <w:r>
        <w:rPr>
          <w:rFonts w:cs="Arial" w:ascii="Arial" w:hAnsi="Arial"/>
          <w:color w:val="000000"/>
          <w:sz w:val="20"/>
        </w:rPr>
        <w:t xml:space="preserve">PR: </w:t>
      </w:r>
      <w:r>
        <w:rPr>
          <w:rFonts w:cs="Courier" w:ascii="Arial" w:hAnsi="Arial"/>
          <w:color w:val="000000"/>
          <w:sz w:val="20"/>
          <w:szCs w:val="26"/>
        </w:rPr>
        <w:t>TAATACGACTCACTATAGGGCCATAGGATCAGGGTGTAATC</w:t>
      </w:r>
    </w:p>
    <w:p>
      <w:pPr>
        <w:pStyle w:val="Normal"/>
        <w:spacing w:lineRule="exact" w:line="240" w:before="0" w:after="0"/>
        <w:contextualSpacing/>
        <w:jc w:val="both"/>
        <w:rPr>
          <w:rFonts w:ascii="Arial" w:hAnsi="Arial" w:cs="Arial"/>
          <w:color w:val="000000"/>
          <w:sz w:val="20"/>
          <w:szCs w:val="26"/>
        </w:rPr>
      </w:pPr>
      <w:r>
        <w:rPr>
          <w:rFonts w:cs="Arial" w:ascii="Arial" w:hAnsi="Arial"/>
          <w:color w:val="000000"/>
          <w:sz w:val="20"/>
          <w:szCs w:val="26"/>
        </w:rPr>
      </w:r>
    </w:p>
    <w:p>
      <w:pPr>
        <w:pStyle w:val="Normal"/>
        <w:spacing w:lineRule="exact" w:line="240" w:before="0" w:after="0"/>
        <w:contextualSpacing/>
        <w:jc w:val="both"/>
        <w:rPr>
          <w:rFonts w:ascii="Arial" w:hAnsi="Arial" w:cs="Arial"/>
          <w:color w:val="000000"/>
          <w:sz w:val="20"/>
          <w:u w:val="single"/>
        </w:rPr>
      </w:pPr>
      <w:r>
        <w:rPr>
          <w:rFonts w:cs="Arial" w:ascii="Arial" w:hAnsi="Arial"/>
          <w:color w:val="000000"/>
          <w:sz w:val="20"/>
          <w:u w:val="single"/>
        </w:rPr>
      </w:r>
    </w:p>
    <w:p>
      <w:pPr>
        <w:pStyle w:val="Normal"/>
        <w:spacing w:lineRule="auto" w:line="480" w:before="0" w:after="0"/>
        <w:contextualSpacing/>
        <w:jc w:val="both"/>
        <w:rPr>
          <w:rFonts w:ascii="Arial" w:hAnsi="Arial" w:cs="Arial"/>
          <w:color w:val="000000"/>
          <w:sz w:val="20"/>
        </w:rPr>
      </w:pPr>
      <w:r>
        <w:rPr>
          <w:rFonts w:cs="Arial" w:ascii="Arial" w:hAnsi="Arial"/>
          <w:color w:val="000000"/>
          <w:sz w:val="20"/>
        </w:rPr>
        <w:t>TCTACGGCTCCACCAGTGAGGGCTGGTGTCCCCACACCAACTGTGCAAGTAGGGCGAGCTTCACATCGATCTACACCTACTGTACACCAGGAACATCCCGGCGATGTTGATATTCAACAACGCATGGCAAAAATTGATATTGGACAACCATCTCAGGCCACTGCTGGTGGTGATGCTGGAGCAGTAAGCGGTCGTGGTTCCCGTCGTGGAGGCGGTAGAGTTTTACCTGAACAAATGACTATATTGCGTACTCGTCCAACTACAGCACATACTAAAAAAGGAACCACAGGAACAGTTATAGATTTAACAGCAAACTACTTTACTGTAGAAACCACTCCTCAGTGGCGTTTGTTCCAATATCATGTAGACTTCTCGCCCGAAGAGGACAGTACAGGTGTGCGTAAAGCTCTGCTTAAAGTTCATGCAAATACTTTTGGCGGGTATTTGTTTGATGGGGCAGTTTTATATACTACCAAAAGATTACACCCTGATCCTATGGAACTATATTCCGATCGTACATCTGATGGAGCACGTATGAGAATTATGATTAAGCTGACATGTGACGTTAGCCCGGGCGATTATCATTACATTCAAGTATTCAATATCATTATAAGAAAATGCTTCAATATATTAAAGTTGCAATTGATGGGTCGCGATTATTTTGATCCGGCCGCAAAAATTGATGTACCAGAATTTAAATTGCAAATTTGGCCAGGATACAAGACTACTATTAATCAGTTTGAAGACCGTCTGTTGATGGTGACTGAAATCGCTCATAAAGTACTACGATTGGATACTGTACTCCAAATGCTAAATGAGTATGCTTCTACTAAAGGAAGTCAATATAAAAAGATATTTTTAGAAGATGTAGTGGGTAAAATTGTGATGACTGACTACAACAAGAAAACTTACAGAATTGATGATGTGGCATGGAATGCTTCGCCACGTTCTACTTTTAAGATGCGAGAGGAAAATGTGACCTACATGGATTATTATAGCAAGAAATACAACATCCGCATTCAGGATGCCGGTCAGCCTCTGCTGATTTCGCGATCAAAGCCGCGTGACATCCGTGCCGGAATGCCTGAGCTTGTCTACCTTGTCCCTGAGTTATGTCGTCAGACTGGTCTATCTGATGAAATGCGCGCTAATTTCAAATTAATGCGTGCTCTAGACACACACACCAAAATTGGTCCAGATAGGAGAATACAAAAACTAATTAACTTTAACCAACGTTTCACACAAACTCGTGAAGTTGTTCAGGAATTGGGATCTTGGTCATTGAAGTTGTCGAAGGATTTGATTAGATTTAAAGGACGCCAATTAGCCCCTGAACATATTATTCAAGGCCATAATGCAAAATATCCAGCTGGTGACACCACTGAAGGTTGGACGAGAGAGATGCGGTCGAAGGAATTACTGGCCATTGCTGATTTGCCATCGTGGATTGTAATAACGCCAGAAAGACAACGGCGTGATGCCGAAGGTTTTATGGATTTGATTATGAAGACTGGTTCTGGTGTAGGCTTCCGTATGCCCCGACCAGAAATGGTAACTATAAGAAATGATGGTCCCATGGAATATGCAAATATGTGCGAGCAGGTCATAGCTCGTAAAAATCCAGCATTGATTCTATGTGTTCTCGCAAGAAACTTTCCAGATAGATATGAGGCCATAAAGAAGAAGTGCACTGTAGACCGTGCAGTACCAACACAAGTGGTGTGTGCCCGCAACATGACAAGCAAATCGGCTATGTCCATCGCAACAAAAGTCGCCATTCAAATTAACTGCAAACTCGGCGGTAGTCCTTGGCGAGTGGACATTCCTTTGGCAAGTGTAATGGTGATTGGCTATGACGTATGCCATGATACACGGTCCAAAGAGAAGAGTTTTGGTGCATTTGTGGCCACTATGGATCGACACATGACTGAATACTATTCGGTGGTGAATGCACACACATCTGGAGAAGAACTGAGTGCTCACATGAGTTTCAACATCGCCTCAGCTTTAAGGAAATACAAAGAGAAAAACAATGCATTACCGGGACGAATTTTCATATACCGCGATGGAGTTGGCGATGGACAGATCCCATATGTCCACAGCCATGAGGTTAATGAGATTAAAAAGAAATTGACTGAAGTGTATGCAGGCGCAGAGTACAAATTGGCATTTATAATAGTATCAAAACGTATCAATACACGTATATTCCTGGATCGTGGTCGATCTGGTGAGAATCCACGTCCTGGCACTGTCATTGATGACGTTGTCACATTGCCTGAACGATATGACTTCTATTTGGTTTCGCAAAATGTTCGTGAAGGCACCATCTCGCCCACCTCATACAACATTATCGAAGACACGACAGGCCTGCCTCCAGACAGGATTCAGTGGTTGACGTACAAATTGACTCACTTGTATTTCAACTGCTCTGCTCAAGTTCGTGTGCCATCTGTCTGCCAGTATGCTCATAAACTTGCATTTTTGGCAGCCAACAGCCTCCATAACCAACCGCATTACTCGTTATCTGATACTTTATATTTCTT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b/>
          <w:b/>
          <w:color w:val="000000"/>
          <w:sz w:val="20"/>
          <w:u w:val="single"/>
        </w:rPr>
      </w:pPr>
      <w:r>
        <w:rPr>
          <w:rFonts w:cs="Arial" w:ascii="Arial" w:hAnsi="Arial"/>
          <w:b/>
          <w:color w:val="000000"/>
          <w:sz w:val="20"/>
          <w:u w:val="single"/>
        </w:rPr>
      </w:r>
    </w:p>
    <w:p>
      <w:pPr>
        <w:pStyle w:val="Normal"/>
        <w:spacing w:lineRule="exact" w:line="240" w:before="0" w:after="0"/>
        <w:contextualSpacing/>
        <w:jc w:val="both"/>
        <w:rPr/>
      </w:pPr>
      <w:r>
        <w:rPr>
          <w:rFonts w:cs="Arial" w:ascii="Arial" w:hAnsi="Arial"/>
          <w:b/>
          <w:color w:val="000000"/>
          <w:sz w:val="20"/>
          <w:u w:val="single"/>
        </w:rPr>
        <w:t>Dicer-1</w:t>
      </w:r>
      <w:r>
        <w:rPr>
          <w:rFonts w:cs="Arial" w:ascii="Arial" w:hAnsi="Arial"/>
          <w:color w:val="000000"/>
          <w:sz w:val="20"/>
          <w:u w:val="single"/>
        </w:rPr>
        <w:t xml:space="preserve"> (gi|157120736| dicer-1 [Aedes aegypti])</w:t>
      </w:r>
    </w:p>
    <w:p>
      <w:pPr>
        <w:pStyle w:val="Normal"/>
        <w:spacing w:lineRule="exact" w:line="240" w:before="0" w:after="0"/>
        <w:contextualSpacing/>
        <w:jc w:val="both"/>
        <w:rPr>
          <w:rFonts w:ascii="Arial" w:hAnsi="Arial" w:cs="Arial"/>
          <w:color w:val="000000"/>
          <w:sz w:val="20"/>
          <w:u w:val="single"/>
        </w:rPr>
      </w:pPr>
      <w:r>
        <w:rPr>
          <w:rFonts w:cs="Arial" w:ascii="Arial" w:hAnsi="Arial"/>
          <w:color w:val="000000"/>
          <w:sz w:val="20"/>
          <w:u w:val="single"/>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PF:</w:t>
      </w:r>
      <w:r>
        <w:rPr>
          <w:rFonts w:cs="Tahoma" w:ascii="Arial" w:hAnsi="Arial"/>
          <w:color w:val="000000"/>
        </w:rPr>
        <w:t xml:space="preserve"> TAATACGACTCACTATAGGGCAGATCCTGGTACCTGAACT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 xml:space="preserve">PR: </w:t>
      </w:r>
      <w:r>
        <w:rPr>
          <w:rFonts w:cs="Tahoma" w:ascii="Arial" w:hAnsi="Arial"/>
          <w:color w:val="000000"/>
        </w:rPr>
        <w:t>TAATACGACTCACTATAGGGCAGCATCTTCTTTCTCTTGTA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TAATACTCGCGTAAACATGAGATATCACTATATTTATAGACAAAAGTCTTGGTGACA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CTCAAAGACTCTAACTAGGAGAGTCTGCCGCAGACTTGACAAACTCCTGTCAGTGGCC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TATGTATCCTGAGGTGACGTAGAGCACATCTAGCGGCGGTGCCTTTCGCGATGCGAT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CCTGCCGACACCCTTGAAGGTGCCACGGCCGAAAACTTCGACGCATACGCGGACTCG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GACCATCAGCTAGGCGTTCGGGTTTACCAAACTTGGCAGTGTCAGGTTCAGCTTCTAA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ACTCTCTTACGGGAGACTTGGGTGCCGCAGCGCTGAAGGCTTCAAGTTCAGCTCCCA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GATTCACGTAGGACTTCCAAACGGCAGCCAGCGACATACCTGAATCGAGGAATATAGC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CGGCTACTGATTCGAACAAATCACCAAGGGCTTTGGGCACCTCTACATCTTCAGCTTG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CATTTCATCTTCTTGAATGAGGTAATGCTCTTCACTAATAGAATGTCCATTCTCCTC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TATCTTCACATACTTCGTGAGAACTTCGTTCAGGCCCGGAGACATGTGTCTAAAGTA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GTGAAAGCCATGTCGAGCTGCGAGGGTAGCGAAGATGGTGTTATTGACGAGAGCCG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GAAGATCAGTGAGAGCGCCAGGCGAATGCCGTCGAGGATCCTCGTATAAGTGACGGGT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CAGGTAATCCAGTATGGCGTCACCGAGGAATTCCAAACGCTGGTAACAATCTGTCAG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GGTTACTGTGATGAGAAGCATGGGTGAGAGCTTGGAGGAGCAGGGAGCGATCCTTGAA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GATATTGAAGAGTACGCTCCAGGGCATCGTATCCAGATAGCATTTGTTCCAACTCCCC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GGGGTCTTCGATATATCTGAGCAATGGGGATGGGGGTGCTTTTAACGCACCGAATA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GCTGAACCCAGTCACCGTTTTGATCTGCGTAAGGTTTTAATGAGCCGACAGCACGACC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GCCACGACCAGTCTGTATCAGGGAACAACTCCTGGTGCTGTTGGGGTTCTTCGTCTG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AGGAGCACTCCGATGACGAGGAGGCGGTACGGTGTCGCTTGGGTGAAGGCGGTTCTGG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GTTTACTCTGATGCTTATCAGCGTCCTTAGCTGCCATCACGTATGGATGATCAGTCTC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ACTTCACATGATGACAAGGTAGAACCTTGATACCAAGCCACGACATGAATAACAAGGC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CTCTAGGACCACACTCCAATAGGTAAGCACCTATGAGGGCTTCAACGCAATCCGCTA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ATTTATCAGGTATGCTGTGCTGAGTGATCAGGTTGTATGGTATGAAGCATCTTGCCGC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CAATGGCGCCTCAGGATTCAAAGCCTCCATTTGAACGTCGCTGTGTAGATTAGGATG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GGGTTGGGGGTGGTTTGTAGCAGGGCGGCAACCAATTGTCGTGCGGTTCGAACTTGGA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CAATCATTCGTGCACCTAGTCGCTTGTTCCTCCCTAAACGATACAGGTTTAGATTCGA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CCTGCTTACTCCTCATGTGACTGAGTTTTCCTTCATGGACAGTCGGATGAGCGCAGTA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GATATGCGGTTATCGCGAACTTGAGGAAACTGTCTCCTATAGTCTCCAGACGCTCCAG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GATGCCGTCATTGGCATTCGACATTGTTAGCGCCTGCAATATAACACTAGGACTAGG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CAGGATGTCCTTCCAACTTCGGCTGATAATCAAAATCGAATTCAGCTCCACTCTGCT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CCTCCTCATAGTACGGCGTGAACTCCTCCCGTCTCTGGCAAACACCTTCATAACTATC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CCCATCGAAACCCATGTTAACCACCTTCTCATTCACGTATCCTGGCGAATCAATGTC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ATCTTTCATAGAGAAGCAGTTGAGACCATCCAATTTTTCTTTTCTTAATGTTTTTTT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CACCTTCCAATAAAATTCTTTTATTCCTCTCTATACTGCCAATATCTATTTGACCGT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TGAATGATAGGGCATCAGTGCCGTACGGGAACAACTCCTCAATCGCAGCATCCCACG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GGTCTCCTGTGGGTGGCTGTTTACACTTGCTCTCCGGTAGAATCTCATCCAGGCACTC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TTTGGTGATCAAATTGCCTTTTTCTATTATATCCTTTTTATGGCGGACGACTGAGGC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GGAATCTTTCTATATACTCTTCAGGCGCAACGCCTGTTCTCATAACTTTATCATGTTC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TTTATCCAACGCATCGTCTGCTTCGTCAGGCATTGGGGCTGGGTTTGTCTTCTTGGT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GTTCTAGATCTACGGCTTCCGCTTCGTGGGCTGTTTTGTATTCTATTCTCACGCCCAT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CCATATTAGTATTTCTGTTGCAACAAAACCCGTTGTCAGTTTCCTCATCACTCCCAGC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AGTCCAAATCAGTATCATCAGAGTCCAGATCACTTGACATATATGAACAGTCACTATC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CCATCGAATACATCCTGTTGGGGTGGTACTGTGAAAATTTCGGTTTCTCTATGGGGTC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ACCAGTTAGTACCACCAGAAGCAGAAGTACAGAAGGTAAGGTTAGGTGGTAACGGTTC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GTATTCATCGTACTCCGAATCCTCTGGTATTTCAGCGGCCATATCGTTACTCCATG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CTATTTCGAAACCACCTTCAGCATCTTCTTTCTCTTGTAGTATATCGTTGATAGTCT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TCTTATTTCCTCTGGTTCATTCTCCTTTTCCTCTTCCAGCGCCTCCTTTTCCTGTTT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TTTCTCCTGTTTCTCATTTAGCTCCTTCTCTCTTATCTCTTTTTCTTTCTGTTCCT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CGATTCCACTTCGTCTTTTTTCTTTTCATTCTTCTCCGAGTCCGCACTTAACACCTC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CCAAACTCCAACCGAAATCCAAAGCAGGCCACTGGAAACCAGGCATCGTCTCTTCGTT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CTTTGGTATACCAAGTCCCACATCAATGGCGACCGCGCGTCGAATCTCATCGGCTA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GCAATGCATTTATTCTGTATAAAACGCATGGCAGCGCCACAGTCGCGAACCATAGTGG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CTGCGAACGGATGCACTCGACACAGTTCAGGTACCAGGATCTGTTTCTGATCAAGCCT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ACGTTTGGCGCGCCTGGTCCGCTCCGAGGATACTGGAAGTGCTACGCCTTTTCTAT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CATATCTTGGTGTAAGTAGATTTAATCTAGCGCTGGTATGATCCACATCGAGCAATGG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TTCCTTCTGCGTGAGGGTCACACCGTACTTGCTGCTGTAGTACTCCCTGAAGCTGGC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ACTCGAAGACGGGAAGGAGGAGTCAGGTGTTAAGTTCCAGCAAATCTCAGCGACTAG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AGAACTGCGGTTGATCCTGGTTCCTATACCAGGGTGTGACTACGGCCTCCTTGTATT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AGCGTCAAACATGAAGATCTCGTCCGGTTTCAGCAGGGGATTGTCCATCTTCTTTAC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GTTCTTTTTATCGCGTGGATTTCTCGTCTTATTCTGCTCATCATCTTCTTTATTATC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ATAATATTGCGTTGTCGACTCCAGATATTTTCTTGACTTCTGTATGCTGGTAGATTAG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GAGGAATGACCAGTCAATGTCGATCTTCGTGGTACCATCCGGTCGAATCGATTTAA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TGGGAACAATATAGTAGTTATTGTGTGTTGATCCCTCGCTCTGTAACCTCATGCCTCG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GTCGAACCCGCAACACCTCGGCAAACACGAACCGCATGAATCTTCTAATCAAGCGTCC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TTCTAGGTGATAATCTGACATCAGCGTCTGGTACATGTTCCACCGAGACCCTTACCTC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CTGATCTCGTGTATACAGGAAAGGCTGGTATCTGCAAACTATCAGGTTCCTCTCTAGC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AAGGATGCCTATGGCCTGACTGGCGTTCTGTGGTGCATGCAATCGCCTCCCCCTAGT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ATAACGTTCAGGTAGCGCACACCATAGCGATGAAACAACGGCATAGAGCATGTTCCG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TGGTCCTGTAGGTTTTTCTTTTGGAAGCTCAGCTTCGGTGTCATCCTTTATCTGTTC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GGGAGTCTACCTCACAATCCCTGGTATCCACAATCGGTTGGCAGTCCGTGAATGCCCA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CAGTCCTTTTGTAATAATACTGTCGTCGTTTCGTTGTTCCTGGACGGGCACTATCGCT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ATCAATCGCATCATTATTGGTACAGGCGACAGCATTTGACGTTTCCAATTCAGCCGC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GAAATTCTCTTTACCTATTGGCATCAGCTGATCATCCAATTCCCCAGACTTATGCAG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CCTGCACGCCTGCAAAGCTACCATCCTTCTTGCTAAAACCTTCGTTGGCATTGGATG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CCACAATATTATATTTGACTGGACAATTCAATGGTAGTCTCAAAGTGCATATGTATGC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TTCTCATCTCCTTGGTGTCTTTATGTGGAAGCTGTACTGTCTCCATCCACCATTGAGG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CCAGGCGGGTGAAGGTATCTGATGGTAACTTGCCACAGTACCTATTAATAAGTGCAA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CTGTATTCAAATCCACGCTGGCAATATCATTATCATTTAATATTTTTCTATTATCGC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GCTAATATCATTATTAATATTATTATCCTTTGGCACACAAGGACACACATCACTCT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AATCACCGCATTTATTACAAAAAACATTTTTATCCCTATCACTAATTTCATTTACAA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ATTTATATCCTTTTCTATTGTTTCTGGAATGTTATTGTCTATGGAATTATCAATATT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TTTTCTATTATCATTTTCACTAATATCACTATTTTGTATATTTAGATCGTTTGTGAC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TTTTTCATTGTCATTAATATTATCGTTTTTATTATTCATTTCAAAATCACCGCAAA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CCAATCGTCTGTATCTTTAAGACCATCTTCGATTTTTATTTCGGCTGTTTTATTTGT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ATCATCAATATTCTTCTTATTCTTTTCACTAATTTCAGTATTGTGACTACCATTAAT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TCCTATGACCATCCAAGAACTTATCATGATCTACATGATTATTAGTTTCAGTATTTTG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TAGCCTCTAACGCATCACCAATGCTTTGATCAGTATTAAATTTACTTCTAGCCTCGT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ATGACTATCACTATGACTATTACAATCATTGTCATTTTTGTTTGAGATCTCACTGCT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ATTATTTAAATTCGTATTGTCTTTTTTGCTTATATCATTATCAATATCTATAATGCC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ATGTAAATTAGCTCCAATAAATCGATTATCATTCTCGCTAATAGTTTCTACTTCGCT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TTTATTAGTAATTTGTTCATTGATACTAGTGTTATTAAAACTATCATTTGGTGTAT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GTTTAATAAACGTGTTTAGTCTATCAGCATGATTTTCTTCTGCTGGAGGCGGTTCATC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TATGCCACAGCCACATTTACGGCTTATTATCTGATCCAATTCCCTGTAAGTGGCTAC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ATGAAGCAAACCCTCGGTAGTTTCAACAGAATGACTGCAAAGTAACGCAGCGGTTGC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TCGAAGCCCTGGCTCTACCACGGCAGAGTCCATACGAACGGTACGAAGGTGGAACATC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AACGTATCACCAGGTTACATCTAGGCAGATCGATACCTTCCTCTAAAGCTGATGTAGC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ACAGAAGATTACATTCGTGCATACGGAATTTTTTAAGCACTTCCTCCTGTTTCTTTCC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CCGCTGACATTCCTTTAGCTCAGTGCCAGGGTTAGCTGGTGTCTCCGTGGCACAGTA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AGCGCATAGATAAGACAGGCGAGGGTTGCAACGTGACATGTCCACTATTATCATGAA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AATTTTCGCAACCAAAGCATCTTTCATATAGACAATACCGCATAACGCATCTGGAT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TTGCATTTGAAGAACCCTTGCAGCATTATTTCTTTGCACCCGAAGTCTTCCACGAG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TATGCCCTGTACGCCTGGGCAAAAGAATTAAACCCTTTGGAAACACCTCCTGAACTTT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TTCTGATATATCACTCTTGCTAATATCTTTAATTGTATCTATCTTTTCTTTATTAGC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TAATATCACTTACACTAATATCCGTATCGTTAATAGCTGCTAAATTAGCGGCATTATT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GTTAATATTACTTTTAGAGGTATTATTCTGGTATTCATTAGAATAATCCTCAATTTC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TAAATTAGCTTCGAAAATATTAACTTTATCCTGTATTCTGTTGCCTAAAGTTTTAAA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ACATTTATTTAAATCTTTAAGCATTTTCTTAGTATTATCTTCTCTGCTAATTTTTGT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ATTCCCGCTAATATTTGTCTCGCTAATATCCTTATTGCTAACTTTTGTGTCTGGTGG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AAAAGCTTCTAATATTTCAGCGAATCTTAATACTTTTGGGGCGCTGAAAGTTTTGA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CTGCCATTCCTTATCAAACTTATTAAACATATAGTCTGCATAGCCTCTGATTTTAAC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ATACCGTTGTGCATAGACACAGTAATAGAAAATGTCTTTCATATGGAATTTTCACTT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ATTTTTCTAATTTAGTTAATAAAGCAAACGCTGCTTTGTCCGCTGCGTAGGGTCCAAA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TTGTAGTACATACAAGAACTGCTTGAAGACAAGTTTAGGATCCACCCCTGGATCCGG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GTTCATGAACTCCTCGTACAGCTCATCACCATATATCTCAGTGGGATCATGCCTATG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TTCGATAAATGCCATGGCCTCATTGATGGTATCCAGCATGAAACTCTCCAACTCCTT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ATTCCTCAGATATGGTGTCATCAGAAGCACGGAAACCATATTCGATTATCAATTCCCT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GTTTAGCAAGAGAGTTTGATATTCTTTTCCCTCCATCAATATCCTCGGCCAAGTCCA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ACAGCATAACTCATTCTCCAACTGTTCTATCTTCCACTCCAGCTTCTCATATAAACC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AGTCATCCAAGTTCTCATAAACGCCCAACTCTTCTTCGTTACCCTTATCTTTCATCA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CCTCTTGGCTCTTGATACTGATGATCTCTTGCGGGTTCTCAATCACTGGTATCTCTT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CGTCTCTTTCTTAGGTGATGCAAACAGTGGGTAGGTCATCGCCAGAATGATGGGACG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TAGACAACGAGCAGTGTTTGTATGCTTCCATTACATATTTAAGTTGGTCATCTTTGTA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TAAATGGCAACTGTCTACCACCAATACGTTGATGGCAGTTATCGTCAGTAGCTCCTC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CAATAACTGCTGCAGTACCGCCGCTGTGCATATTATAACCTCTTTCTCCTCCAATTC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TATTCCAATCGACCACAGATCCATAAGTTTCAGCACATAATGTGGCAAGATCAGTTAA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TCTTCAACTCGTAAGCAATCACCTGGACCTTTGTAGCCCTTGTCACATATACAGACC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TGCTTACCTCCAGATAAAGCTCCTCTTATCTGATAGGCCTTTTCATACAACAATCGTAC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GGTATGAAAGAAGCATATTCCACAACAAGTATATTCTTAGTCGCTGCAGCAGCTGCCAA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GTGTACCACCTTCAGCTGCAGTAAAACGGGAACAGCAGGCTTCCATTATGATCACGTG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CACAATAGTCGTAACAAAGTAAAAATATTATGTTAGCACATTATTTCTTAAGGAACAAGA</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CTCAAACAATCGTTAACACATCGAAATAAGTTTTCAAAACTATAGTGTTATTCGATCTT</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AATAACACTTGATATTGGACTTATTACAAAACAAATTGCACTTAAATT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pPr>
      <w:r>
        <w:rPr>
          <w:rFonts w:cs="Arial" w:ascii="Arial" w:hAnsi="Arial"/>
          <w:b/>
          <w:color w:val="000000"/>
          <w:sz w:val="20"/>
          <w:u w:val="single"/>
        </w:rPr>
        <w:t>Dicer-2</w:t>
      </w:r>
      <w:r>
        <w:rPr>
          <w:rFonts w:cs="Arial" w:ascii="Arial" w:hAnsi="Arial"/>
          <w:color w:val="000000"/>
          <w:sz w:val="20"/>
          <w:u w:val="single"/>
        </w:rPr>
        <w:t xml:space="preserve"> (gi|302318908| dicer-2 [Bombyx mori])</w:t>
      </w:r>
    </w:p>
    <w:p>
      <w:pPr>
        <w:pStyle w:val="Normal"/>
        <w:spacing w:lineRule="exact" w:line="240" w:before="0" w:after="0"/>
        <w:contextualSpacing/>
        <w:jc w:val="both"/>
        <w:rPr>
          <w:rFonts w:ascii="Arial" w:hAnsi="Arial" w:cs="Arial"/>
          <w:color w:val="000000"/>
          <w:sz w:val="20"/>
          <w:u w:val="single"/>
        </w:rPr>
      </w:pPr>
      <w:r>
        <w:rPr>
          <w:rFonts w:cs="Arial" w:ascii="Arial" w:hAnsi="Arial"/>
          <w:color w:val="000000"/>
          <w:sz w:val="20"/>
          <w:u w:val="single"/>
        </w:rPr>
      </w:r>
    </w:p>
    <w:p>
      <w:pPr>
        <w:pStyle w:val="PlainText"/>
        <w:spacing w:before="0" w:after="0"/>
        <w:contextualSpacing/>
        <w:jc w:val="both"/>
        <w:rPr/>
      </w:pPr>
      <w:r>
        <w:rPr>
          <w:rFonts w:cs="Arial" w:ascii="Arial" w:hAnsi="Arial"/>
          <w:color w:val="000000"/>
          <w:sz w:val="20"/>
        </w:rPr>
        <w:t xml:space="preserve">PF: </w:t>
      </w:r>
      <w:r>
        <w:rPr>
          <w:rFonts w:cs="Courier" w:ascii="Arial" w:hAnsi="Arial"/>
          <w:color w:val="000000"/>
          <w:sz w:val="20"/>
          <w:szCs w:val="26"/>
        </w:rPr>
        <w:t>TAATACGACTCACTATAGGG</w:t>
      </w:r>
      <w:r>
        <w:rPr>
          <w:rFonts w:cs="Courier New" w:ascii="Arial" w:hAnsi="Arial"/>
          <w:color w:val="000000"/>
          <w:sz w:val="20"/>
        </w:rPr>
        <w:t>CCAAGTTATTGTGATGACGAGTC</w:t>
      </w:r>
    </w:p>
    <w:p>
      <w:pPr>
        <w:pStyle w:val="Normal"/>
        <w:spacing w:before="0" w:after="0"/>
        <w:contextualSpacing/>
        <w:jc w:val="both"/>
        <w:rPr>
          <w:rFonts w:ascii="Arial" w:hAnsi="Arial" w:cs="Arial"/>
          <w:color w:val="000000"/>
          <w:sz w:val="20"/>
        </w:rPr>
      </w:pPr>
      <w:r>
        <w:rPr>
          <w:rFonts w:cs="Arial" w:ascii="Arial" w:hAnsi="Arial"/>
          <w:color w:val="000000"/>
          <w:sz w:val="20"/>
        </w:rPr>
        <w:t xml:space="preserve">PR: </w:t>
      </w:r>
      <w:r>
        <w:rPr>
          <w:rFonts w:cs="Courier" w:ascii="Arial" w:hAnsi="Arial"/>
          <w:color w:val="000000"/>
          <w:sz w:val="20"/>
          <w:szCs w:val="26"/>
        </w:rPr>
        <w:t>TAATACGACTCACTATAGGGCCAACAATAGTATCAATTAAC</w:t>
      </w:r>
    </w:p>
    <w:p>
      <w:pPr>
        <w:pStyle w:val="Normal"/>
        <w:spacing w:lineRule="exact" w:line="240" w:before="0" w:after="0"/>
        <w:contextualSpacing/>
        <w:jc w:val="both"/>
        <w:rPr>
          <w:rFonts w:ascii="Arial" w:hAnsi="Arial" w:cs="Arial"/>
          <w:color w:val="000000"/>
          <w:sz w:val="20"/>
          <w:u w:val="single"/>
        </w:rPr>
      </w:pPr>
      <w:r>
        <w:rPr>
          <w:rFonts w:cs="Arial" w:ascii="Arial" w:hAnsi="Arial"/>
          <w:color w:val="000000"/>
          <w:sz w:val="20"/>
          <w:u w:val="single"/>
        </w:rPr>
      </w:r>
    </w:p>
    <w:p>
      <w:pPr>
        <w:pStyle w:val="Normal"/>
        <w:spacing w:lineRule="exact" w:line="240" w:before="0" w:after="0"/>
        <w:contextualSpacing/>
        <w:jc w:val="both"/>
        <w:rPr>
          <w:rFonts w:ascii="Arial" w:hAnsi="Arial" w:cs="Arial"/>
          <w:color w:val="000000"/>
          <w:sz w:val="20"/>
          <w:u w:val="single"/>
        </w:rPr>
      </w:pPr>
      <w:r>
        <w:rPr>
          <w:rFonts w:cs="Arial" w:ascii="Arial" w:hAnsi="Arial"/>
          <w:color w:val="000000"/>
          <w:sz w:val="20"/>
          <w:u w:val="single"/>
        </w:rPr>
      </w:r>
    </w:p>
    <w:p>
      <w:pPr>
        <w:pStyle w:val="Normal"/>
        <w:spacing w:lineRule="auto" w:line="480" w:before="0" w:after="0"/>
        <w:contextualSpacing/>
        <w:jc w:val="both"/>
        <w:rPr>
          <w:rFonts w:ascii="Arial" w:hAnsi="Arial" w:cs="Arial"/>
          <w:color w:val="000000"/>
          <w:sz w:val="20"/>
        </w:rPr>
      </w:pPr>
      <w:r>
        <w:rPr>
          <w:rFonts w:cs="Arial" w:ascii="Arial" w:hAnsi="Arial"/>
          <w:color w:val="000000"/>
          <w:sz w:val="20"/>
        </w:rPr>
        <w:t>TCGCGGCCATACCAAGCCCAACTTGAAGAAATTGCAATAAAAGGCAACACTATCATATATTTGCCTACAGGTTCTGGTAAGACATTCATTGCCATATGTCTAATTAAGAGATTTCGTGAAGCTTTACAAAAACCATGGGGAGAAGGCGGCAAGCGGACGTTTTTCCTTGTAAACACTATACCGCTCGTCACTCAACAGAAAAAATGTATTCAAAATCTATGCGCCATTAGTGGTGTAGGTGGGTATAGTGGTGAGGATGGCGTAGATTATTGGGATAAGGAAAAATGGGATGCTGAGCTTCAAGAAAACCAAGTTATTGTGATGACGAGTCAAATTTTATGCGACATGTTGACCCATCAGTATATAAAGATTGAAGATATTAATCTTTTGATATTTGACGAGTGCCACCATGCTGTTGAAGATCATCCTATGCGGATTATAATGAAACATTTTGAAGACTGCCCCAAACAAAAACAACCAAGAGTTCTAGGGTTGACAGCAACTTTACTGAATGCGAACGTGAAGACATCCAAGGTTGAGGAGATACTGCACGATTTAGAGATCACCTTCCATGCGACTATCGCAACAGTAGATGAGCTTGGCAAAGTCTTAGACTACTCAACCAATCCCATCGAAATGGTTCAAACTTACAGACAATTTGAACCGTCCGAGGCTTCTAAAAAAGTCATTGCTTCATTGACACAGTTAATTGATACTATTGTTGGTACAAAATTACCCCCAAGTCGGAACATTCACAATGTCAAATTAAAACCCGGCCAAAAAGACATAAGTACTGATCCTGCTAAGGTGGTGAAAGCTGTGAAAAATATGGTAGTAGCGATGATATCGTTTATTCAAGAGCTTGGCGCTTTTGGTGGTCTTGTGGGAATAATTGCTTATAGAATATTATTAGAACGCCTAAAGAGAACAGCGTCTACGAAACAAGAAGAAGTACTATATAGAACTGTTATCAACCACACTGTCGTGGCCCAAAAATGTTTGGAAATTTCAATGAAAAATGAAACTGGATATGATAGGATTGTTAAACATTCATCAGAACAAGTACTGTTACTTTTGAACATATTGAAAGAATATAGTCCAGCATTCATGAACAAACCGGGCGTTTTATTGAAAGTGAATCAATCACGGAAACCGCTATCAGCGATAATTTTCACTAAACAAAGGTTTACAGCAAAAGTGTTATTTAACATTTTAAAAGCAGTGCGAGAGGCAAATCCTGCAGAATTCGACTTTTTAAAACACGATTTTGTAGTCGGCTTCAATGTAAACCCAACTAAAAGTACCAGAGAAGATCATTATTCTAAGAAATACAGTCAGCAAGCACTTTTAAAATTTAAAAATAACGATCTCAACTGCTTAATATCAACAAGTGTAATAGAAGAAGGGATTGATATACCGCAGTGTCTGTTGGTGTTACGATACGATCCGCCATTGGAATATCGCTCATATATACAAAGCAAAGGACGTGCACGTAGTGCCGAATCCAGTTTCGTTATATTGGTCAACGAGTCGGCAGAAAAGAAATTCATGAATAATTACCACGAATTTCAAAACACCGAACGGTTAATACAAAGAATATTAGTTGGTAACAGTGAAGACCGAAATGCACCTGCCACCAATGATATTCATAATCAGCTTTATAATGAAGGGGATATAGAGGATTTTGTTGCCCCAAGCGGAGCTCGCTTGACTTGTGTATCAGCTATAAGCTTGCTGAATCGCTATTGTTCAGTATTGCCTACCGATCAATTTACCGTTATCACACCAATGTGGATCCAAGAGCATGTCATGGTTAAAGGCGTGAAACACAGTCAAATTAGCATTTTAATGCCAATTGCTAGTCCTGTGAAAGAAGAGATAAAGGGCATGTGCTTGTCTAATGTGAAGTCTGCTAAACGTTCCGCAGCATTAAACGCTTGCATCAAATTATATGAAGCTGGGGAATTAGATTCTGGATTACTGCCAGTACGATATACATGTGTAGATTTCGATGTTTCTGAAGTAAAGGATATTTTTCCAAGTTGGCGCGATAATGACACTGGACGTGATGGTGAAGATGTTCCAAAGCCCGGTACTAAAAAGAGAATACGTAAACATCCGATTGAGTTTCCGTCTTATCTGGACAGTGTTCCCAATAGTAATACATATTATCTGCATATTATCAAATTGAATCCCGCTTTCGTAGAGCCCAAAGATTCTCGTGAAAGATCCTTGTACAAATTAATTCAAAGGAAAGAAGGATTCGGATTTTTAACTCAGAAACCTTTGCCCCAATTATGCAATTTCCCTATGTTTATGACAGTGGGAGAGGTATCAACTTGCATAGAAGTCAATCATGCCGTTATAACGCTTAATTCGGAATTGTTCGAACTGGTGAAACACTTCCACTATTTCCTTTTCGACCAAGTCCTGGGCATAGCTAAAAGGTTCGTGGTGTTTGAAGGCAAAGTGAATTGCATGTATGTCGTGCCCATAAAATATAGTAATGGATATGATATAGATTGGAATGTTATGACGACCCATACAAGTATACAGCCAGTCCAACCAACATCGTACGAGGAGCGTATATCTGTAGAAGTTACATCGGAGAACTATAAAGATTGCGTTGTTACACCTTGGTATAGGACTTTACCGGATAGATACATTGTCTCAGGTGTTTTAGAGCATATGACGATAAATTCTACATTGGATTCAAACTCTTGCATATCCTTTAACGACTATTACGCAGACAAATATAAATTAGAAGTTATTGGTAACAGACATCAGCCGTTGTTAGAGGTCAGAAATATAAGCTCTAGAATGAACTGTCTATTGCCTAGAGCAGCGACGATTAAAACGTTTACAGACAAACAAAAGAAGCTAATATCTGCTTCACAAGGCGATGATAAGAGCAAAGCCTTCACTGAAGTTTTCGTTGCAGAATTTTGTATTAAGTACGATTTCCCCGGCGTGCTGTGGTACAAGGCCACTATGTTACCTAGCATTTTACACAGGGTACATATGCTACTCACAGCTCATGAACTACTAACGCAAATATCAGAGGGTTTAAATTTTGGACCACAGTGTCGCACTGGCAAAGATAGATACTCAGCTACGGTTAAAAGAAGCATAGAAGAGGAGGAAGAACAAATTACAAAAATGAAAAAGGTTGAAAATGGAGAAGGCCTGAGATTAAAACACAGAAATACTGTAAAAGATGACAAATGGCTTCCAATAACGATAGATATGCAAGTTGCCATTCAATCGTTACTGTCACAAGTCGAAGAACCAACACAAAACAATTCTGTCGATAGAATTAACAATCCATTAGATGACGGCAAGAAACGGCCGAAAATAATGTCTATGAAGGAAAGCTTGTATCAATTACAGCAGAAGAGAATTGATAAAGAATATCCGTGGGATGTAAGAACAGAACCAGTGGACATAGAGCGAAATATTTTAAGCGTAACTGTTATGGACGTGGAATGTTACGACAAGTTTATGTCAGCGCCTTTGATTGATGTGAAGTCAACAAGTGCAGTGCTTTCACCACCACGAGTTATAACGTCGGCGGCGATATCGGCTGCACCTGCCAAGTATTGCGATAAAATTGACCTCTTGCATATCGGTCTTAGTAAGAAAGGTCCCGAACTGAGAGACATGCTGGGAGCCTTAACAACGATTAAATCTAATGATACTTTTGATTTGGAGAGAGTGGAAACACTTGGTGATTCTTTCCTCAAGTTTGCTGCAAGTTTATACCTGTACCATAAATTTCCGAAATTCAATGAGGGTCGGCTTACAAATATAAAGGGTCGTCTTATTAGTAACAGAAATCTCTATTATGCTGCTGAAAAAATCAACTTAGGAGGACGAATGAAGATCGAACAGTTCTCACCAAAAAAAGATTTCTTAGTGCCTGGTTTCTTTGCACCAAAAGAGGTTAAACAGTTTCTGGCAGATAAAAAGATCCGTCCGACGTTTATGATCAGCATGCAGTTTCCGATGACGGAGGTGCTTAATGGACGATTATCTTCAGAAAGTATGGGCTTAGTTAGACAGCAATATGAGATCGAAGGCGGCTTCGAGACAGAACCAAATGGTCGTGCACAGAATGCCATGCAATGTTACGTACATTCACAAGCTGTGGCCGATAAGACTGTAGCAGATGGCGTGGAAGCACTTATCGGTACATATCTCTTGAGCAGTGGCATCTTAGGGGCGGTCAAATTGATTGAATGGATGGAGATAATACCACCGCAGGATTCCTTCGCTGATATGCTTCATAAAAAAGTATCAACGGTTATCACAGATGGAAAAGCAACAACTATGGATATAGACTTTTTGCTGTCACATAGTCGCAAAGACGTTGAAAAAATACTAAAGTATAATTTCAAGGATCCGTCCCTTATGCTTGAGGCGTTATCACATTCTTCGTACATCCGAAACAGGCTGACGCGTTCTTATGAACGTCTAGAGTTCCTCGGTGATGCGATCTTGGATTTCCTTATCACATCGCATATATTTGAAAACTGTCGTGATTTGAAGCCGGGCGAAATAACAGATCTACGGTCTGCTCTTGTTAACAACGTCACATTCGCTGCTTATGTTGTCAAATTAGAACTTCACAAATTTATTTGTTGTGAATTAAACGTCCCGCTATCAAAAGCTATCGTTATGTTTGTTGAACATCAAAATCAACGGAAACACGAAATTGAGGAAGATGTTCTATATTTAATAGACGAAGAAGAATGTCACATAGCTGAATATGTTGAAGTGCCAAAGGTACTCAGTGATATTTTCGAAGCACTAATCGGTGCTATATATTTAGACAGCGGTGGCGACCTGCAAATTGTCTGGTCCGTTATCTACAGGATAATGTGGAAGGAGATTCATTCGTTTGCCGCGCGCATACCGCAGCAGCCGGTGAAAATACTCTATGAGAAGATACATGCGTGCCCAGAATTTGGGCCAGCAGAGATTATGGACCCCGATCTTCCTAAAATAAAAGTTTCTGTAACGATCACTAAAAATGGTCAGCAGTGTACCGTATACGGCATAGGCAAGAACAAGTCGCAAGTTAAAAGG</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exact" w:line="240" w:before="0" w:after="0"/>
        <w:contextualSpacing/>
        <w:jc w:val="both"/>
        <w:rPr/>
      </w:pPr>
      <w:r>
        <w:rPr>
          <w:rFonts w:cs="Arial" w:ascii="Arial" w:hAnsi="Arial"/>
          <w:b/>
          <w:color w:val="000000"/>
          <w:sz w:val="20"/>
          <w:u w:val="single"/>
        </w:rPr>
        <w:t xml:space="preserve">Polyubiquitin </w:t>
      </w:r>
      <w:r>
        <w:rPr>
          <w:rFonts w:cs="Arial" w:ascii="Arial" w:hAnsi="Arial"/>
          <w:color w:val="000000"/>
          <w:sz w:val="20"/>
          <w:u w:val="single"/>
        </w:rPr>
        <w:t>(gi|104303708| ubiquitin [Pelophylax nigromaculatus])</w:t>
      </w:r>
    </w:p>
    <w:p>
      <w:pPr>
        <w:pStyle w:val="Normal"/>
        <w:spacing w:lineRule="exact" w:line="240" w:before="0" w:after="0"/>
        <w:contextualSpacing/>
        <w:jc w:val="both"/>
        <w:rPr>
          <w:rFonts w:ascii="Arial" w:hAnsi="Arial" w:cs="Arial"/>
          <w:color w:val="000000"/>
          <w:sz w:val="20"/>
          <w:u w:val="single"/>
        </w:rPr>
      </w:pPr>
      <w:r>
        <w:rPr>
          <w:rFonts w:cs="Arial" w:ascii="Arial" w:hAnsi="Arial"/>
          <w:color w:val="000000"/>
          <w:sz w:val="20"/>
          <w:u w:val="single"/>
        </w:rPr>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 xml:space="preserve">PF: </w:t>
      </w:r>
      <w:r>
        <w:rPr>
          <w:rFonts w:cs="Courier" w:ascii="Arial" w:hAnsi="Arial"/>
          <w:color w:val="000000"/>
          <w:sz w:val="20"/>
          <w:szCs w:val="26"/>
        </w:rPr>
        <w:t>TAATACGACTCACTATAGGG</w:t>
      </w:r>
      <w:r>
        <w:rPr>
          <w:rFonts w:cs="Courier New" w:ascii="Arial" w:hAnsi="Arial"/>
          <w:color w:val="000000"/>
          <w:sz w:val="20"/>
        </w:rPr>
        <w:t>ACACTGACCGGCAAAACAAT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t xml:space="preserve">PR: </w:t>
      </w:r>
      <w:r>
        <w:rPr>
          <w:rFonts w:cs="Courier" w:ascii="Arial" w:hAnsi="Arial"/>
          <w:color w:val="000000"/>
          <w:sz w:val="20"/>
          <w:szCs w:val="26"/>
        </w:rPr>
        <w:t>TAATACGACTCACTATAGGG</w:t>
      </w:r>
      <w:r>
        <w:rPr>
          <w:rFonts w:cs="Courier New" w:ascii="Arial" w:hAnsi="Arial"/>
          <w:color w:val="000000"/>
          <w:sz w:val="20"/>
        </w:rPr>
        <w:t>ATACCACCGCGTAGACGTAATAC</w:t>
      </w:r>
    </w:p>
    <w:p>
      <w:pPr>
        <w:pStyle w:val="Normal"/>
        <w:spacing w:lineRule="exact" w:line="240" w:before="0" w:after="0"/>
        <w:contextualSpacing/>
        <w:jc w:val="both"/>
        <w:rPr>
          <w:rFonts w:ascii="Arial" w:hAnsi="Arial" w:cs="Arial"/>
          <w:color w:val="000000"/>
          <w:sz w:val="20"/>
        </w:rPr>
      </w:pPr>
      <w:r>
        <w:rPr>
          <w:rFonts w:cs="Arial" w:ascii="Arial" w:hAnsi="Arial"/>
          <w:color w:val="000000"/>
          <w:sz w:val="20"/>
        </w:rPr>
      </w:r>
    </w:p>
    <w:p>
      <w:pPr>
        <w:pStyle w:val="Normal"/>
        <w:spacing w:lineRule="auto" w:line="480" w:before="0" w:after="0"/>
        <w:contextualSpacing/>
        <w:jc w:val="both"/>
        <w:rPr>
          <w:rFonts w:ascii="Arial" w:hAnsi="Arial" w:cs="Arial"/>
          <w:color w:val="000000"/>
          <w:sz w:val="20"/>
        </w:rPr>
      </w:pPr>
      <w:r>
        <w:rPr>
          <w:rFonts w:cs="Arial" w:ascii="Arial" w:hAnsi="Arial"/>
          <w:color w:val="000000"/>
          <w:sz w:val="20"/>
        </w:rPr>
        <w:t>GCGCGGTGGTATGCAAATCTTTGTAAAGACACTGACTGGTAAAACTATCACTTTGGAAGTTGAACCTTCTGATACCATCGAAAATGTCAAAGCTAAAATTCAAGATAAGGAAGGCATTCCACCAGACCAACAAAGATTGATCTTTGCCGGTAAACAACTTGAAGATGGCCGCACATTATCAGATTATAATATTCAGAAAGAATCCACTCTGCATTTGGTATTACGTCTTCGTGGTGGCATGCAGATCTTCGTAAAGACACTGACCGGCAAAACAATCACACTGGAAGTTGAGGCCTCCGATACTATCGAAAATGTAAAAGCCAAGATTCAGGATAAGGAAGGCATTCCTCCAGATCAACAGAGATTAATCTTCGCTGGGAAGCAATTAGAAGATGGCCGTACTCTATCAGACTACAATATTCAGAAGGAATCCACTTTGCACTTGGTATTACGTCTACGCGGTGGTATGCAAATTTTTGTTAAGACCTTAACTGGCAAAACCATCACATTAGAGGTTGAGCCTTCAGACACAATTGAAAACGTTAAGGCTAAGATTCAGGACAAAGAAGGCATTCCTCCAGA</w:t>
      </w:r>
    </w:p>
    <w:p>
      <w:pPr>
        <w:pStyle w:val="Normal"/>
        <w:spacing w:lineRule="auto" w:line="480" w:before="0" w:after="0"/>
        <w:contextualSpacing/>
        <w:jc w:val="both"/>
        <w:rPr>
          <w:rFonts w:ascii="Arial" w:hAnsi="Arial" w:cs="Arial"/>
          <w:color w:val="000000"/>
          <w:sz w:val="20"/>
        </w:rPr>
      </w:pPr>
      <w:r>
        <w:rPr>
          <w:rFonts w:cs="Arial" w:ascii="Arial" w:hAnsi="Arial"/>
          <w:color w:val="000000"/>
          <w:sz w:val="20"/>
        </w:rPr>
      </w:r>
    </w:p>
    <w:p>
      <w:pPr>
        <w:pStyle w:val="Normal"/>
        <w:spacing w:lineRule="auto" w:line="480" w:before="0" w:after="0"/>
        <w:contextualSpacing/>
        <w:jc w:val="both"/>
        <w:rPr/>
      </w:pPr>
      <w:r>
        <w:rPr>
          <w:rFonts w:cs="Arial" w:ascii="Arial" w:hAnsi="Arial"/>
          <w:b/>
          <w:color w:val="000000"/>
          <w:sz w:val="20"/>
          <w:u w:val="single"/>
        </w:rPr>
        <w:t>Ub-RPL40</w:t>
      </w:r>
      <w:r>
        <w:rPr>
          <w:rFonts w:cs="Arial" w:ascii="Arial" w:hAnsi="Arial"/>
          <w:color w:val="000000"/>
          <w:sz w:val="20"/>
          <w:u w:val="single"/>
        </w:rPr>
        <w:t xml:space="preserve"> (gi|315115459| ribosomal protein L40 [Euphydryas aurinia])</w:t>
      </w:r>
    </w:p>
    <w:p>
      <w:pPr>
        <w:pStyle w:val="Normal"/>
        <w:spacing w:before="0" w:after="0"/>
        <w:contextualSpacing/>
        <w:jc w:val="both"/>
        <w:rPr>
          <w:rFonts w:ascii="Arial" w:hAnsi="Arial" w:cs="Arial"/>
          <w:color w:val="000000"/>
          <w:sz w:val="20"/>
        </w:rPr>
      </w:pPr>
      <w:r>
        <w:rPr>
          <w:rFonts w:cs="Arial" w:ascii="Arial" w:hAnsi="Arial"/>
          <w:color w:val="000000"/>
          <w:sz w:val="20"/>
        </w:rPr>
        <w:t xml:space="preserve">PF: </w:t>
      </w:r>
      <w:r>
        <w:rPr>
          <w:rFonts w:cs="Courier" w:ascii="Arial" w:hAnsi="Arial"/>
          <w:color w:val="000000"/>
          <w:sz w:val="20"/>
          <w:szCs w:val="26"/>
        </w:rPr>
        <w:t>TAATACGACTCACTATAGGG</w:t>
      </w:r>
      <w:r>
        <w:rPr>
          <w:rFonts w:cs="Helvetica" w:ascii="Arial" w:hAnsi="Arial"/>
          <w:color w:val="000000"/>
          <w:sz w:val="20"/>
          <w:szCs w:val="20"/>
        </w:rPr>
        <w:t>CAGAGAAGCTCTACAATATG</w:t>
      </w:r>
    </w:p>
    <w:p>
      <w:pPr>
        <w:pStyle w:val="Normal"/>
        <w:spacing w:before="0" w:after="0"/>
        <w:contextualSpacing/>
        <w:jc w:val="both"/>
        <w:rPr>
          <w:rFonts w:ascii="Arial" w:hAnsi="Arial" w:cs="Arial"/>
          <w:color w:val="000000"/>
          <w:sz w:val="20"/>
        </w:rPr>
      </w:pPr>
      <w:r>
        <w:rPr>
          <w:rFonts w:cs="Arial" w:ascii="Arial" w:hAnsi="Arial"/>
          <w:color w:val="000000"/>
          <w:sz w:val="20"/>
        </w:rPr>
        <w:t xml:space="preserve">PR: </w:t>
      </w:r>
      <w:r>
        <w:rPr>
          <w:rFonts w:cs="Courier" w:ascii="Arial" w:hAnsi="Arial"/>
          <w:color w:val="000000"/>
          <w:sz w:val="20"/>
          <w:szCs w:val="26"/>
        </w:rPr>
        <w:t>TAATACGACTCACTATAGGGGAATTTAAATCCTTCAACTTC</w:t>
      </w:r>
    </w:p>
    <w:p>
      <w:pPr>
        <w:pStyle w:val="Normal"/>
        <w:spacing w:before="0" w:after="0"/>
        <w:contextualSpacing/>
        <w:jc w:val="both"/>
        <w:rPr>
          <w:rFonts w:ascii="Arial" w:hAnsi="Arial" w:cs="Arial"/>
          <w:color w:val="000000"/>
          <w:sz w:val="20"/>
        </w:rPr>
      </w:pPr>
      <w:r>
        <w:rPr>
          <w:rFonts w:cs="Arial" w:ascii="Arial" w:hAnsi="Arial"/>
          <w:color w:val="000000"/>
          <w:sz w:val="20"/>
        </w:rPr>
      </w:r>
    </w:p>
    <w:p>
      <w:pPr>
        <w:pStyle w:val="Normal"/>
        <w:spacing w:lineRule="auto" w:line="480" w:before="0" w:after="0"/>
        <w:contextualSpacing/>
        <w:jc w:val="both"/>
        <w:rPr>
          <w:rFonts w:ascii="Arial" w:hAnsi="Arial" w:cs="Arial"/>
          <w:color w:val="000000"/>
          <w:sz w:val="20"/>
        </w:rPr>
      </w:pPr>
      <w:r>
        <w:rPr>
          <w:rFonts w:cs="Tahoma" w:ascii="Arial" w:hAnsi="Arial"/>
          <w:color w:val="000000"/>
          <w:sz w:val="20"/>
          <w:szCs w:val="20"/>
        </w:rPr>
        <w:t>AAGCAGTGGTATCAACGCAGAGTACGGGGATTGACAGAACTGATCTTTTACTTTGAGCAC</w:t>
        <w:br/>
        <w:t>GTTTTTCAGAGAAGCTCTACAAT</w:t>
      </w:r>
      <w:r>
        <w:rPr>
          <w:rFonts w:cs="Arial" w:ascii="Arial" w:hAnsi="Arial"/>
          <w:color w:val="000000"/>
          <w:sz w:val="20"/>
        </w:rPr>
        <w:t>ATGCAGATCTTCGTAAAAACCCTGACGGGTAAAACCATCACCCTAGAGGTGGAAGCTTCGGATACTATTGAGAATGTGAAAGCCAAAATTCAAGATAAAGAGGGTATCCCACCAGATCAGCAGCGTCTCATCTTCGCCGGTAAACAGTTGGAAGATGGCCGCACTCTTTCTGATTACAATATCCAGAAGGAATCCACACTTCACTTGGTACTTAGGCTTAGAGGAGGTACCATTGAGCCATCTCTCCGCATTCTGGCAATGAAGTACAACTGTGAAAAAATGATTTGCCGCAAATGTTACGCCCGCCTTCATCCTCGTGCAACCAACTGCCGCAAAACCAAATGTGGTCACACCAACAACCTCCG</w:t>
      </w:r>
      <w:r>
        <w:rPr>
          <w:rFonts w:cs="Arial" w:ascii="Arial" w:hAnsi="Arial"/>
          <w:color w:val="000000"/>
          <w:sz w:val="20"/>
          <w:szCs w:val="20"/>
        </w:rPr>
        <w:t>CCCCAAAAAGAAGTTGAAGGAT</w:t>
      </w:r>
      <w:r>
        <w:rPr>
          <w:rFonts w:cs="Tahoma" w:ascii="Arial" w:hAnsi="Arial"/>
          <w:color w:val="000000"/>
          <w:sz w:val="20"/>
          <w:szCs w:val="20"/>
        </w:rPr>
        <w:t>TAAATTCATTATATTTGCATTTACATTAATGTAACACAAATATCTTGTGATTAATTACTAAGCCCACATTAATAAAAGTGTAACAACAATAAAAAAAAGAAAAAAAAACAAAAGTACTCTGCGTTGATACCACTGCTTT    </w:t>
      </w:r>
    </w:p>
    <w:p>
      <w:pPr>
        <w:pStyle w:val="Normal"/>
        <w:spacing w:lineRule="auto" w:line="480" w:before="0" w:after="0"/>
        <w:contextualSpacing/>
        <w:jc w:val="both"/>
        <w:rPr>
          <w:rFonts w:ascii="Arial" w:hAnsi="Arial" w:cs="Arial"/>
          <w:color w:val="000000"/>
          <w:sz w:val="20"/>
        </w:rPr>
      </w:pPr>
      <w:r>
        <w:rPr>
          <w:rFonts w:cs="Arial" w:ascii="Arial" w:hAnsi="Arial"/>
          <w:color w:val="000000"/>
          <w:sz w:val="20"/>
        </w:rPr>
      </w:r>
    </w:p>
    <w:p>
      <w:pPr>
        <w:pStyle w:val="Normal"/>
        <w:spacing w:lineRule="auto" w:line="480" w:before="0" w:after="0"/>
        <w:contextualSpacing/>
        <w:jc w:val="both"/>
        <w:rPr/>
      </w:pPr>
      <w:r>
        <w:rPr>
          <w:rFonts w:cs="Arial" w:ascii="Arial" w:hAnsi="Arial"/>
          <w:b/>
          <w:color w:val="000000"/>
          <w:sz w:val="20"/>
          <w:u w:val="single"/>
        </w:rPr>
        <w:t>Ub-S27A</w:t>
      </w:r>
      <w:r>
        <w:rPr>
          <w:rFonts w:cs="Arial" w:ascii="Arial" w:hAnsi="Arial"/>
          <w:color w:val="000000"/>
          <w:sz w:val="20"/>
          <w:u w:val="single"/>
        </w:rPr>
        <w:t xml:space="preserve"> (gi|302393750| Ubiquitin-40S ribosomal protein S27a [Manduca sexta])</w:t>
      </w:r>
    </w:p>
    <w:p>
      <w:pPr>
        <w:pStyle w:val="Normal"/>
        <w:spacing w:before="0" w:after="0"/>
        <w:contextualSpacing/>
        <w:jc w:val="both"/>
        <w:rPr/>
      </w:pPr>
      <w:r>
        <w:rPr>
          <w:rFonts w:cs="Arial" w:ascii="Arial" w:hAnsi="Arial"/>
          <w:color w:val="000000"/>
          <w:sz w:val="20"/>
        </w:rPr>
        <w:t xml:space="preserve">PF: </w:t>
      </w:r>
      <w:r>
        <w:rPr>
          <w:rFonts w:cs="Courier" w:ascii="Arial" w:hAnsi="Arial"/>
          <w:color w:val="000000"/>
          <w:sz w:val="20"/>
          <w:szCs w:val="26"/>
        </w:rPr>
        <w:t>TAATACGACTCACTATAGGG</w:t>
      </w:r>
      <w:r>
        <w:rPr>
          <w:rFonts w:cs="Arial" w:ascii="Arial" w:hAnsi="Arial"/>
          <w:color w:val="000000"/>
          <w:sz w:val="20"/>
        </w:rPr>
        <w:t>ATGCAGATTTTCGTTAAAACC</w:t>
      </w:r>
    </w:p>
    <w:p>
      <w:pPr>
        <w:pStyle w:val="Normal"/>
        <w:jc w:val="both"/>
        <w:rPr/>
      </w:pPr>
      <w:r>
        <w:rPr>
          <w:rFonts w:cs="Arial" w:ascii="Arial" w:hAnsi="Arial"/>
          <w:color w:val="000000"/>
          <w:sz w:val="20"/>
        </w:rPr>
        <w:t xml:space="preserve">PR: </w:t>
      </w:r>
      <w:r>
        <w:rPr>
          <w:rFonts w:cs="Courier" w:ascii="Arial" w:hAnsi="Arial"/>
          <w:color w:val="000000"/>
          <w:sz w:val="20"/>
          <w:szCs w:val="26"/>
        </w:rPr>
        <w:t>TAATACGACTCACTATAGGG</w:t>
      </w:r>
      <w:r>
        <w:rPr>
          <w:rFonts w:cs="Arial" w:ascii="Arial" w:hAnsi="Arial"/>
          <w:color w:val="000000"/>
          <w:sz w:val="20"/>
        </w:rPr>
        <w:t>TTTGTCATCGTCTTTGAAGACC</w:t>
      </w:r>
    </w:p>
    <w:p>
      <w:pPr>
        <w:pStyle w:val="Normal"/>
        <w:spacing w:lineRule="auto" w:line="480" w:before="0" w:after="0"/>
        <w:contextualSpacing/>
        <w:jc w:val="both"/>
        <w:rPr>
          <w:rFonts w:ascii="Arial" w:hAnsi="Arial" w:cs="Arial"/>
          <w:color w:val="000000"/>
          <w:sz w:val="20"/>
        </w:rPr>
      </w:pPr>
      <w:r>
        <w:rPr>
          <w:rFonts w:cs="Arial" w:ascii="Arial" w:hAnsi="Arial"/>
          <w:color w:val="000000"/>
          <w:sz w:val="20"/>
        </w:rPr>
      </w:r>
    </w:p>
    <w:p>
      <w:pPr>
        <w:pStyle w:val="Normal"/>
        <w:spacing w:lineRule="auto" w:line="480" w:before="0" w:after="0"/>
        <w:contextualSpacing/>
        <w:jc w:val="both"/>
        <w:rPr>
          <w:rFonts w:ascii="Arial" w:hAnsi="Arial" w:cs="Arial"/>
          <w:color w:val="000000"/>
          <w:sz w:val="20"/>
        </w:rPr>
      </w:pPr>
      <w:r>
        <w:rPr>
          <w:rFonts w:cs="Arial" w:ascii="Arial" w:hAnsi="Arial"/>
          <w:color w:val="000000"/>
          <w:sz w:val="20"/>
        </w:rPr>
        <w:t>ATGCAGATTTTCGTTAAAACCCTAACGGGTAAGACCATCACTCTTGAGGTCGAGCCCTCGGACACCATCGAAAATGTGAAAGCCAAAATCCAAGATAAGGAGGGAATCCCCCCTGATCAGCAGAGATTGATCTTCGCTGGCAAACAGCTAGAAGATGGTCGCACCCTGTCAGATTACAACATCCAGAAGGAGTCCACATTGCACCTGGTGCTGCGCCTGCGTGGTGGTGCCAAGAAACGCAAGAAGAAGAATTACTCCACCCCCAAGAAGATTAAGCACAAGAAGAAGAAGGTCAAGCTAGCCGTGCTCAGGTTTTACAAGGTGGACGAGAATGGCAAGATCCATCGTTTGAGACGTGAATGTACCGGCGAGCAGTGCGGCGCCGGCGTGTTCATGGCCGTCATGGAGGACCGTCACTACTGCGGCAAGTGTCACAGCACAATGGTCTTCAAAGACGATGACAAA</w:t>
      </w:r>
    </w:p>
    <w:p>
      <w:pPr>
        <w:pStyle w:val="Normal"/>
        <w:spacing w:lineRule="auto" w:line="480" w:before="0" w:after="0"/>
        <w:contextualSpacing/>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Courier"/>
    <w:charset w:val="00"/>
    <w:family w:val="auto"/>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4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4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pt;height:13.8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2">
    <w:name w:val=" Char2"/>
    <w:basedOn w:val="DefaultParagraphFont"/>
    <w:qFormat/>
    <w:rPr>
      <w:rFonts w:ascii="Times New Roman" w:hAnsi="Times New Roman" w:eastAsia="Times New Roman" w:cs="Times New Roman"/>
      <w:b/>
      <w:bCs/>
      <w:sz w:val="28"/>
      <w:lang w:val="en-CA"/>
    </w:rPr>
  </w:style>
  <w:style w:type="character" w:styleId="Char1">
    <w:name w:val=" Char1"/>
    <w:basedOn w:val="DefaultParagraphFont"/>
    <w:qFormat/>
    <w:rPr>
      <w:rFonts w:ascii="Lucida Grande;Courier" w:hAnsi="Lucida Grande;Courier" w:cs="Lucida Grande;Courier"/>
      <w:sz w:val="18"/>
      <w:szCs w:val="18"/>
    </w:rPr>
  </w:style>
  <w:style w:type="character" w:styleId="Char">
    <w:name w:val=" Char"/>
    <w:basedOn w:val="DefaultParagraphFont"/>
    <w:qFormat/>
    <w:rPr>
      <w:rFonts w:ascii="Consolas" w:hAnsi="Consolas" w:cs="Consolas"/>
      <w:sz w:val="21"/>
      <w:szCs w:val="21"/>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b/>
      <w:bCs/>
      <w:sz w:val="28"/>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120" w:after="0"/>
      <w:ind w:firstLine="720"/>
    </w:pPr>
    <w:rPr>
      <w:rFonts w:ascii="Times New Roman" w:hAnsi="Times New Roman" w:eastAsia="Times New Roman" w:cs="Times New Roman"/>
    </w:rPr>
  </w:style>
  <w:style w:type="paragraph" w:styleId="AbstractSummary">
    <w:name w:val="Abstract/Summary"/>
    <w:basedOn w:val="Normal"/>
    <w:qFormat/>
    <w:pPr>
      <w:spacing w:before="120" w:after="0"/>
    </w:pPr>
    <w:rPr>
      <w:rFonts w:ascii="Times New Roman" w:hAnsi="Times New Roman" w:eastAsia="Times New Roman" w:cs="Times New Roman"/>
    </w:rPr>
  </w:style>
  <w:style w:type="paragraph" w:styleId="BalloonText">
    <w:name w:val="Balloon Text"/>
    <w:basedOn w:val="Normal"/>
    <w:qFormat/>
    <w:pPr/>
    <w:rPr>
      <w:rFonts w:ascii="Lucida Grande;Courier" w:hAnsi="Lucida Grande;Courier" w:cs="Lucida Grande;Courier"/>
      <w:sz w:val="18"/>
      <w:szCs w:val="18"/>
    </w:rPr>
  </w:style>
  <w:style w:type="paragraph" w:styleId="PlainText">
    <w:name w:val="Plain Text"/>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07:00Z</dcterms:created>
  <dc:creator>Don Gammon</dc:creator>
  <dc:description/>
  <cp:keywords/>
  <dc:language>en-US</dc:language>
  <cp:lastModifiedBy>Don</cp:lastModifiedBy>
  <dcterms:modified xsi:type="dcterms:W3CDTF">2014-04-01T17:24:00Z</dcterms:modified>
  <cp:revision>15</cp:revision>
  <dc:subject/>
  <dc:title/>
</cp:coreProperties>
</file>