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gure 1-figure supplement 2. Recessive Alleles Isolated from Genetic Screen for “jowls” Phenotype</w:t>
      </w:r>
    </w:p>
    <w:p>
      <w:pPr>
        <w:pStyle w:val="Normal"/>
        <w:rPr/>
      </w:pPr>
      <w:r>
        <w:rPr/>
      </w:r>
    </w:p>
    <w:tbl>
      <w:tblPr>
        <w:tblW w:w="8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80"/>
        <w:gridCol w:w="1620"/>
        <w:gridCol w:w="1620"/>
        <w:gridCol w:w="2700"/>
      </w:tblGrid>
      <w:tr>
        <w:trPr>
          <w:trHeight w:val="30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l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u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te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ffect</w:t>
            </w:r>
          </w:p>
        </w:tc>
      </w:tr>
      <w:tr>
        <w:trPr>
          <w:trHeight w:val="30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m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x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/>
            </w:pPr>
            <w:r>
              <w:rPr/>
              <w:t>atG to 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/>
            </w:pPr>
            <w:r>
              <w:rPr/>
              <w:t>mu2 (AP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/>
            </w:pPr>
            <w:r>
              <w:rPr/>
              <w:t>removes start</w:t>
            </w:r>
          </w:p>
        </w:tc>
      </w:tr>
      <w:tr>
        <w:trPr>
          <w:trHeight w:val="30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m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x5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/>
            </w:pPr>
            <w:r>
              <w:rPr/>
              <w:t>tgG to t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/>
            </w:pPr>
            <w:r>
              <w:rPr/>
              <w:t>mu2 (AP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/>
            </w:pPr>
            <w:r>
              <w:rPr/>
              <w:t>W64stop</w:t>
            </w:r>
          </w:p>
        </w:tc>
      </w:tr>
      <w:tr>
        <w:trPr>
          <w:trHeight w:val="30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m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x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/>
            </w:pPr>
            <w:r>
              <w:rPr/>
              <w:t>Cga to T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/>
            </w:pPr>
            <w:r>
              <w:rPr/>
              <w:t>mu2 (AP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/>
            </w:pPr>
            <w:r>
              <w:rPr/>
              <w:t>R174stop</w:t>
            </w:r>
          </w:p>
        </w:tc>
      </w:tr>
      <w:tr>
        <w:trPr>
          <w:trHeight w:val="30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m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(los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/>
            </w:pPr>
            <w:r>
              <w:rPr/>
              <w:t>tGg to t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/>
            </w:pPr>
            <w:r>
              <w:rPr/>
              <w:t>mu2 (AP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E" w:val="clear"/>
          </w:tcPr>
          <w:p>
            <w:pPr>
              <w:pStyle w:val="Normal"/>
              <w:rPr/>
            </w:pPr>
            <w:r>
              <w:rPr/>
              <w:t>W427stop</w:t>
            </w:r>
          </w:p>
        </w:tc>
      </w:tr>
      <w:tr>
        <w:trPr>
          <w:trHeight w:val="30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a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x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/>
            </w:pPr>
            <w:r>
              <w:rPr/>
              <w:t>aG to 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/>
            </w:pPr>
            <w:r>
              <w:rPr/>
              <w:t>alpha (AP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/>
            </w:pPr>
            <w:r>
              <w:rPr/>
              <w:t>splice acceptor</w:t>
            </w:r>
          </w:p>
        </w:tc>
      </w:tr>
      <w:tr>
        <w:trPr>
          <w:trHeight w:val="30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a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x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/>
            </w:pPr>
            <w:r>
              <w:rPr/>
              <w:t>tgG to t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/>
            </w:pPr>
            <w:r>
              <w:rPr/>
              <w:t>alpha (AP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/>
            </w:pPr>
            <w:r>
              <w:rPr/>
              <w:t>W255stop</w:t>
            </w:r>
          </w:p>
        </w:tc>
      </w:tr>
      <w:tr>
        <w:trPr>
          <w:trHeight w:val="30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a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(los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/>
            </w:pPr>
            <w:r>
              <w:rPr/>
              <w:t>tgG to t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/>
            </w:pPr>
            <w:r>
              <w:rPr/>
              <w:t>alpha (AP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/>
            </w:pPr>
            <w:r>
              <w:rPr/>
              <w:t>W255stop</w:t>
            </w:r>
          </w:p>
        </w:tc>
      </w:tr>
      <w:tr>
        <w:trPr>
          <w:trHeight w:val="30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a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x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/>
            </w:pPr>
            <w:r>
              <w:rPr/>
              <w:t>Caa to T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/>
            </w:pPr>
            <w:r>
              <w:rPr/>
              <w:t>alpha (AP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/>
            </w:pPr>
            <w:r>
              <w:rPr/>
              <w:t>Q747stop</w:t>
            </w:r>
          </w:p>
        </w:tc>
      </w:tr>
      <w:tr>
        <w:trPr>
          <w:trHeight w:val="30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a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x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/>
            </w:pPr>
            <w:r>
              <w:rPr/>
              <w:t>Cag to T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/>
            </w:pPr>
            <w:r>
              <w:rPr/>
              <w:t>alpha (AP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F" w:val="clear"/>
          </w:tcPr>
          <w:p>
            <w:pPr>
              <w:pStyle w:val="Normal"/>
              <w:rPr/>
            </w:pPr>
            <w:r>
              <w:rPr/>
              <w:t>Q838stop</w:t>
            </w:r>
          </w:p>
        </w:tc>
      </w:tr>
      <w:tr>
        <w:trPr>
          <w:trHeight w:val="30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cho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x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rPr/>
            </w:pPr>
            <w:r>
              <w:rPr/>
              <w:t>Caa to T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rPr/>
            </w:pPr>
            <w:r>
              <w:rPr/>
              <w:t>FCHO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rPr/>
            </w:pPr>
            <w:r>
              <w:rPr/>
              <w:t>Q634stop</w:t>
            </w:r>
          </w:p>
        </w:tc>
      </w:tr>
      <w:tr>
        <w:trPr>
          <w:trHeight w:val="30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fcho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ox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gga to ggGa inser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FCHO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frameshift (A706S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stop at +30 residues</w:t>
            </w:r>
          </w:p>
        </w:tc>
      </w:tr>
      <w:tr>
        <w:trPr>
          <w:trHeight w:val="30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cho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x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rPr/>
            </w:pPr>
            <w:r>
              <w:rPr/>
              <w:t>Aaa to T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rPr/>
            </w:pPr>
            <w:r>
              <w:rPr/>
              <w:t>FCHO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rPr/>
            </w:pPr>
            <w:r>
              <w:rPr/>
              <w:t>K782stop</w:t>
            </w:r>
          </w:p>
        </w:tc>
      </w:tr>
      <w:tr>
        <w:trPr>
          <w:trHeight w:val="30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cho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x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rPr/>
            </w:pPr>
            <w:r>
              <w:rPr/>
              <w:t>tgG to t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rPr/>
            </w:pPr>
            <w:r>
              <w:rPr/>
              <w:t>FCHO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rPr/>
            </w:pPr>
            <w:r>
              <w:rPr/>
              <w:t>W882stop</w:t>
            </w:r>
          </w:p>
        </w:tc>
      </w:tr>
      <w:tr>
        <w:trPr>
          <w:trHeight w:val="30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fcho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dx34</w:t>
            </w:r>
            <w:r>
              <w:rPr/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12 kb dele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FCHO-1, VIG-1, and JIP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eletes last 5 exons of </w:t>
            </w:r>
            <w:r>
              <w:rPr>
                <w:i/>
              </w:rPr>
              <w:t>fcho-1</w:t>
            </w:r>
            <w:r>
              <w:rPr/>
              <w:t xml:space="preserve">, all of </w:t>
            </w:r>
            <w:r>
              <w:rPr>
                <w:i/>
              </w:rPr>
              <w:t>vig-1</w:t>
            </w:r>
            <w:r>
              <w:rPr/>
              <w:t xml:space="preserve">, and first 3 exons of </w:t>
            </w:r>
            <w:r>
              <w:rPr>
                <w:i/>
              </w:rPr>
              <w:t>jip-1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>independently identified “jowls” mutant</w:t>
      </w:r>
    </w:p>
    <w:sectPr>
      <w:type w:val="nextPage"/>
      <w:pgSz w:w="12240" w:h="15840"/>
      <w:pgMar w:left="1800" w:right="22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MS Mincho;ＭＳ 明朝" w:cs="Helvetic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8:41:00Z</dcterms:created>
  <dc:creator>Gunther Hollopeter</dc:creator>
  <dc:description/>
  <cp:keywords/>
  <dc:language>en-US</dc:language>
  <cp:lastModifiedBy>Gunther Hollopeter</cp:lastModifiedBy>
  <dcterms:modified xsi:type="dcterms:W3CDTF">2014-09-17T18:41:00Z</dcterms:modified>
  <cp:revision>2</cp:revision>
  <dc:subject/>
  <dc:title/>
</cp:coreProperties>
</file>