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ucleotide sequences of mutants used in the stud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lang w:val="de-DE"/>
        </w:rPr>
      </w:pPr>
      <w:r>
        <w:rPr>
          <w:rFonts w:cs="Calibri" w:ascii="Calibri" w:hAnsi="Calibri"/>
          <w:i/>
          <w:lang w:val="de-DE"/>
        </w:rPr>
        <w:t>Region 1</w:t>
      </w:r>
    </w:p>
    <w:p>
      <w:pPr>
        <w:pStyle w:val="PlainText"/>
        <w:rPr>
          <w:rFonts w:ascii="Calibri" w:hAnsi="Calibri" w:cs="Calibri"/>
          <w:i/>
          <w:i/>
          <w:sz w:val="14"/>
          <w:szCs w:val="14"/>
          <w:lang w:val="de-DE"/>
        </w:rPr>
      </w:pPr>
      <w:r>
        <w:rPr>
          <w:rFonts w:cs="Calibri" w:ascii="Calibri" w:hAnsi="Calibri"/>
          <w:i/>
          <w:sz w:val="14"/>
          <w:szCs w:val="14"/>
          <w:lang w:val="de-DE"/>
        </w:rPr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&gt;R1_WT (W|W)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TCGACTCCGTGGTGCCCGTCAACAATATCAAAGTCAACCTGCAAAGCATGGATGCGTATCATATTGAGGTCAATACCGGGAACCACCAGGGGGAAAA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TTTTTGCGTTCCAAATGCAGCCGGGGTTAGAGTCTGTTTTCAAGAGAACCCTTATGGGGGAGATTCTTAATTATTATGCACACTGGTCAGGGAGCATTA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CTGACATTCACATTTTGTGGATCGGCGATGGCAACTGGAAAACTCTTGTTAGCGTATTCACCACCAGGTGCTGATGTGCCCGCGACCAGGAAACAGGCG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GTTAGGCACACACATGATTTGGGATATCGGGCTTCAGTCGAGCTGTGTTTTGTGCATCCCATGGATAAGTCAGACACACTACCGGTTAGTGCAACAAG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GAATACACGAGTGCAGGCAATGTGACGTGTTGGTACCAAACAGGAATAGTGGTGCCCCCTGGCACTCCAAATAAGTGTGTAGTGCTTTGTTTTGCAT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GCTTGTAATGATTTCTCAGTTCGAATGCTTAGGGACACCCCTTTCATCGGACAAACAGCACTGCTGCAAGGCGACACCGAAACGGCTATTGACAATGC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CGCCAGGGTAGCAGATACGGTGGCGAGCGGTCCTAGTAATTCGACCAGTATCCCAGCACTCACAGCAGTTGAGACAGGTCACACGTCACAAGTCGAG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CCAGCGATACAATGCAGACTAGACATGTCAAAAACTACCACTCGCGTTCTGAGTCAACCGTGGAAAACTTTCTAAGTCGCTCCGCTTGTGTGTACATC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GAGTACTACACCAAGGACCAAGACAATGTTAATAGGTACATGTCGTGGACAATAAATGCCAGAAGAATGGTGCAATTGAGGAGAAAGTTTGAGCTGTTT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CATACATGAGATTTGATATGGAAATCACGTTTGTAATCACAAGTAGACAACTACCTGGGACTAGCATAGCACAAGATATGCCGCCACTCACCCACCA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TCATGTACATACCACCAGGTGGCCCGGTACCAAACAGCGTAACAGATTTTGCGTGGCAGACATCAACAAACCCCAGCATTTTCTGGACAGAAGGAAACG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CCACCTCGCATGTCTATTCCATTCATCAGTATTGGCAATGCATATAGCAACTTCTATGACGGGTGGTCACACTTTTCCCAAAACGGTGTGTACGGATA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ACGCCCTGAACAACATGGGCAAGCTGTACGCACGTCATGTTAA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&gt;R1_CDLR (P|P)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TCGACTCCGTGGTCCCAGTAAACAATATAAAAGTCAACCTTCAAAGCATGGATGCATACCATATTGAAGTTAATACAGGCAATCACCAGGGTGAAAAA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TCTTCGCGTTTCAAATGCAACCGGGACTGGAGTCAGTTTTCAAGAGAACGCTGATGGGGGAGATTCTCAACTATTATGCACACTGGTCAGGAAGCATCA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CTGACGTTCACATTCTGCGGGTCGGCCATGGCTACTGGCAAGCTGTTGTTAGCATATTCACCACCCGGTGCCGATGTGCCCGCAACAAGAAAACAGGC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GTTGGGAACACACATGATTTGGGATATTGGTCTGCAGTCCAGCTGTGTTTTGTGTATCCCATGGATAAGTCAGACACACTACCGGTTAGTGCAACAAG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GAATATACCAGTGCCGGGAATGTGACGTGTTGGTACCAGACAGGAATAGTTGTGCCACCTGGCACCCCGAATAAGTGTGTCGTTCTTTGTTTTGCGT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GCATGTAATGATTTTTCAGTGCGCATGCTTAGGGACACCCCTTTCATCGGACAAACAGCACTGCTGCAAGGCGACACGGAAACAGCAATAGACAATGCT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CGCCAGGGTAGCAGATACAGTGGCGAGTGGTCCTAGTAATTCCACGAGCATCCCCGCTCTCACTGCAGTAGAGACTGGTCACACTTCGCAAGTTGAG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CGAGTGATACGATGCAGACGAGACATGTTAAAAACTACCACTCTCGTTCGGAGTCAACTGTAGAAAACTTTCTCAGTCGATCCGCTTGTGTGTACATT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GAGTACTACACGAAGGACCAAGACAATGTCAATAGGTACATGTCATGGACAATAAATGCCAGGAGGATGGTGCAATTGAGAAGAAAGTTTGAGCTGTTT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CGTACATGAGATTTGACATGGAGATCACGTTCGTAATCACTAGTAGGCAATTGCCTGGCACTAGCATAGCACAAGATATGCCACCACTTACACACCA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TCATGTACATACCCCCAGGCGGCCCAGTACCAAACAGCGTCACAGATTTTGCGTGGCAAACATCAACAAACCCCAGCATCTTCTGGACAGAAGGAAACG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CCCCCACGGATGTCAATACCATTCATCAGCATTGGGAATGCGTATAGTAACTTTTATGACGGGTGGTCCCATTTTTCCCAAAACGGGGTTTACGGCTA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ACGCGCTTAACAACATGGGCAAGCTGTACGCACGACATGTTAA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&gt;R1_CpG/UpA-Low (cu|cu))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TCGACTCAGTGGTGCCAGTCAACAACATCAAAGTCAACCTGCAAAGCATGGATGCTTATCACATTGAGGTCAACACAGGGAACCACCAGGGGGAAAA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TTTTTGCTTTCCAAATGCAGCCTGGGTTGGAGTCTGTTTTCAAGAGAACCCTGATGGGGGAGATTCTGAATTATTATGCACACTGGTCAGGGAGCATCA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CTGACATTCACATTTTGTGGATCTGCCATGGCAACTGGAAAACTCTTGTTGGCTTATTCACCACCAGGTGCTGATGTGCCTGCAACCAGGAAACAGGC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GTTGGGCACACACATGATTTGGGACATTGGGCTTCAGTCCAGCTGTGTTTTGTGCATCCCATGGATCAGTCAGACACACTACAGGTTGGTGCAACAAG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GAATACACAAGTGCAGGCAATGTGACATGTTGGTACCAAACAGGAATTGTGGTGCCCCCTGGCACTCCAAACAAGTGTGTTGTGCTTTGTTTTGCAT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GCTTGCAATGATTTCTCAGTCAGGATGCTCAGGGACACCCCTTTCATTGGACAAACAGCACTGCTGCAAGGAGACACAGAAACAGCCATTGACAATGC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TGCCAGGGTTGCAGACACTGTGGCAAGTGGTCCAAGCAATTCAACCAGCATCCCAGCACTCACAGCAGTTGAGACAGGTCACACCTCACAAGTGGAG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CCAGTGACACAATGCAGACAAGACATGTCAAAAACTACCACTCCAGGTCTGAGTCAACTGTGGAAAACTTTCTCAGCAGGTCAGCTTGTGTGTACATT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GAGTACTACACCAAGGACCAAGACAATGTCAACAGGTACATGTCCTGGACAATCAATGCCAGAAGAATGGTGCAATTGAGGAGAAAGTTTGAGCTGTT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CATACATGAGATTTGACATGGAAATCACCTTTGTGATCACAAGCAGACAACTCCCTGGGACAAGCATTGCACAAGACATGCCACCACTCACCCACCA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TCATGTACATTCCACCAGGTGGCCCAGTGCCAAACAGTGTCACAGATTTTGCCTGGCAGACATCAACAAACCCCAGCATTTTCTGGACAGAAGGAAATG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CCCACCAAGGATGTCCATTCCATTCATCAGCATTGGCAATGCATACAGCAACTTCTATGATGGGTGGTCACACTTTTCCCAAAATGGTGTGTATGGATA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ATGCCCTGAACAACATGGGCAAGCTGTATGCAAGACATGTTAA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&gt;R1-Max-U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TCGACTCGGTGGTTCCTGTCAACAACATAAAAGTAAATTTACAAAGCATGGATGCCTACCACATAGAAGTCAACACTGGAAATCATCAAGGAGAAAAA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TATTTGCCTTCCAGATGCAGCCGGGGTTAGAAAGTGTCTTCAAGCGCACGCTCATGGGAGAAATATTAAATTATTATGCACACTGGAGTGGCTCCATCA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CTCACCTTCACCTTCTGTGGGTCGGCCATGGCAACTGGAAAATTATTATTAGCCTACTCGCCGCCGGGTGCTGATGTTCCTGCCACCAGGAAACAAGC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GCTTGGAACACACATGATCTGGGACATTGGTTTACAAAGCAGCTGTGTCCTCTGCATCCCCTGGATCTCCCAAACTCACTACCGCCTTGTTCAACAAG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GAATACACGTCGGCGGGCAATGTCACCTGCTGGTACCAAACTGGAATTGTTGTACCGCCGGGCACCCCCAACAAATGTGTTGTTCTCTGCTTTGCCT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GCCTGCAATGACTTCTCAGTTCGAATGCTTCGAGACACGCCCTTCATTGGACAAACAGCATTATTACAAGGAGACACGGAGACGGCGATTGATAATGC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TGCTCGTGTGGCAGACACGGTGGCCTCGGGGCCCAGCAACAGCACCAGCATCCCGGCGCTGACAGCTGTAGAAACTGGACACACCAGCCAAGTAGAG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CCAGCGACACCATGCAGACCAGGCATGTAAAAAACTACCACAGCCGCTCGGAAAGTACTGTAGAAAACTTCCTCAGCCGCTCGGCCTGTGTCTACATA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GAATATTACACCAAGGACCAAGATAATGTCAACCGCTACATGTCCTGGACCATCAATGCAAGAAGAATGGTACAACTTCGAAGGAAATTTGAGCTCTT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CCTACATGAGATTTGACATGGAGATCACCTTTGTCATCACCAGCAGACAACTTCCTGGGACCAGCATTGCTCAAGACATGCCGCCGCTCACCCACCA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TCATGTACATCCCGCCGGGTGGTCCTGTTCCCAACTCGGTGACAGATTTTGCCTGGCAGACCAGCACCAACCCCAGCATCTTCTGGACAGAAGGAAATG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CCGCCGCGCATGTCCATCCCCTTCATCTCCATTGGAAATGCCTACAGCAACTTCTATGATGGCTGGAGCCACTTCTCCCAAAATGGTGTTTATGGCTA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ACGCGCTGAACAACATGGGAAAACTCTACGCGCGCCATGTTAA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&gt;R1-Min-E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TCGACTCCGTGGTGCCCGTCAACAATATCAAAGTCAATCTGCAAAGCATGGATGCGTATCATATTGAGGTCAATACCGGCAATCACCAGGGGGAAAA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TTTTTGCGTTTCAGATGCAACCGGGGTTAGAGTCTGTTTTCAAAAGAACCCTTATGGGGGAAATCCTTAATTACTATGCACATTGGTCAGGGAGCATTA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CTGACATTCACATTCTGTGGATCGGCGATGGCAACTGGCAAACTGCTGTTAGCGTATTCACCACCAGGTGCTGATGTGCCCGCGACAAGGAAACAGGCG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GTTAGGCACACACATGATTTGGGATATCGGACTGCAATCGAGCTGTGTGTTGTGCATCCCTTGGATAAGTCAGACACACTATCGGTTAGTGCAACAGG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GAGTACACGAGTGCAGGCAATGTGACGTGTTGGTATCAGACAGGCATAGTGGTGCCCCCTGGCACTCCAAATAAGTGTGTAGTGCTTTGTTTTGCAT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GCTTGTAATGATTTCTCAGTTCGGATGCTTAGGGACACCCCTTTCATCGGTCAGACAGCACTGCTGCAAGGCGACACCGAAACGGCTATTGACAATGC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CGCCAGGGTAGCAGATACGGTTGCGAGCGGTCCTAGTAATTCGACAAGTATCCCAGCACTCACAGCAGTTGAGACAGGTCACACGAGCCAAGTCGAG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CCAGCGATACAATGCAGACTAGACATGTGAAAAACTATCATTCGCGGTCTGAGTCAACCGTTGAGAATTTCCTATCACGCTCCGCTTGTGTGTACATC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GAGTATTACACCAAGGATCAGGACAATGTTAATAGGTACATGTCGTGGACCATAAATGCCAGAAGAATGGTGCAATTGAGGAGAAAGTTTGAACTGTTT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CATACATGAGATTTGATATGGAAATCACGTTTGTAATCACAAGTAGACAACTACCTGGGACTAGCATAGCACAGGATATGCCGCCACTCACCCACCAA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TCATGTACATACCACCAGGGGGACCGGTACCAAACAGCGTAACAGATTTTGCGTGGCAGACATCAACAAACCCCAGCATTTTTTGGACAGAGGGAAACG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CCACCTCGCATGTCTATTCCATTCATCAGTATTGGCAATGCATATAGCAATTTCTATGACGGGTGGTCACACTTTTCCCAAAACGGTGTGTACGGATA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ACGCCCTGAACAACATGGGCAAACTGTACGCACGGCATGTTAA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&gt;R1-Min-H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TCGACTCCGTCGTTCCTGTGAACAATATTAAGGTTAATTTACAATCCATGGATGCCTACCATATCGAAGTAAACACTGGAAATCATCAAGGCGAAAA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TTTTCGCCTTCCAGATGCAGCCCGGTTTAGAAAGTGTCTTCAAGAGAACGCTGATGGGAGAAATTTTAAATTATTATGCACATTGGAGTGGTTCGATTA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TAACGTTTACCTTCTGCGGTAGCGCTATGGCCACGGGTAAGTTATTATTAGCGTATAGTCCGCCGGGCGCAGATGTTCCCGCTACCCGTAAACAAGCG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GCTCGGTACGCATATGATTTGGGACATCGGACTGCAAAGTAGTTGCGTTTTATGCATACCGTGGATTTCCCAGACGCATTATCGCCTCGTACAACAGG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GAATATACGAGCGCCGGTAACGTCACCTGCTGGTACCAGACCGGTATCGTCGTTCCCCCTGGGACCCCCAACAAGTGCGTCGTACTGTGTTTTGCAT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GCCTGCAACGACTTCAGCGTTCGAATGTTACGCGACACGCCGTTCATCGGACAGACGGCGTTACTGCAAGGGGACACAGAAACCGCTATTGATAACGC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CGCGCGTGTGGCCGATACTGTAGCCTCGGGACCTAGCAATTCGACCAGCATCCCGGCGCTTACCGCTGTCGAAACTGGCCACACGTCGCAAGTCGAA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CCTCAGATACCATGCAGACTCGCCATGTTAAAAATTACCACTCGAGGTCCGAATCCACGGTAGAAAACTTCCTCAGCCGCTCGGCGTGCGTCTACATC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GAATATTACACGAAGGATCAAGATAACGTCAACCGCTACATGTCCTGGACAATAAATGCACGCCGCATGGTGCAATTGCGCAGGAAGTTCGAACTGTTT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CCTACATGAGGTTCGACATGGAAATTACGTTCGTAATCACCAGCAGACAATTGCCCGGCACCTCCATTGCTCAAGACATGCCGCCGCTCACCCATCAA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TTATGTACATCCCTCCCGGCGGACCCGTACCCAACAGCGTAACCGACTTCGCATGGCAAACGTCCACGAATCCCAGCATATTTTGGACCGAAGGTAATG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CCGCCGCGCATGTCCATTCCTTTTATCTCGATCGGAAATGCTTATAGCAACTTCTACGACGGATGGTCGCATTTTTCGCAAAATGGTGTTTACGGGTATAACGCTCTTAACAATATGGGAAAACTCTACGCTAGGCATGTTAA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&gt;R1-Min-U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TCGACTCCGTGGTGCCCGTCAACAATATCAAAGTCAACCTGCAAAGCATGGATGCGTATCATATTGAGGTCAATACCGGGAACCACCAGGGCGAAAA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TTTTTGCGTTCCAAATGCAGCCGGGGCTCGAATCTGTTTTCAAACGCACCCTTATGGGCGAAATTCTTAACTATTATGCACACTGGTCAGGGAGCATTA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GCTGACATTCACATTTTGTGGATCGGCGATGGCAACTGGAAAACTGTTATTAGCGTATTCACCACCAGGTGCTGATGTGCCCGCGACCAGGAAACAGGCG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GTTAGGCACACACATGATTTGGGATATCGGGCTTCAGTCTAGCTGTGTTTTGTGCATACCGTGGATAAGTCAGACGCATTACCGGTTAGTGCAACAGG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TGAATACACTAGCGCAGGCAACGTAACGTGTTGGTACCAAACAGGAATAGTGGTACCGCCCGGTACTCCAAATAAGTGTGTAGTGCTTTGTTTTGCAT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  <w:lang w:val="de-DE"/>
        </w:rPr>
      </w:pPr>
      <w:r>
        <w:rPr>
          <w:rFonts w:cs="Courier" w:ascii="Courier" w:hAnsi="Courier"/>
          <w:sz w:val="14"/>
          <w:szCs w:val="14"/>
          <w:lang w:val="de-DE"/>
        </w:rPr>
        <w:t>AGCTTGTAATGATTTCTCAGTTCGAATGCTTAGGGACACCCCTTTCATCGGACAAACAGCACTGTTACAAGGCGACACCGAAACGGCTATCGATAATGC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TCGCCAGGGTAGCAGATACGGTGGCGAGCGGTCCTAGTAATTCGACCAGTATCCCAGCACTCACCGCCGTAGAGACAGGTCACACGTCACAAGTCGAG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CCAGCGATACAATGCAGACTAGGCATGTTAAGAATTACCACTCGCGTTCTGAGTCAACCGTGGAAAACTTTCTAAGTAGGTCCGCTTGTGTGTACATC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GAGTATTACACCAAGGACCAAGACAATGTTAATAGGTACATGTCGTGGACAATAAATGCCAGAAGAATGGTGCAATTGAGGAGAAAGTTTGAGCTGTTT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CGTACATGAGATTTGATATGGAAATCACGTTTGTAATTACGAGTAGACAACTACCTGGGACTAGCATAGCACAAGATATGCCGCCACTTACGCACCA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TCATGTACATACCGCCAGGTGGCCCGGTACCAAACAGCGTTACGGATTTTGCGTGGCAGACAAGTACGAACCCCAGCATTTTCTGGACAGAAGGAAACG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GCCACCTCGTATGTCTATTCCATTCATCAGTATCGGAAATGCGTATAGCAACTTCTACGATGGGTGGTCACACTTTTCCCAAAACGGTGTGTACGGGTAT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ACGCTCTGAACAACATGGGCAAGCTATACGCACGTCATGTTAAC</w:t>
      </w:r>
    </w:p>
    <w:p>
      <w:pPr>
        <w:pStyle w:val="PlainText"/>
        <w:ind w:right="-154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PlainText"/>
        <w:ind w:right="-154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egion 2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&gt;R2_WT (W|W)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GAATTCGCCGTTGCTATGATGAAGAGAAACTCAAGTACAGTGAAGACTGAGTATGGTGAGTTTACTATGCTGGGCATCTATGACAAGTGGGCCGTTTTGC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CACGCCATGCTAAACCTGGACCAACCATCCTGATGAATGACCAAGAGGTCGGCGTGTTAGACGCCAAGGAACTAGTGGACAAGGATGGCACTAACCTGGA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GCTGACACTACTCAAGTTAAACCGGAATGAGAAGTTCAGAGACATCAGAGGCTTCTTGGCTAAGGAGGAAGTGGAAGTCAACGAGGCTGTGCTGGCAATA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ACACTAGCAAGTTTCCTAACATGTACATTCCAGTAGGGCAGGTTACAGATTACGGCTTCCTAAACCTGGGTGGTACACCCACCAAAAGAATGCTTATGT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TAACTTCCCCACAAGAGCAGGCCAGTGTGGCGGGGTACTCATGTCCACTGGCAAAGTTTTGGGAATCCATGTTGGTGGAAATGGCCATCAAGGCTTCTC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GCAGCACTTCTCAAACACTACTTTAATGATGAACAAGGAGAGATTGAGTTCATTGAGAGTTCAAAGGAAGCAGGGTTCCCAATCATTAACGCACCCAGT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AAACCAAGCTGGAGCCAAGTGTCTTCCACCAAGTATTTGAAGGCAACAAAGAGCCAGCAGTCCTCAGGAACAGTGACCCACGTCTCAAAGCTAATTTCG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GGAGGCCATCTTTTCCAAATACATTGGGAATGTCAACACACACATAGATGAATACATGTTGGAGGCTGTTGACCATTATGCCGGACAATTGGCCACCCT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GATATCAGCACTGAACCAATGAAGTTGGAGGATGCTGTGTACGGTACTGAAGGCCTTGAAGCTCTTGACTTAACAACAAGTGCAGGCTACCCCTATGTC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GCACTGGGTATCAAGAAGAGAGACATCCTCTCGAAGAAGACCAAGGACCTGACCAAGCTGAAAGAGTGCATGGATAAGTATGGCCTGAATCTACCAATGG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TGACATACGTGAAAGATGAACTCAGATCT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&gt;R2_CDLR (P|P)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GAATTCGCAGTGGCTATGATGAAGAGAAACTCAAGCACTGTGAAGACTGAGTATGGTGAGTTCACAATGCTTGGCATCTATGACAAGTGGGCAGTCTTGC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CACGCCATGCCAAACCTGGACCAACCATTCTGATGAATGACCAAGAGGTTGGCGTTCTAGACGCTAAGGAACTAGTAGACAAGGATGGTACAAACCTGGA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CTCACACTCCTCAAGTTAAACCGCAATGAGAAGTTCAGAGACATCAGAGGCTTCTTGGCAAAGGAAGAAGTGGAGGTCAACGAGGCCGTCCTCGCCATA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ACACTAGTAAATTTCCCAACATGTACATACCTGTAGGCCAGGTTACAGATTACGGCTTCCTGAACCTGGGTGGCACACCCACCAAAAGAATGCTTATGT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TAACTTCCCCACCAGAGCCGGGCAGTGTGGTGGGGTGCTGATGTCTACAGGGAAAGTTTTGGGCATCCATGTGGGAGGAAATGGCCATCAAGGTTTCTC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GCAGCACTCCTGAAACACTACTTTAATGATGAGCAAGGCGAGATTGAGTTCATTGAGAGCTCAAAGGAAGCAGGGTTCCCTATCATTAACGCCCCTAGT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AGACCAAGCTTGAGCCAAGTGTCTTCCACCAAGTTTTTGAAGGTAACAAAGAACCTGCAGTACTTAGAAATAGTGACCCACGCCTGAAAGCTAACTTTG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GGAGGCCATATTCTCCAAGTACATCGGGAATGTCAACACTCACATTGATGAATACATGTTGGAGGCTGTTGACCATTATGCAGGTCAGTTGGCTACACT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GGACATCAGCACTGAGCCAATGAAGTTGGAGGATGCTGTGTACGGCACAGAAGGACTGGAAGCACTCGATTTAACAACGAGTGCCGGCTACCCCTATGTA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GCACTGGGGATCAAGAAGAGAGATATTTTGTCAAAAAAGACCAAGGACCTCACCAAGCTAAAAGAGTGTATGGACAAATATGGCCTCAATCTACCAATGG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TGACATACGTGAAAGATGAACTCAGATCT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&gt;R2_CpG/UpA-Low (cu|cu)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GAATTCGCTGTTGCCATGATGAAGAGAAACTCAAGCACAGTGAAGACTGAGTATGGTGAGTTCACCATGCTGGGCATCTATGACAAGTGGGCAGTTTTGC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CAAGGCATGCCAAACCTGGACCAACCATCCTGATGAATGACCAAGAGGTTGGGGTGTTGGATGCCAAGGAACTGGTGGACAAGGATGGCACCAACCTGGA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GCTGACACTTCTCAAGTTGAACAGAAATGAGAAGTTCAGAGACATCAGAGGCTTCTTGGCCAAGGAGGAAGTGGAAGTCAATGAGGCTGTGCTGGCAATC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ACACCAGCAAGTTTCCCAACATGTACATTCCAGTGGGGCAGGTGACAGATTATGGCTTCCTGAACCTGGGTGGAACACCCACCAAAAGAATGCTCATGT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CAACTTCCCCACAAGAGCAGGCCAGTGTGGAGGGGTTCTCATGTCCACTGGCAAAGTTTTGGGAATCCATGTTGGTGGAAATGGCCATCAAGGCTTCTC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GCAGCACTTCTCAAACACTACTTCAATGATGAACAAGGAGAGATTGAGTTCATTGAGAGTTCAAAGGAAGCAGGGTTCCCAATCATCAATGCACCCAGC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AAACCAAGCTGGAGCCAAGTGTCTTCCACCAAGTGTTTGAAGGCAACAAAGAGCCAGCAGTCCTCAGGAACAGTGACCCAAGGCTCAAAGCCAATTTTG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GGAGGCCATCTTTTCCAAATACATTGGGAATGTCAACACACACATTGATGAATACATGTTGGAGGCTGTTGACCATTATGCAGGACAATTGGCCACCCT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GGACATCAGCACTGAACCAATGAAGTTGGAGGATGCTGTGTATGGCACTGAAGGCCTTGAAGCTCTTGACTTGACAACAAGTGCAGGCTACCCCTATGTG</w:t>
      </w:r>
    </w:p>
    <w:p>
      <w:pPr>
        <w:pStyle w:val="PlainText"/>
        <w:ind w:right="-33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GCACTGGGGATCAAGAAGAGAGACATCCTCTCAAAGAAGACCAAGGACCTGACCAAGCTGAAAGAGTGCATGGACAAGTATGGCCTGAATCTCCCAATGG</w:t>
      </w:r>
    </w:p>
    <w:p>
      <w:pPr>
        <w:pStyle w:val="Normal"/>
        <w:ind w:right="-334" w:hanging="0"/>
        <w:rPr/>
      </w:pPr>
      <w:r>
        <w:rPr>
          <w:rFonts w:cs="Courier New" w:ascii="Courier" w:hAnsi="Courier"/>
          <w:sz w:val="14"/>
          <w:szCs w:val="14"/>
        </w:rPr>
        <w:t>TGACATATGTGAAAGATGAACTCAGATCT</w:t>
      </w:r>
      <w:r>
        <w:rPr>
          <w:rFonts w:cs="Courier" w:ascii="Courier" w:hAnsi="Courier"/>
          <w:b/>
          <w:sz w:val="14"/>
          <w:szCs w:val="14"/>
        </w:rPr>
        <w:t xml:space="preserve"> </w:t>
      </w:r>
    </w:p>
    <w:p>
      <w:pPr>
        <w:pStyle w:val="PlainText"/>
        <w:ind w:right="-154" w:hanging="0"/>
        <w:rPr>
          <w:rFonts w:ascii="Courier" w:hAnsi="Courier" w:cs="Courier"/>
          <w:b/>
          <w:b/>
          <w:sz w:val="14"/>
          <w:szCs w:val="14"/>
        </w:rPr>
      </w:pPr>
      <w:r>
        <w:rPr>
          <w:rFonts w:cs="Courier" w:ascii="Courier" w:hAnsi="Courier"/>
          <w:b/>
          <w:sz w:val="14"/>
          <w:szCs w:val="1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54" w:hanging="0"/>
        <w:rPr>
          <w:rFonts w:ascii="Courier" w:hAnsi="Courier" w:cs="Courier New"/>
          <w:sz w:val="14"/>
          <w:szCs w:val="14"/>
        </w:rPr>
      </w:pPr>
      <w:r>
        <w:rPr>
          <w:rFonts w:cs="Courier New" w:ascii="Courier" w:hAnsi="Courier"/>
          <w:sz w:val="14"/>
          <w:szCs w:val="14"/>
        </w:rPr>
        <w:t>&gt;R2-Max-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54" w:hanging="0"/>
        <w:rPr>
          <w:rFonts w:ascii="Courier" w:hAnsi="Courier" w:cs="Courier New"/>
          <w:sz w:val="14"/>
          <w:szCs w:val="14"/>
        </w:rPr>
      </w:pPr>
      <w:r>
        <w:rPr>
          <w:rFonts w:cs="Courier New" w:ascii="Courier" w:hAnsi="Courier"/>
          <w:sz w:val="14"/>
          <w:szCs w:val="14"/>
        </w:rPr>
        <w:t>GAATTCGCTGTGGCCATGATGAAAAGAAACAGCAGCACTGTAAAAACAGAATATGGAGAGTTCACCATGCTGGGCATCTATGACAAGTGGGCTGTTCTT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54" w:hanging="0"/>
        <w:rPr>
          <w:rFonts w:ascii="Courier" w:hAnsi="Courier" w:cs="Courier New"/>
          <w:sz w:val="14"/>
          <w:szCs w:val="14"/>
        </w:rPr>
      </w:pPr>
      <w:r>
        <w:rPr>
          <w:rFonts w:cs="Courier New" w:ascii="Courier" w:hAnsi="Courier"/>
          <w:sz w:val="14"/>
          <w:szCs w:val="14"/>
        </w:rPr>
        <w:t>CGCGCCATGCCAAGCCTGGGCCCACCATTTTAATGAATGATCAAGAAGTTGGTGTTTTAGATGCCAAGGAGCTGGTGGACAAAGATGGCACCAACCTG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54" w:hanging="0"/>
        <w:rPr>
          <w:rFonts w:ascii="Courier" w:hAnsi="Courier" w:cs="Courier New"/>
          <w:sz w:val="14"/>
          <w:szCs w:val="14"/>
        </w:rPr>
      </w:pPr>
      <w:r>
        <w:rPr>
          <w:rFonts w:cs="Courier New" w:ascii="Courier" w:hAnsi="Courier"/>
          <w:sz w:val="14"/>
          <w:szCs w:val="14"/>
        </w:rPr>
        <w:t>GCTCACCTTATTAAAATTAAATAGAAATGAAAAGTTCAGAGACATCCGCGGCTTCTTGGCCAAGGAAGAAGTAGAAGTAAATGAAGCTGTTTTAGCCAT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54" w:hanging="0"/>
        <w:rPr>
          <w:rFonts w:ascii="Courier" w:hAnsi="Courier" w:cs="Courier New"/>
          <w:sz w:val="14"/>
          <w:szCs w:val="14"/>
        </w:rPr>
      </w:pPr>
      <w:r>
        <w:rPr>
          <w:rFonts w:cs="Courier New" w:ascii="Courier" w:hAnsi="Courier"/>
          <w:sz w:val="14"/>
          <w:szCs w:val="14"/>
        </w:rPr>
        <w:t>AACACCAGCAAATTTCCCAACATGTACATCCCTGTTGGACAAGTAACAGACTACGGCTTCTTAAATTTAGGTGGCACCCCCACCAAGCGCATGCTCATG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54" w:hanging="0"/>
        <w:rPr>
          <w:rFonts w:ascii="Courier" w:hAnsi="Courier" w:cs="Courier New"/>
          <w:sz w:val="14"/>
          <w:szCs w:val="14"/>
        </w:rPr>
      </w:pPr>
      <w:r>
        <w:rPr>
          <w:rFonts w:cs="Courier New" w:ascii="Courier" w:hAnsi="Courier"/>
          <w:sz w:val="14"/>
          <w:szCs w:val="14"/>
        </w:rPr>
        <w:t>ACAACTTCCCCACGCGGGCGGGCCAGTGTGGTGGTGTTTTAATGTCCACTGGAAAAGTTCTTGGAATCCATGTTGGTGGAAATGGACATCAAGGCTTCT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54" w:hanging="0"/>
        <w:rPr>
          <w:rFonts w:ascii="Courier" w:hAnsi="Courier" w:cs="Courier New"/>
          <w:sz w:val="14"/>
          <w:szCs w:val="14"/>
        </w:rPr>
      </w:pPr>
      <w:r>
        <w:rPr>
          <w:rFonts w:cs="Courier New" w:ascii="Courier" w:hAnsi="Courier"/>
          <w:sz w:val="14"/>
          <w:szCs w:val="14"/>
        </w:rPr>
        <w:t>GGCGGCGCTGTTAAAACACTACTTCAATGATGAACAAGGAGAAATAGAATTTATAGAAAGCAGCAAGGAGGCGGGCTTCCCCATCATCAATGCACCCAG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54" w:hanging="0"/>
        <w:rPr>
          <w:rFonts w:ascii="Courier" w:hAnsi="Courier" w:cs="Courier New"/>
          <w:sz w:val="14"/>
          <w:szCs w:val="14"/>
        </w:rPr>
      </w:pPr>
      <w:r>
        <w:rPr>
          <w:rFonts w:cs="Courier New" w:ascii="Courier" w:hAnsi="Courier"/>
          <w:sz w:val="14"/>
          <w:szCs w:val="14"/>
        </w:rPr>
        <w:t>AAGACCAAGCTGGAGCCGTCGGTCTTCCATCAAGTATTTGAAGGAAATAAAGAACCAGCTGTTCTTCGAAACAGTGACCCGCGCCTCAAAGCCAACTTT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54" w:hanging="0"/>
        <w:rPr>
          <w:rFonts w:ascii="Courier" w:hAnsi="Courier" w:cs="Courier New"/>
          <w:sz w:val="14"/>
          <w:szCs w:val="14"/>
        </w:rPr>
      </w:pPr>
      <w:r>
        <w:rPr>
          <w:rFonts w:cs="Courier New" w:ascii="Courier" w:hAnsi="Courier"/>
          <w:sz w:val="14"/>
          <w:szCs w:val="14"/>
        </w:rPr>
        <w:t>AAGAAGCCATCTTCTCCAAATATATTGGAAATGTCAACACTCATATTGATGAATACATGTTAGAAGCTGTTGACCACTATGCAGGACAGCTGGCCACG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54" w:hanging="0"/>
        <w:rPr>
          <w:rFonts w:ascii="Courier" w:hAnsi="Courier" w:cs="Courier New"/>
          <w:sz w:val="14"/>
          <w:szCs w:val="14"/>
        </w:rPr>
      </w:pPr>
      <w:r>
        <w:rPr>
          <w:rFonts w:cs="Courier New" w:ascii="Courier" w:hAnsi="Courier"/>
          <w:sz w:val="14"/>
          <w:szCs w:val="14"/>
        </w:rPr>
        <w:t>GGACATCTCCACAGAACCCATGAAATTAGAAGATGCTGTTTATGGAACAGAAGGATTAGAGGCGCTGGACCTCACCACGTCGGCGGGCTACCCCTATGT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54" w:hanging="0"/>
        <w:rPr>
          <w:rFonts w:ascii="Courier" w:hAnsi="Courier" w:cs="Courier New"/>
          <w:sz w:val="14"/>
          <w:szCs w:val="14"/>
        </w:rPr>
      </w:pPr>
      <w:r>
        <w:rPr>
          <w:rFonts w:cs="Courier New" w:ascii="Courier" w:hAnsi="Courier"/>
          <w:sz w:val="14"/>
          <w:szCs w:val="14"/>
        </w:rPr>
        <w:t>GCGCTGGGCATCAAGAAAAGAGACATCCTCAGCAAGAAGACCAAGGACCTCACCAAATTAAAAGAATGTATGGACAAATATGGCCTCAATTTACCCATGG</w:t>
      </w:r>
    </w:p>
    <w:p>
      <w:pPr>
        <w:pStyle w:val="PlainText"/>
        <w:tabs>
          <w:tab w:val="clear" w:pos="720"/>
          <w:tab w:val="left" w:pos="8460" w:leader="none"/>
        </w:tabs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TCACCTATGTAAAAGATGAGCTGAGATCT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&gt;R2-Min-E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GAATTCGCCGTTGCTATGATGAAGAGAAACTCAAGTACAGTGAAGACTGAGTATGGTGAGTTTACTATGCTGGGCATCTATGACAAATGGGCCGTTTTG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CACGCCATGCTAAACCTGGACCAACAATCCTGATGAATGATCAGGAAGTCGGCGTGTTAGACGCCAAAGAGCTAGTTGACAAGGATGGCACTAATCTG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CTGACACTACTGAAATTAAATCGCAATGAGAAATTCAGAGACATCAGGGGGTTTCTGGCTAAGGAGGAAGTGGAAGTCAACGAGGCTGTGCTGGCAAT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ACACTAGCAAATTCCCTAACATGTACATTCCAGTAGGCCAGGTTACAGATTACGGGTTCCTAAATCTGGGTGGTACACCCACCAAAAGAATGCTTATGT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TAATTTCCCCACAAGAGCAGGTCAGTGTGGCGGGGTACTGATGAGCACTGGCAAAGTTTTGGGAATCCATGTGGGGGGGAATGGGCATCAGGGGTTCT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GCAGCACTTCTGAAACATTACTTTAATGATGAACAGGGGGAAATTGAGTTCATTGAGAGTTCAAAAGAGGCAGGGTTCCCAATCATTAACGCACCCAGT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AAACCAAGCTTGAGCCAAGTGTCTTTCACCAGGTATTTGAGGGAAACAAAGAGCCAGCAGTCCTCAGGAACTCTGACCCACGTCTGAAAGCTAATTTCG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GGAAGCCATTTTCTCCAAATACATTGGCAATGTGAACACTCACATAGATGAGTACATGCTTGAGGCTGTTGATCACTATGCCGGACAATTGGCCACCCT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GATATCAGCACTGAACCAATGAAGCTTGAGGATGCTGTGTACGGTACTGAGGGACTTGAGGCTCTTGACTTAACAACAAGTGCAGGGTATCCCTATGT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GCACTGGGTATCAAAAAGAGAGACATCCTCTCGAAAAAAACCAAGGATCTGACCAAACTGAAAGAGTGCATGGATAAGTATGGACTGAATCTACCAATGG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TGACATACGTGAAAGATGAACTGAGATCT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&gt;R2-Min-U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GAATTCGCCGTAGCTATGATGAAGAGAAATTCGAGTACAGTGAAGACTGAATACGGTGAGTTTACTATGCTGGGCATCTATGACAAATGGGCCGTTTTG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CACGCCATGCGAAACCTGGACCAACCATCCTGATGAATGACCAAGAGGTCGGCGTGTTAGACGCCAAGGAACTAGTGGACAAGGATGGCACTAATCTG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CTGACACTACTCAAGTTAAACCGGAATGAGAAGTTCAGAGACATCCGCGGATTCCTCGCAAAGGAGGAAGTGGAAGTCAACGAGGCTGTGCTCGCAAT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ACACTAGCAAGTTTCCTAACATGTACATTCCAGTAGGGCAGGTTACCGATTACGGCTTCCTAAACCTGGGTGGTACACCGACCAAACGTATGCTTATGT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TAATTTCCCTACGAGAGCAGGCCAGTGTGGCGGGGTACTCATGAGCACTGGCAAAGTTTTGGGAATCCACGTAGGTGGAAATGGCCATCAAGGCTTCT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GCAGCACTTCTCAAACACTACTTTAATGATGAACAAGGAGAGATCGAGTTCATCGAAAGTTCAAAGGAAGCAGGGTTCCCAATCATTAACGCACCCAGT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AAACCAAGCTGGAGCCAAGTGTCTTCCACCAGGTATTTGAAGGCAACAAAGAGCCAGCAGTCCTCAGGAACAGTGATCCGCGTCTCAAAGCTAATTTCG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GGAGGCCATCTTTTCCAAATACATTGGGAATGTCAACACACACATAGATGAATACATGTTGGAGGCTGTTGACCATTACGCCGGACAATTGGCCACCCT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GATATCAGCACTGAACCAATGAAGTTGGAGGATGCTGTGTACGGTACTGAAGGCCTCGAAGCTCTCGATCTGACAACAAGTGCAGGCTACCCCTATGT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GCACTGGGTATCAAAAAAAGAGACATCCTCTCGAAAAAAACTAAGGACCTGACCAAGCTGAAAGAGTGCATGGATAAGTACGGACTGAATCTACCAATGG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TGACATACGTGAAAGATGAACTCAGATCT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&gt;R2-Min-H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GAATTCGCCGTTGCCATGATGAAGCGCAATTCGTCCACTGTAAAGACCGAATACGGCGAATTTACGATGCTGGGCATCTACGACAAGTGGGCCGTACTG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CTCGCCACGCTAAACCTGGGCCCACGATTTTAATGAATGATCAAGAAGTAGGTGTTCTCGACGCTAAAGAGCTAGTAGATAAGGACGGTACCAACCTCGA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CTCACCTTATTAAAATTAAACAGAAATGAAAAATTTAGAGATATCCGCGGATTCTTGGCCAAGGAAGAAGTAGAAGTCAACGAGGCTGTTCTCGCAATT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ACACCAGCAAATTCCCGAATATGTACATCCCGGTCGGACAGGTCACAGATTATGGATTTCTGAATCTGGGCGGCACCCCCACGAAGCGTATGCTCATGT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CAACTTCCCGACTAGGGCGGGCCAATGTGGGGGCGTACTCATGAGTACCGGTAAAGTACTCGGTATACATGTTGGTGGTAACGGCCACCAGGGGTTCTC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GGCGGCGTTACTCAAACATTATTTTAATGATGAACAAGGCGAAATAGAATTTATAGAAAGCAGCAAAGAGGCGGGCTTTCCCATCATAAATGCTCCTTCG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AAACCAAGCTCGAGCCCAGCGTATTCCACCAGGTATTTGAAGGAAATAAAGAACCGGCTGTTCTTCGAAATTCAGACCCCCGCCTCAAAGCCAACTTCG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AAGAGGCGATCTTTTCCAAGTACATCGGTAACGTCAACACGCATATTGATGAATACATGTTAGAAGCCGTAGACCACTACGCCGGACAACTGGCGACACT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CGACATCAGTACCGAACCGATGAAATTAGAAGACGCCGTCTACGGTACAGAAGGCCTCGAAGCGCTCGATCTCACCACTAGCGCCGGCTACCCCTACGTG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GCCCTCGGCATCAAGAAGAGAGACATCCTCAGCAAAAAAACGAAAGACCTCACCAAGTTAAAAGAATGTATGGATAAATATGGCCTCAATCTTCCTATGG</w:t>
      </w:r>
    </w:p>
    <w:p>
      <w:pPr>
        <w:pStyle w:val="PlainText"/>
        <w:ind w:right="-154" w:hanging="0"/>
        <w:rPr>
          <w:rFonts w:ascii="Courier" w:hAnsi="Courier" w:cs="Courier"/>
          <w:sz w:val="14"/>
          <w:szCs w:val="14"/>
        </w:rPr>
      </w:pPr>
      <w:r>
        <w:rPr>
          <w:rFonts w:cs="Courier" w:ascii="Courier" w:hAnsi="Courier"/>
          <w:sz w:val="14"/>
          <w:szCs w:val="14"/>
        </w:rPr>
        <w:t>TTACGTACGTTAAAGATGAACTGAGATCT</w:t>
      </w:r>
    </w:p>
    <w:p>
      <w:pPr>
        <w:pStyle w:val="PlainText"/>
        <w:ind w:right="-154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PlainText"/>
        <w:ind w:right="-154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PlainText"/>
        <w:ind w:right="-154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4:56:00Z</dcterms:created>
  <dc:creator>psimmond</dc:creator>
  <dc:description/>
  <cp:keywords/>
  <dc:language>en-US</dc:language>
  <cp:lastModifiedBy>Peter Simmonds</cp:lastModifiedBy>
  <dcterms:modified xsi:type="dcterms:W3CDTF">2014-09-05T14:56:00Z</dcterms:modified>
  <cp:revision>2</cp:revision>
  <dc:subject/>
  <dc:title>Nucleotide sequences of mutants used in the study</dc:title>
</cp:coreProperties>
</file>