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able S1. List of gene-specific oligonucleotides used in the quantitative RT PCR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96315</wp:posOffset>
                </wp:positionV>
                <wp:extent cx="8169910" cy="478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478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5103"/>
                              <w:gridCol w:w="1417"/>
                              <w:gridCol w:w="1843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Target gen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orward (F) and Reverse (R) sequences (5’ to 3’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Length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mplicon size (bp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Figures in which oligonucleotide was us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hbox1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: ACGTCTTCGTCGAGCATCT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: GCATGGTGCCTTTCGCTTACG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odal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: ACAACCCAAGCAACCACGC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: CGCACTCCTGTACGATCATG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A, 2H-I, 2-S1, 4C, 4-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sc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: ACGACAACGACATCATCTCG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: CCGTAGCGTCCTGAAGTGAC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I, 2-S1, 4C, 4-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bx2/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: AACATCTCGGACAAGCACGG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: GGTGACGGCAATGAAGACAG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I, 2-S1, 4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trim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: CGATGAATTAAAGAACACCATGA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: GGTTGTCCAGGCACGCCTTAC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I, 4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tp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: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CGGCACAACTGAACGAACTG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R: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CGAAATACATTAGTGGTCTTCTTG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I, 4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ax2/5/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: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CCCGACAAGGACTCTAACCA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: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GCCTCTGACACGACGCTGC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I, 4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gfA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F: </w:t>
                                  </w:r>
                                  <w:r>
                                    <w:rPr/>
                                    <w:t>TACATTTGAAGTGGTTGGATTTC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R: </w:t>
                                  </w:r>
                                  <w:r>
                                    <w:rPr/>
                                    <w:t>GCCAGGGACACGCATAAGAAC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cm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: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GCTCGTAAGAAGCAAGGTGATA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R: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TTAGATTGGAACAGGATGACAGT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4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bf-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§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: ATGACACAGCCTGGAGC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: TACCAAGGAAGTGGGTG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A, 2H-I, 2-S1, 4C, 4-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it-o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§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F: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GTTGGGGTTAATCTAACATTCTT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R: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GAGGGTATAGGCATCTGGATAG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A, 2H-I, 2-S1, 4C, 4-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z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†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: AGCGCCACACCAAAAGAAGT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: GGATGATAGACAGGGCTGTTTGG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A, 2H-I, 2-S1, 4C, 4-S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377.1pt;mso-wrap-distance-left:0pt;mso-wrap-distance-right:7.05pt;mso-wrap-distance-top:0pt;mso-wrap-distance-bottom:0pt;margin-top:78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5103"/>
                        <w:gridCol w:w="1417"/>
                        <w:gridCol w:w="1843"/>
                        <w:gridCol w:w="2835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Target gen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ward (F) and Reverse (R) sequences (5’ to 3’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Length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Amplicon size (bp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Figures in which oligonucleotide was us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box12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: ACGTCTTCGTCGAGCATCT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: GCATGGTGCCTTTCGCTTACG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odal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: ACAACCCAAGCAACCACG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: CGCACTCCTGTACGATCATG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A, 2H-I, 2-S1, 4C, 4-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sc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: ACGACAACGACATCATCTCG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: CCGTAGCGTCCTGAAGTGAC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I, 2-S1, 4C, 4-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bx2/3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: AACATCTCGGACAAGCACGG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: GGTGACGGCAATGAAGACAGT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I, 2-S1, 4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trim1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: CGATGAATTAAAGAACACCATGA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: GGTTGTCCAGGCACGCCTTAC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I, 4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tp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:</w:t>
                            </w:r>
                            <w:r>
                              <w:rPr>
                                <w:bCs/>
                                <w:color w:val="000000"/>
                                <w:lang w:val="en-US"/>
                              </w:rPr>
                              <w:t xml:space="preserve"> CGGCACAACTGAACGAACTG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: </w:t>
                            </w:r>
                            <w:r>
                              <w:rPr>
                                <w:bCs/>
                                <w:color w:val="000000"/>
                                <w:lang w:val="en-US"/>
                              </w:rPr>
                              <w:t>CGAAATACATTAGTGGTCTTCTTG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I, 4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ax2/5/8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:</w:t>
                            </w:r>
                            <w:r>
                              <w:rPr>
                                <w:bCs/>
                                <w:color w:val="000000"/>
                                <w:lang w:val="en-US"/>
                              </w:rPr>
                              <w:t xml:space="preserve"> CCCGACAAGGACTCTAACC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:</w:t>
                            </w:r>
                            <w:r>
                              <w:rPr>
                                <w:bCs/>
                                <w:color w:val="000000"/>
                                <w:lang w:val="en-US"/>
                              </w:rPr>
                              <w:t xml:space="preserve"> GCCTCTGACACGACGCTGCT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38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I, 4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gfA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F: </w:t>
                            </w:r>
                            <w:r>
                              <w:rPr/>
                              <w:t>TACATTTGAAGTGGTTGGATTTC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: </w:t>
                            </w:r>
                            <w:r>
                              <w:rPr/>
                              <w:t>GCCAGGGACACGCATAAGAAC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59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cm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:</w:t>
                            </w:r>
                            <w:r>
                              <w:rPr>
                                <w:bCs/>
                                <w:color w:val="000000"/>
                                <w:lang w:val="en-US"/>
                              </w:rPr>
                              <w:t xml:space="preserve"> GCTCGTAAGAAGCAAGGTGATA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: </w:t>
                            </w:r>
                            <w:r>
                              <w:rPr>
                                <w:bCs/>
                                <w:color w:val="000000"/>
                                <w:lang w:val="en-US"/>
                              </w:rPr>
                              <w:t>TTAGATTGGAACAGGATGACAGTA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43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4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bf-1</w:t>
                            </w:r>
                            <w:r>
                              <w:rPr>
                                <w:vertAlign w:val="superscript"/>
                              </w:rPr>
                              <w:t>§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: ATGACACAGCCTGGAG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: TACCAAGGAAGTGGGTGT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A, 2H-I, 2-S1, 4C, 4-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it-ox</w:t>
                            </w:r>
                            <w:r>
                              <w:rPr>
                                <w:vertAlign w:val="superscript"/>
                              </w:rPr>
                              <w:t>§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F: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GTTGGGGTTAATCTAACATTCTT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: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GAGGGTATAGGCATCTGGATAG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A, 2H-I, 2-S1, 4C, 4-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12</w:t>
                            </w:r>
                            <w:r>
                              <w:rPr>
                                <w:vertAlign w:val="superscript"/>
                              </w:rPr>
                              <w:t>†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: AGCGCCACACCAAAAGAAGT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: GGATGATAGACAGGGCTGTTTGG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A, 2H-I, 2-S1, 4C, 4-S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autoSpaceDE w:val="false"/>
        <w:jc w:val="both"/>
        <w:rPr>
          <w:sz w:val="16"/>
          <w:szCs w:val="16"/>
          <w:vertAlign w:val="superscript"/>
          <w:lang w:val="en-US"/>
        </w:rPr>
      </w:pPr>
      <w:r>
        <w:rPr>
          <w:sz w:val="16"/>
          <w:szCs w:val="16"/>
          <w:vertAlign w:val="superscript"/>
          <w:lang w:val="en-US"/>
        </w:rPr>
      </w:r>
    </w:p>
    <w:p>
      <w:pPr>
        <w:pStyle w:val="Normal"/>
        <w:autoSpaceDE w:val="false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§</w:t>
      </w:r>
      <w:r>
        <w:rPr/>
        <w:t xml:space="preserve"> The </w:t>
      </w:r>
      <w:r>
        <w:rPr>
          <w:i/>
        </w:rPr>
        <w:t>H2A</w:t>
      </w:r>
      <w:r>
        <w:rPr/>
        <w:t xml:space="preserve"> histone modulator binding factor (</w:t>
      </w:r>
      <w:r>
        <w:rPr>
          <w:i/>
        </w:rPr>
        <w:t>mbf-1</w:t>
      </w:r>
      <w:r>
        <w:rPr/>
        <w:t xml:space="preserve">), </w:t>
      </w:r>
      <w:r>
        <w:rPr>
          <w:i/>
        </w:rPr>
        <w:t>z12</w:t>
      </w:r>
      <w:r>
        <w:rPr/>
        <w:t xml:space="preserve">, or a </w:t>
      </w:r>
      <w:r>
        <w:rPr>
          <w:i/>
        </w:rPr>
        <w:t>cytochrome-oxidase</w:t>
      </w:r>
      <w:r>
        <w:rPr/>
        <w:t xml:space="preserve"> (</w:t>
      </w:r>
      <w:r>
        <w:rPr>
          <w:i/>
        </w:rPr>
        <w:t>cyt-ox</w:t>
      </w:r>
      <w:r>
        <w:rPr/>
        <w:t>) mRNA were used to normalize all data.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†</w:t>
      </w:r>
      <w:r>
        <w:rPr/>
        <w:t xml:space="preserve"> </w:t>
      </w:r>
      <w:r>
        <w:rPr>
          <w:rFonts w:eastAsia="MS Mincho;ＭＳ 明朝"/>
          <w:lang w:val="en-US"/>
        </w:rPr>
        <w:t xml:space="preserve">The </w:t>
      </w:r>
      <w:r>
        <w:rPr>
          <w:rFonts w:eastAsia="MS Mincho;ＭＳ 明朝"/>
          <w:i/>
          <w:lang w:val="en-US"/>
        </w:rPr>
        <w:t>z12</w:t>
      </w:r>
      <w:r>
        <w:rPr>
          <w:rFonts w:eastAsia="MS Mincho;ＭＳ 明朝"/>
          <w:lang w:val="en-US"/>
        </w:rPr>
        <w:t xml:space="preserve"> mRNA was used to estimate the number of </w:t>
      </w:r>
      <w:r>
        <w:rPr>
          <w:rFonts w:eastAsia="MS Mincho;ＭＳ 明朝"/>
          <w:i/>
          <w:lang w:val="en-US"/>
        </w:rPr>
        <w:t>hbox12</w:t>
      </w:r>
      <w:r>
        <w:rPr>
          <w:rFonts w:eastAsia="MS Mincho;ＭＳ 明朝"/>
          <w:lang w:val="en-US"/>
        </w:rPr>
        <w:t xml:space="preserve"> and </w:t>
      </w:r>
      <w:r>
        <w:rPr>
          <w:rFonts w:eastAsia="MS Mincho;ＭＳ 明朝"/>
          <w:i/>
          <w:lang w:val="en-US"/>
        </w:rPr>
        <w:t>nodal</w:t>
      </w:r>
      <w:r>
        <w:rPr>
          <w:rFonts w:eastAsia="MS Mincho;ＭＳ 明朝"/>
          <w:lang w:val="en-US"/>
        </w:rPr>
        <w:t xml:space="preserve"> transcripts per embryo.</w: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27:00Z</dcterms:created>
  <dc:creator>Cavalieri</dc:creator>
  <dc:description/>
  <cp:keywords/>
  <dc:language>en-US</dc:language>
  <cp:lastModifiedBy>Cavalieri</cp:lastModifiedBy>
  <cp:lastPrinted>2014-02-11T11:57:00Z</cp:lastPrinted>
  <dcterms:modified xsi:type="dcterms:W3CDTF">2014-11-28T12:27:00Z</dcterms:modified>
  <cp:revision>2</cp:revision>
  <dc:subject/>
  <dc:title/>
</cp:coreProperties>
</file>