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upplementary File 1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(A)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80"/>
        <w:gridCol w:w="1663"/>
        <w:gridCol w:w="2070"/>
        <w:gridCol w:w="2344"/>
      </w:tblGrid>
      <w:tr>
        <w:trPr>
          <w:trHeight w:val="58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 Testing Phas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ge Gro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cquisition Phas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3.7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0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−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742, p= n.s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52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28.0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&lt;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,26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097, p= n.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 x 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52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2.4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39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ddle-ag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7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2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hort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.3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28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−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725, p= n.s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ddle-ag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5.17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2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ng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.41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97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26, p= n.s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ddle-aged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9.4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4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(B)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30"/>
        <w:gridCol w:w="1670"/>
        <w:gridCol w:w="2117"/>
        <w:gridCol w:w="2302"/>
      </w:tblGrid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 Testing Phas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gh-Frequen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imulation Grou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cquisition Phas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9.2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8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4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09, p= n.s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74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25.2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&lt;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3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2.6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 x 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8,74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2.1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0.040.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2.1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7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8.86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4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hort-term memo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0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5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39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56, p= 0.013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1.8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5*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6.5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2.0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2.3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1.5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ng-term memo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9.5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3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14, p= 0.034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.7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7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.4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9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C)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830"/>
        <w:gridCol w:w="1670"/>
        <w:gridCol w:w="2117"/>
        <w:gridCol w:w="2302"/>
      </w:tblGrid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 Testing Phas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ow-Frequenc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imulation Grou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cquisition Phas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64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3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5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478, p= n.s.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9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43.7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&lt;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4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1.4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 x 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8,9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1.9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n.s.</w:t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.0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.2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4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hort-term memo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00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93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4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64, p= n.s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36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83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29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8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50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9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8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ng-term memo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9.8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9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4,4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48, p= n.s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2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3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6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4.2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5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71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3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5.9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1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</w:rPr>
        <w:t>(D)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880"/>
        <w:gridCol w:w="1663"/>
        <w:gridCol w:w="2070"/>
        <w:gridCol w:w="2344"/>
      </w:tblGrid>
      <w:tr>
        <w:trPr>
          <w:trHeight w:val="58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 Testing Phas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no-HFS prior to testing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hronic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imulation Gro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cquisition Phas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2.4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1.5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3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9.0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,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7.8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1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 x 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3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4.8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15.</w:t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8.71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hort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9.2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8*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6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30, p= 0.02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6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7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ng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8.27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5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33, p= n.s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color w:val="5C5C5C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5C5C5C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shd w:fill="FFFFFF" w:val="clear"/>
        </w:rPr>
        <w:t>(E)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880"/>
        <w:gridCol w:w="1663"/>
        <w:gridCol w:w="2070"/>
        <w:gridCol w:w="2344"/>
      </w:tblGrid>
      <w:tr>
        <w:trPr>
          <w:trHeight w:val="58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R Testing Phas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HFS prior to testing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hronic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imulation Group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cquisition Phas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.89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4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72, p= n.s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3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8.5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,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16.7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0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Group x Exploration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2,3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4.9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0.014.</w:t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3.4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hort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5.6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6*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84, p= 0.017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6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ng-term memor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1.5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3*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=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21, p= 0.001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0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Arial Unicode MS" w:cs="Times New Roman"/>
          <w:color w:val="5C5C5C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5C5C5C"/>
          <w:sz w:val="18"/>
          <w:szCs w:val="18"/>
          <w:shd w:fill="FFFFFF" w:val="clear"/>
        </w:rPr>
      </w:r>
    </w:p>
    <w:sectPr>
      <w:type w:val="nextPage"/>
      <w:pgSz w:w="12240" w:h="15840"/>
      <w:pgMar w:left="1080" w:right="990" w:gutter="0" w:header="0" w:top="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ref">
    <w:name w:val="interref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31:00Z</dcterms:created>
  <dc:creator>W</dc:creator>
  <dc:description/>
  <cp:keywords/>
  <dc:language>en-US</dc:language>
  <cp:lastModifiedBy>W</cp:lastModifiedBy>
  <dcterms:modified xsi:type="dcterms:W3CDTF">2015-02-24T02:10:00Z</dcterms:modified>
  <cp:revision>4</cp:revision>
  <dc:subject/>
  <dc:title/>
</cp:coreProperties>
</file>