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/>
      </w:pPr>
      <w:r>
        <w:rPr>
          <w:b/>
          <w:bCs/>
          <w:lang w:val="en-GB" w:eastAsia="en-US"/>
        </w:rPr>
        <w:t xml:space="preserve">Figure 4 – Source </w:t>
      </w:r>
      <w:r>
        <w:rPr/>
        <w:t>Data 2. List of oligo nucleotides used in the study.</w:t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485"/>
        <w:gridCol w:w="6789"/>
      </w:tblGrid>
      <w:tr>
        <w:trPr>
          <w:trHeight w:val="300" w:hRule="atLeast"/>
        </w:trPr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no.</w:t>
            </w:r>
          </w:p>
        </w:tc>
        <w:tc>
          <w:tcPr>
            <w:tcW w:w="2485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name</w:t>
            </w:r>
          </w:p>
        </w:tc>
        <w:tc>
          <w:tcPr>
            <w:tcW w:w="678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5´-3´sequence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</w:t>
            </w:r>
          </w:p>
        </w:tc>
        <w:tc>
          <w:tcPr>
            <w:tcW w:w="24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actA_f2</w:t>
            </w:r>
          </w:p>
        </w:tc>
        <w:tc>
          <w:tcPr>
            <w:tcW w:w="67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CTGGAGAGCGGTGGTA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actA_r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GGAGCGATGATCTTGACC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enoA_f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GAGGCCTGGAGCTACTTC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enoA_r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AGTTGTCGGCATAGGAG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areA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CCCACTCAGGTGCTGAA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areA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CTGCATGCCAGTGGAC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atfA_f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AGCAGTGGCTTGCTAACC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atfA_r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CATGTTGTACGGGTGAGA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terA_f3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GCCAGGTGAAAGAATTGA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terA_r3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ACGATTGCTAGGAACCCA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terB_r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TGGATGGTAGAGAATGG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terB_r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AGCCGACATCTGAATAA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terC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ATATCGAGTGGGCCGTA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terC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AGTAAATGGCTCTACGCA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terR_f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CAATGCGCTCTACAGT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terR_r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GAAGATGGCCTCGTGATA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hapX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GCTCATCTTTGTCGAATA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hapX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AAAGGCATCCTCAATGCA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reA_f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CGTCGGTCCCTACTACTC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reA_f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AGGTTGAGCTCTGTGACT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AnhapX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GCCACACCACTCACCCTA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AnhapX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CCCATTACACTAGCTGCC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fetC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CTGTGCTGCAACTGGAA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fetC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ATGTGATCGAGATCAAC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freB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CCAGACCGGAAATTAGAGA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freB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ATCCCGAGTGAAGGGT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ftrA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ATGGCTCGGTCATCTCGTA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ftrA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TCATCAGCACTCCAACT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2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idA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ACCAACTACAGCGTCG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idA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CGAGGACCTCCTTG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idC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AGGTCAAGAACCTCAGCAA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idC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CGATATCGGTGAATGAA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idD_f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CCTATGGCGTTGTCAT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idD_r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GCGAGATACGCAGGATTA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idI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CATTCCGGACCAGAAGTA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idI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TCCTGTCCAAACACAAA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mirA_f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GGGTGTGTTGCTCTACC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mirA_r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GATACTCATCGAGGCAA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3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mirB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CCCTGCCTCTGAACTC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mirB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AAATAAACGACAGAGCCA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mirC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CTGCTGAATGTCCCTG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mirC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GCAAATATTCCCGTAAC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mirD_f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ACATCGGCTACATCGTCA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mirD_r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ACTTCGCCAGCTTCTT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itA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CTGGAATCTTCCTCGCA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qPCR_sitA_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CTGTAGCGTATGTGAAG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NotI_P00145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CGGCCGCAATATTTGTGTGTCGAGAA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BglII_P00145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GATCTCATGGTGCTGTGATGAGAAGTT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4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CRIV_AnPgpdA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ACTAAAGGGACTAGTTCACCACAAAAGTCAGACGGCGTAA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fA_AnPgpdA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ACCGCCGCGGACATTGTGATGTCTGCTCAAGCGGGGTA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fA_OE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GTCCGCGGCGGTTGCGT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CRIV_atfAT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ACCTGCAGGACTAGTCCAGAACCAGCGATCAGGT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KpnI_cpcAup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GAATTCGAGCTCGGTACCCGCTTAAGAAGTGCC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NotI_cpcAup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TAATCAAGCGGCCGCGACGATGACGAGTAGGAT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NotI_cpcAdn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ATAATACGCGGCCGCCTTGACGAGTATTGTTATGA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KpnI_cpcAdn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AGAGGATCCCCGGGTACCATCTGTTCTTTGCCCGCA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KpnI_rhbAup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GAATTCGAGCTCGGTACCGACTGCTGCTGCGATAA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NotI_rhbAup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TAATCAAGCGGCCGCTTCTCAAGGCAGCGTG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5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NotI_rhbAdn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ATAATACGCGGCCGCTGAGAATGGAGGGA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KpnI_rhbAdn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AGAGGATCCCCGGGTACCAAACAATTAGAGAACCAAG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SmaI_areAup_fo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CGGGACGTTGAATACCGGTTG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NotI_areAup_rev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TGGAGCGGCCGCCGTAGACGAGGAGGG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NotI_areAdn_fo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CTACGGCGGCCGCTCCACGGTGATGAGTA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SmaI_areAdn_rev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CGGGAGAGGTGTGTTGTGAG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19_areAup_fo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GCCAGTGAATTCGAGCTCGAGATGAGAAGGATCACTACT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 xml:space="preserve">pUC19_KpnAftAup_for 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GAATTCGAGCTCGGTACCCAGAAAATTCCTGTCAT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 xml:space="preserve">ptrA_NotIAftAup_rev 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TAATCAAGCGGCCGCAGAAGTGGTGGTTGTG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trA_NotIAftAdn_fo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ATAATACGCGGCCGCTGTGTTTTTATACTCTGATT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6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19_KpnAftAdn_rev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AGAGGATCCCCGGGTACCCTGATATTCCAATCCA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ble_NotITatfA_rev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TGTGGTGAGCGGCCGCACCTTCCGGTGATTCAA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ble_NotIatfAdn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CTCACTCGCGGCCGCTGTGTTTTTATACTCTGATTGCTT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EcoIatfAup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ACGGCCAGTGAATTCCAGAAAATTCCTGTCATCGTCACCG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nPgpdA_atfAup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GACTTTTGTGGTGAAGAAGTGGTGGTTGTGGTCGA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erRT_atfAdn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ACCTGACTACCATGGCGGCCGCTGTGTTTTTATACTCTGATT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EcoIatfAdn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GATCCCCGGAATTCCTGATATTCCAATCCACGGAGA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nPgpdA_fo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CACCACAAAAGTCAGACGGCGTAA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erRT_rev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ATGGTAGTCAGGTTGT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hapXup_r2</w:t>
            </w:r>
          </w:p>
        </w:tc>
        <w:tc>
          <w:tcPr>
            <w:tcW w:w="6789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ACGAGCTTCCTCAGGAA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7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degAthapX_C_r2</w:t>
            </w:r>
          </w:p>
        </w:tc>
        <w:tc>
          <w:tcPr>
            <w:tcW w:w="6789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RTCRAARTANCKNARNACNCCCAT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reAZf663f</w:t>
            </w:r>
          </w:p>
        </w:tc>
        <w:tc>
          <w:tcPr>
            <w:tcW w:w="6789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ACTGGGATCCAAGAACGGAGAGCAGAA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reAZf797r</w:t>
            </w:r>
          </w:p>
        </w:tc>
        <w:tc>
          <w:tcPr>
            <w:tcW w:w="6789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CGTAAGCTTTTAAGACGTAGTCGCCGCTGA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_hapXup2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GAATTCGAGCTCGGTACCATCCACGTCCGAAG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trA_hapXup2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TAATCAAGCGGCCGCGATTCGTCCGA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trA_hapXdn2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ATAATACGCGGCCGCCAGACCCAGAGGAGA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_hapXdn2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AGAGGATCCCCGGGTACCCGGCCCGTTG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nhapXup_hapXup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GAAGGCGTCTCTCGGATTCGTCCGAGCTTTTATTCGA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ble_hapXdn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CTCACTCGCGGCCGCCAGACCCAGAGGAGATGGA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nhapX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AGAGACGCCTTCATTG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8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ble_AnhapX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TGTGGTGAGCGGCCGCCCAGGTCCTATTCTAAAGA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19_sreAup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GAATTCGAGCTCGGTACCATCTTCTTCCTCTTCCCA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trA_sreAup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TAATCAAGCGGCCGCCTGGGGGATGGAT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trA_sreAdn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ATAATACGCGGCCGCATTGACGATCGATTTTTCTACTCTAA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19_sreAdn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AGAGGATCCCCGGGTACCGGATCAAGGCTTCTCAA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_sreAup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GAATTCGAGCTCGGTACCGGGATACACTATTGACCA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ble_NotITsreA_rev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TGTGGTGAGCGGCCGCCAGCGCTGAAATAAA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ble_NotIsreAdn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CTCACTCGCGGCCGCATTGACGATCGATTTTTCTACTCTAA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_sreAdn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AGAGGATCCCCGGGTACCAATCAAAGAAACCCTCATTCTA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 xml:space="preserve">pUC_Kpn_sidAup_f 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GAATTCGAGCTCGGTACCTAAGGTATCGAC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9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trA_Not_sidAup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TAATCAAGCGGCCGCGATAGCTCTGGGA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trA_Not_sidAdn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ATAATACGCGGCCGCTAAGGTAGGTACTGTAG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_Kpn_sidAdn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AGAGGATCCCCGGGTACCGCAGGTACAATACAC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Hind_sidA_f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CAGGCATGCAAGCTTTAAGGTATCGACTCTGGTAA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trA_sidAT_rev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TAATCAAGCGGCCGCGGAGGTCCTACCTCAGCTAT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UCHind_sidA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TGATTACGCCAAGCTTGCAGGTACAATACACTCCGTA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trA_sidAdn_fo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ATAATACGCGGCCGCTAAGGTAGGTACTGTAGGTACA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LacZ_up_down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GCGTTACCCAACTTAATC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LacZ_mitte_up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CATCCATGACCTGACCAT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fA_for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AACAAGAGAGCAAAGA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0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fA_rev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TTGCATTCCCATATTGCCAG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1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hapXup_fo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TCTGAATCTGATATCTGTT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1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hapX_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TGGCTCTGTACGTTGTC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1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hapXdn_rev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TACCGCGGCATCATC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1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hapX_f1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CGCTCATCTTTGTCGAATA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1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JET1.2_for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GACTCACTATAGGGAGAGCGGC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1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JET1.2_rev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AGAACATCGATTTTCCATGGCAG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1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hapXin_f2</w:t>
            </w:r>
          </w:p>
        </w:tc>
        <w:tc>
          <w:tcPr>
            <w:tcW w:w="6789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CATCCTTGACGCTCTCCTGC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P117</w:t>
            </w:r>
          </w:p>
        </w:tc>
        <w:tc>
          <w:tcPr>
            <w:tcW w:w="2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AthapXin_f3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 w:eastAsia="en-US"/>
              </w:rPr>
              <w:t>GGTTGTTGCGGCGGTAAAGG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20:00Z</dcterms:created>
  <dc:creator>MGresler</dc:creator>
  <dc:description/>
  <cp:keywords/>
  <dc:language>en-US</dc:language>
  <cp:lastModifiedBy>MGresler</cp:lastModifiedBy>
  <dcterms:modified xsi:type="dcterms:W3CDTF">2015-04-13T16:21:00Z</dcterms:modified>
  <cp:revision>1</cp:revision>
  <dc:subject/>
  <dc:title/>
</cp:coreProperties>
</file>