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GB"/>
        </w:rPr>
        <w:t>Supplementary file 2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Oligonucleotides used for qRT-PCR and ChIP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sz w:val="16"/>
          <w:szCs w:val="16"/>
          <w:lang w:val="en-GB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37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7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quence</w:t>
            </w:r>
          </w:p>
        </w:tc>
      </w:tr>
      <w:tr>
        <w:trPr>
          <w:trHeight w:val="369" w:hRule="atLeast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ACT1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AGAGTTGCCCCAGAAGAACAC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ACT1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AAGGACAAAACGGCTTGGATG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LG9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CAGGTGATTTTCCAGAGA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ALG9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GCCACTCTTTACCGGTAT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SNT1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GAGCACCATAACACACAC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SNT1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TTGATAATGCCGAGGGAAA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ELO2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GGAAGGAATGGGTTA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ELO2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GGAAATACAAGTGAACTG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RRP43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TTTCCGTCTTGTATCCC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RP43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AGTGCGACTCAAGACTA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HO87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ACCTACATCTTCCAGCAT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HO87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ATGAATCTACGTTCCCAG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BUD5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TTCAGAGACTGGACAACT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BUD5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CCAATAAGACTCTACCCA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TAF2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ACGTCGTTGTTAATGGTGGT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TAF2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GCGAGTCTTATGCCAAAAA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PER1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AATCATACGCGAAGAGGGA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PER1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AACATTCCCGCCACAGTAA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IMG1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GAGAGAATCGACTTGCTAAC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IMG1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GACATCCAACCTTGTACCTCT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BUD23</w:t>
            </w:r>
            <w:r>
              <w:rPr>
                <w:rFonts w:cs="Times New Roman" w:ascii="Times New Roman" w:hAnsi="Times New Roman"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TTTCCCTCCCTTCTTCAGTG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BUD23</w:t>
            </w:r>
            <w:r>
              <w:rPr>
                <w:rFonts w:cs="Times New Roman" w:ascii="Times New Roman" w:hAnsi="Times New Roman"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’-CGATCCAATGGCTGTGCAAT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ARE1 </w:t>
            </w:r>
            <w:r>
              <w:rPr>
                <w:rFonts w:cs="Times New Roman" w:ascii="Times New Roman" w:hAnsi="Times New Roman"/>
                <w:bCs/>
              </w:rPr>
              <w:t>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TACCAGACCAAGGATAAC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ARE1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GGTAGTTGATCTGGTACAC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NFS1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TACTTTCATACTGACGCC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NFS1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ATAGATGGCACCTATTCC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DCC1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ACATTGAGGACGAGTT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DCC1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CACTGAGCTATAAACG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BUD3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TCTCCTACAATCCCTCTCA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BUD3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AAGACGCAGATACCTCTA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GBP2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GCATGGAAGTAGAAGGTA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GBP2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TGGTATCTTCAAGGTCCT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SGF29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AGAGATCCTGAACCTGAT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SGF29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TTGCCAGAACCTTAGTAC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VHR2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AAGCCAGCGTGAAGGAAGAA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VHR2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ACAGGTGGAAGAGTGCG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ICL1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ACATCCCACAGAGAAGCCAA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ICL1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TTGCGTCCCACCTCTGTAA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RRT13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GAGTGGATCTGAAGGTTTG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RRT13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TTCTACCGCTGCCACAAGT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OT2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ATTGCCATGCCCAAATCC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OT2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TCCGCCACTTTGCTGTT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RNR1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TACGGCATGTGGGATTGG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RNR1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TGGGATGTGGATGCAGTAG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VTC1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GTTCTTTGCCAATGAGC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VTC1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TCCTGCACTGACCCTACCTA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ALD5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CACTTTGGAGCTGGGAG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ALD5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CGCAGCAAACTTCACCAGAG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RPS24A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ACGTCTTGCACCCAAACAGA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RPS24A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AAACCGAAAACGGAGACAG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PTP3</w:t>
            </w:r>
            <w:r>
              <w:rPr>
                <w:rFonts w:cs="Times New Roman" w:ascii="Times New Roman" w:hAnsi="Times New Roman"/>
                <w:bCs/>
              </w:rPr>
              <w:t xml:space="preserve"> fwd</w:t>
            </w:r>
          </w:p>
        </w:tc>
        <w:tc>
          <w:tcPr>
            <w:tcW w:w="75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TCTCCCTCTCCGCGTAAC-3’</w:t>
            </w:r>
          </w:p>
        </w:tc>
      </w:tr>
      <w:tr>
        <w:trPr>
          <w:trHeight w:val="369" w:hRule="atLeast"/>
        </w:trPr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PTP3</w:t>
            </w:r>
            <w:r>
              <w:rPr>
                <w:rFonts w:cs="Times New Roman" w:ascii="Times New Roman" w:hAnsi="Times New Roman"/>
                <w:bCs/>
              </w:rPr>
              <w:t xml:space="preserve"> rev</w:t>
            </w:r>
          </w:p>
        </w:tc>
        <w:tc>
          <w:tcPr>
            <w:tcW w:w="75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-GTTTGTTTGTGGTGCAGGCA-3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22:00Z</dcterms:created>
  <dc:creator>Maria Pia Longhese</dc:creator>
  <dc:description/>
  <cp:keywords/>
  <dc:language>en-US</dc:language>
  <cp:lastModifiedBy>Maria Pia Longhese</cp:lastModifiedBy>
  <cp:lastPrinted>2015-06-01T14:16:00Z</cp:lastPrinted>
  <dcterms:modified xsi:type="dcterms:W3CDTF">2015-07-28T20:05:00Z</dcterms:modified>
  <cp:revision>11</cp:revision>
  <dc:subject/>
  <dc:title/>
</cp:coreProperties>
</file>