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953"/>
        <w:gridCol w:w="603"/>
        <w:gridCol w:w="759"/>
        <w:gridCol w:w="1201"/>
        <w:gridCol w:w="731"/>
        <w:gridCol w:w="1440"/>
        <w:gridCol w:w="720"/>
        <w:gridCol w:w="1170"/>
        <w:gridCol w:w="990"/>
        <w:gridCol w:w="630"/>
        <w:gridCol w:w="810"/>
        <w:gridCol w:w="733"/>
      </w:tblGrid>
      <w:tr>
        <w:trPr>
          <w:trHeight w:val="288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Segment Number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</w:t>
            </w:r>
          </w:p>
        </w:tc>
        <w:tc>
          <w:tcPr>
            <w:tcW w:w="7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4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8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0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1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Segment Type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Triangle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Sine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Delay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Biphasic Pulse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Step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Triangular Puls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Step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Biphasic Puls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Triangle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Sine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Delay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Delay</w:t>
            </w:r>
          </w:p>
        </w:tc>
      </w:tr>
      <w:tr>
        <w:trPr>
          <w:trHeight w:val="288" w:hRule="atLeast"/>
        </w:trPr>
        <w:tc>
          <w:tcPr>
            <w:tcW w:w="27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Cycles/ Repeats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Frequency (Hz)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Amplitude (V)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8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8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8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8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ulse Height  (V)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8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ulse Width (sec)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1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Skew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Step number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Time (sec)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27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Step Pulse Initial Height (V)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Step Pulse Final Height (V)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8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7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Step Width (sec)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2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End Delay (sec)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6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imulation program cycle, comprising segments 1-12, was repeated through the entire duration of the sleep deprivation experiment (i.e. for 5 hours)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Supplementary file 1: Parameters for motor rotation in LabChart 8 Software</w:t>
      </w:r>
    </w:p>
    <w:sectPr>
      <w:type w:val="nextPage"/>
      <w:pgSz w:orient="landscape" w:w="15840" w:h="122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21:29:00Z</dcterms:created>
  <dc:creator>Roy, Achira</dc:creator>
  <dc:description/>
  <cp:keywords/>
  <dc:language>en-US</dc:language>
  <cp:lastModifiedBy>Roy, Achira</cp:lastModifiedBy>
  <dcterms:modified xsi:type="dcterms:W3CDTF">2015-11-23T17:45:00Z</dcterms:modified>
  <cp:revision>6</cp:revision>
  <dc:subject/>
  <dc:title/>
</cp:coreProperties>
</file>