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Arial" w:hAnsi="Arial" w:cs="Arial"/>
        </w:rPr>
      </w:pPr>
      <w:r>
        <w:rPr>
          <w:rFonts w:cs="Times New Roman" w:ascii="Times New Roman" w:hAnsi="Times New Roman"/>
          <w:b/>
        </w:rPr>
        <w:t>Supplementary information</w:t>
      </w:r>
    </w:p>
    <w:p>
      <w:pPr>
        <w:pStyle w:val="Normal"/>
        <w:numPr>
          <w:ilvl w:val="0"/>
          <w:numId w:val="0"/>
        </w:numPr>
        <w:ind w:hanging="566"/>
        <w:outlineLvl w:val="0"/>
        <w:rPr/>
      </w:pPr>
      <w:r>
        <w:rPr/>
        <w:t>Table 1: list of oligonucleotides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23"/>
        <w:gridCol w:w="3539"/>
        <w:gridCol w:w="340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e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Application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ense primer (5’-3’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tisense primer (5’-3’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lf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PCR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GTTGCACAAAAGTTTATA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GCTTGGCGCCCGTGTGCTTC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ax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PCR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GCCTTCGAGAGGACCCA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GAACCAGACCTGGACGC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yod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PCR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GCTACGACACCGCCTAC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GATGCGCTCCACTATGC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Myog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IP-qPCR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ATCACATGTAATCCACTGG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CGCCAACTG CTGGGTGCCA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yog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PCR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TGAATGCAACTCCCACA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GATGGACGTAAGGGAGT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yh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PCR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AAAGGCCATCACTGACG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GCTCTCTGATCCGTGTCT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Gapd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IP-qPCR and qPCR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ATGTGTCCGTCGTGGATC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CGAAGGTGGAAGAGTG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ybp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IP-qPCR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CTGCTCAGCTAATCCTTG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CTCCTAAGCAGCAAACAG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ybp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PCR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CTGAACCTCCGAGTGAAG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CAACACATAGCCTTGAAG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yl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IP-qPCR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027" w:leader="none"/>
              </w:tabs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GCCTGAACTGTTGAGCAT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CAGCCCACTACACATTCC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yl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PCR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027" w:leader="none"/>
              </w:tabs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AGAAACCCGAGCCTAAGAAG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GGGTCAAAGGCAGAGTCC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yom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IP-qPCR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CGTTGACTGGCTAGAGTC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ACACAGCATGTGTCCAA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yom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PCR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AAAGACACAAGCACTTTGAC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GGGAGGATGACTGGGTG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lf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PCR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CTGGCCTCAGACAAAGG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TCCCGTAAACTTTCTCGC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lf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PCR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TCAGCGAGCCTATCTTGC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CGTTGTTTAGGTCCTCATC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lf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PCR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AAGCCCAACAAATATGGGG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GACGGGAACTTCAGAGAG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lf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PCR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CTCCTCTACAGCCGAGAAT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GTCCGCCAGGTTGAA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lf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PCR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TTTCTGCTCGGACTCCTG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TCCTGGAAGATGCTACACATT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lf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PCR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TCCACGACACCGGCTACT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GGAGCAGCAAGGGGTCT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lf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PCR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TCAGAAAGTGGTTCGATGCA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ACAGAGCTGGGTTCTCCAT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lf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PCR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TTATTGCACGCTGGTCACTAT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CATCGGGACTCTCCAGA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lf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PCR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TGACCGTCGGTTTATGAGG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CTTCTTGGCTGATAGGTG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lf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PCR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ATGGACATTTGTGAGTCGATC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CTTTGGTAGATCAGGTGCA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lf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PCR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AGCGCCCTTGAGAACAGA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TGGACGTTTGGAGACCCTT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lf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PCR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CTGGCCTCAGACAAAGG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TCCCGTAAACTTTCTCGC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lf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PCR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TCCGTGTGCCTCAACTAG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GGCGCATCCAGGATAG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lf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PCR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GAGACCTTCTCGTCACCGAA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CTGGAGACATCGCTGTCA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lf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PCR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TCCTGGCCGATCTGAGAG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TGCGAAGACTTGTAATAGGC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lf1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PCR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ATAAGGAACAGGCTATGCAC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TGGCTGATGAAATCCGCT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lf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uide RNA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SPR-Cas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CCgTGCGAACCCGGCCCGCGAC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aacCGTCGCGGGCCGGGTTCGCA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lf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uide RNA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SPR-Cas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CCgCGGAGAAGAGCGCCGCGTC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aacCGACGCGGCGCTCTTCTCCG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FP guide RNA1 (Control 1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SPR-Cas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CCgGAGCTGGACGGCGACGTAA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aacTTTACGTCGCCGTCCAGCTC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FP guide RNA2 (Control 2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SPR-Cas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CCgAAGTTCAGCGTGTCCGGCG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aacTCGCCGGACACGCTGAACTTc</w:t>
            </w:r>
          </w:p>
        </w:tc>
      </w:tr>
    </w:tbl>
    <w:p>
      <w:pPr>
        <w:pStyle w:val="Normal"/>
        <w:numPr>
          <w:ilvl w:val="0"/>
          <w:numId w:val="0"/>
        </w:numPr>
        <w:ind w:left="-566" w:hanging="0"/>
        <w:outlineLvl w:val="0"/>
        <w:rPr/>
      </w:pPr>
      <w:r>
        <w:br w:type="page"/>
      </w:r>
      <w:r>
        <w:rPr/>
        <w:t>Table 2: list of antibodies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467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pplicati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any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i-KLF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F: 1/100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stern blotting: 1/1,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yowa Hakko, KM178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i-KLF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stern blotting: 1/1,000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P, ChIP: 2 µg/sampl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Santa-Cruz Biotecnology,  sc-22797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RRID:AB_213042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i-Pax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F: 1/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nta-Cruz Biotecnology, sc-81648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RID:AB_215983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i-MyoD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F: 1/200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stern blotting: 1/1,000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P, ChIP: 2 µg/sampl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nta-Cruz Biotechnology, sc-760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RID:AB_214887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i-MyoD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stern blotting: 1/1,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KO, Clone 5.8A, M35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RID:AB_214887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i-Myogen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F: 1/200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stern blotting: 1/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KO, Clone F5D, M355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RID:AB_2250893</w:t>
            </w:r>
          </w:p>
        </w:tc>
      </w:tr>
      <w:tr>
        <w:trPr>
          <w:trHeight w:val="4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i-Embryonic Myosin Heavy Cha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F: 1/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velopmental Studies Hybridoma Bank (DSHB), Clone F1.65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RID:AB_52835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i-Sarcomeric Myosin Heavy Cha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F: 1/500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stern blotting 1:1,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SHB, Clone MF20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RID:AB_214778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i-Lamin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F: 1/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GMA-ALDRICH, L939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RID:AB_47716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i-Type I Collag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F: 1/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uthernBiotech, 1310-0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i-MEF2 (C-2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stern blotting: 1/1,000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P, ChIP: 2 µg/sampl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Santa-Cruz Biotechnology, sc-313X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RRID:AB_6319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i-</w:t>
            </w: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Tubul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stern blotting: 1/10,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ko, 014-2504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at anti-mouse IgG-Alexa Fluor 5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F: 1:20,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moFisher Scientific, A110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RID:AB_2534085</w:t>
            </w:r>
          </w:p>
        </w:tc>
      </w:tr>
      <w:tr>
        <w:trPr>
          <w:trHeight w:val="4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at anti-rabbit IgG-Alexa Fluor 4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F: 1:10,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moFisher Scientific, A110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RID:AB_1056155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at anti-rat IgG-Alexa Fluor 4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F: 1: 10,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moFisher Scientific, A11006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RID:AB_253407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nkey anti-goat IgG-Alexa Fluor 5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F: 1: 10,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moFisher Scientific, A11058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RID:AB_253410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i-mouse IgG, HRP Linked whole A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F: 1: 10,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 Healthcare, NA93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RID:AB_7722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i-rabbit IgG, HRP-link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F: 1: 10,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l Signaling Technology, #707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RID:AB_106975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ti-rat IgG, HRP Linked whole Ab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F: 1: 10,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 Healthcare, NA935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RID:AB_77220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entury" w:hAnsi="Century" w:eastAsia="MS Mincho;ＭＳ 明朝" w:cs="Century"/>
      <w:kern w:val="2"/>
      <w:sz w:val="24"/>
      <w:szCs w:val="24"/>
      <w:lang w:val="en-US" w:eastAsia="ja-JP" w:bidi="ar-SA"/>
    </w:rPr>
  </w:style>
  <w:style w:type="character" w:styleId="PageNumber">
    <w:name w:val="Page Number"/>
    <w:rPr/>
  </w:style>
  <w:style w:type="character" w:styleId="LineNumbering">
    <w:name w:val="Line Number"/>
    <w:basedOn w:val="DefaultParagraphFont"/>
    <w:rPr/>
  </w:style>
  <w:style w:type="character" w:styleId="BalloonTextChar">
    <w:name w:val="Balloon Text Char"/>
    <w:qFormat/>
    <w:rPr>
      <w:rFonts w:ascii="MS Mincho;ＭＳ 明朝" w:hAnsi="MS Mincho;ＭＳ 明朝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MS Mincho;ＭＳ 明朝" w:hAnsi="MS Mincho;ＭＳ 明朝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3:53:00Z</dcterms:created>
  <dc:creator>yumiko</dc:creator>
  <dc:description/>
  <cp:keywords/>
  <dc:language>en-US</dc:language>
  <cp:lastModifiedBy>Tara Bristow</cp:lastModifiedBy>
  <dcterms:modified xsi:type="dcterms:W3CDTF">2016-09-15T13:53:00Z</dcterms:modified>
  <cp:revision>2</cp:revision>
  <dc:subject/>
  <dc:title>Figure 1- figure supplement 1</dc:title>
</cp:coreProperties>
</file>