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7453630" cy="561340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453800" cy="5613480"/>
                            <a:chOff x="0" y="0"/>
                            <a:chExt cx="7453800" cy="56134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421760" cy="56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39080" y="251640"/>
                              <a:ext cx="398196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174600"/>
                              <a:ext cx="394200" cy="15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174600"/>
                              <a:ext cx="394200" cy="153720"/>
                            </a:xfrm>
                            <a:prstGeom prst="rect">
                              <a:avLst/>
                            </a:pr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74600"/>
                              <a:ext cx="638280" cy="1537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74600"/>
                              <a:ext cx="638280" cy="153720"/>
                            </a:xfrm>
                            <a:prstGeom prst="rect">
                              <a:avLst/>
                            </a:pr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174600"/>
                              <a:ext cx="159480" cy="15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174600"/>
                              <a:ext cx="159480" cy="153720"/>
                            </a:xfrm>
                            <a:prstGeom prst="rect">
                              <a:avLst/>
                            </a:pr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74600"/>
                              <a:ext cx="459000" cy="15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74600"/>
                              <a:ext cx="459000" cy="153720"/>
                            </a:xfrm>
                            <a:prstGeom prst="rect">
                              <a:avLst/>
                            </a:pr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800" y="177120"/>
                              <a:ext cx="1151280" cy="1537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800" y="167760"/>
                              <a:ext cx="1151280" cy="153720"/>
                            </a:xfrm>
                            <a:prstGeom prst="rect">
                              <a:avLst/>
                            </a:pr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1400" y="306000"/>
                              <a:ext cx="407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28194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9600" y="302400"/>
                              <a:ext cx="50220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28207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5019120"/>
                              <a:ext cx="7345800" cy="59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igure 4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eastAsia="zh-CN" w:bidi="ar-SA" w:val="en-GB"/>
                                  </w:rPr>
                                  <w:t>—source data 2.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eastAsia="zh-CN"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eastAsia="zh-CN" w:bidi="ar-SA" w:val="en-US"/>
                                  </w:rPr>
                                  <w:t xml:space="preserve">Single nucleotide polymorphisms in the 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i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TFIIA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i/>
                                    <w:iCs/>
                                    <w:rFonts w:eastAsia="宋体;SimSun" w:ascii="Symbol" w:hAnsi="Symbol" w:cs="Symbol"/>
                                    <w:color w:val="auto"/>
                                    <w:lang w:eastAsia="zh-CN" w:bidi="ar-SA" w:val="en-US"/>
                                  </w:rPr>
                                  <w:t>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i/>
                                    <w:iCs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eastAsia="zh-CN" w:bidi="ar-SA" w:val="en-US"/>
                                  </w:rPr>
                                  <w:t xml:space="preserve"> coding region of 1419 rice accessions from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iceVarMap (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://ricevarmap.ncpgr.cn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). These rice accessions encode identical TFIIA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Symbol" w:hAnsi="Symbol" w:cs="Symbol"/>
                                    <w:color w:val="auto"/>
                                    <w:lang w:val="en-US" w:eastAsia="zh-CN" w:bidi="ar-SA"/>
                                  </w:rPr>
                                  <w:t>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943560"/>
                              <a:ext cx="6743880" cy="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1880"/>
                              <a:ext cx="6743880" cy="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4360"/>
                              <a:ext cx="6743880" cy="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4680" y="600840"/>
                              <a:ext cx="782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42819513  T&gt;C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720" y="772200"/>
                              <a:ext cx="598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Synonymo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4800" y="600840"/>
                              <a:ext cx="794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42820700  A&gt;C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0040" y="772200"/>
                              <a:ext cx="598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Synonymo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" y="993240"/>
                              <a:ext cx="842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Rice classifi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120" y="993240"/>
                              <a:ext cx="722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opulation Si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480" y="993240"/>
                              <a:ext cx="734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Frequency of T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9520" y="1136160"/>
                              <a:ext cx="619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(major allel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720" y="993240"/>
                              <a:ext cx="740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Frequency of C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040" y="1136160"/>
                              <a:ext cx="62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(minor allel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040" y="993240"/>
                              <a:ext cx="734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Frequency of T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2080" y="1136160"/>
                              <a:ext cx="619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(major allel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43360" y="993240"/>
                              <a:ext cx="740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Frequency of C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6680" y="1136160"/>
                              <a:ext cx="62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(minor allel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" y="1356480"/>
                              <a:ext cx="147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l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1356480"/>
                              <a:ext cx="230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4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135648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84.4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040" y="135648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5.57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360" y="135648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89.0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6680" y="135648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.92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1606680"/>
                              <a:ext cx="461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ll Ind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1606680"/>
                              <a:ext cx="172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7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160668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79.97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040" y="160668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0.0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360" y="160668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81.1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6680" y="160668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8.9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185544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Indica 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1855440"/>
                              <a:ext cx="172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185544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68.8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040" y="185544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1.2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360" y="185544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69.87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6680" y="185544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0.1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2105640"/>
                              <a:ext cx="391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Indica 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2105640"/>
                              <a:ext cx="172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210564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95.3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040" y="210564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.6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360" y="210564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96.7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6680" y="210564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.2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60" y="2357280"/>
                              <a:ext cx="286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Ind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2527920"/>
                              <a:ext cx="572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intermedi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2357280"/>
                              <a:ext cx="172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235728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84.36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040" y="235728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5.6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360" y="235728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85.3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6680" y="235728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4.6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2749680"/>
                              <a:ext cx="5760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ll Japon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2749680"/>
                              <a:ext cx="172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274968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97.1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040" y="274968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.82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360" y="2749680"/>
                              <a:ext cx="410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6680" y="274968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2999160"/>
                              <a:ext cx="489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Temper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60" y="3170520"/>
                              <a:ext cx="401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Japon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2999160"/>
                              <a:ext cx="172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2999160"/>
                              <a:ext cx="410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040" y="299916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360" y="2999160"/>
                              <a:ext cx="410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6680" y="299916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60" y="339156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Tropi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60" y="3562920"/>
                              <a:ext cx="401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Japon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3391560"/>
                              <a:ext cx="115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339156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85.1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040" y="339156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4.8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360" y="3391560"/>
                              <a:ext cx="410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6680" y="339156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60" y="3783960"/>
                              <a:ext cx="401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Japon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3955320"/>
                              <a:ext cx="572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intermedi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3783960"/>
                              <a:ext cx="115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3783960"/>
                              <a:ext cx="410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040" y="378396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360" y="3783960"/>
                              <a:ext cx="410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6680" y="378396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" y="4176360"/>
                              <a:ext cx="185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u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4176360"/>
                              <a:ext cx="115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417636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1.7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040" y="417636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8.2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360" y="4176360"/>
                              <a:ext cx="410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6680" y="417636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426560"/>
                              <a:ext cx="906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Group VI/Aromat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4426560"/>
                              <a:ext cx="115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4426560"/>
                              <a:ext cx="410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040" y="442656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360" y="4426560"/>
                              <a:ext cx="410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6680" y="442656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.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4712400"/>
                              <a:ext cx="578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Intermedi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4712400"/>
                              <a:ext cx="115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471240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80.9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0040" y="471240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9.0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360" y="4712400"/>
                              <a:ext cx="35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90.4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6680" y="4712400"/>
                              <a:ext cx="296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9.52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86.9pt;height:442pt" coordorigin="0,0" coordsize="11738,8840">
                  <v:rect id="shape_0" stroked="f" o:allowincell="f" style="position:absolute;left:0;top:0;width:11687;height:883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164,396" to="7434,396" stroked="t" o:allowincell="f" style="position:absolute;mso-position-horizontal-relative:char">
                    <v:stroke color="black" weight="1008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357;top:275;width:620;height:2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357;top:275;width:620;height:241;mso-wrap-style:none;v-text-anchor:middle;mso-position-horizontal-relative:char">
                    <v:fill o:detectmouseclick="t" on="false"/>
                    <v:stroke color="black" weight="10080" joinstyle="miter" endcap="flat"/>
                    <w10:wrap type="none"/>
                  </v:rect>
                  <v:rect id="shape_0" fillcolor="gray" stroked="f" o:allowincell="f" style="position:absolute;left:1344;top:275;width:1004;height:24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rect>
                  <v:rect id="shape_0" stroked="t" o:allowincell="f" style="position:absolute;left:1344;top:275;width:1004;height:241;mso-wrap-style:none;v-text-anchor:middle;mso-position-horizontal-relative:char">
                    <v:fill o:detectmouseclick="t" on="false"/>
                    <v:stroke color="black" weight="10080" joinstyle="miter" endcap="flat"/>
                    <w10:wrap type="none"/>
                  </v:rect>
                  <v:rect id="shape_0" fillcolor="black" stroked="f" o:allowincell="f" style="position:absolute;left:3455;top:275;width:250;height:2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3455;top:275;width:250;height:241;mso-wrap-style:none;v-text-anchor:middle;mso-position-horizontal-relative:char">
                    <v:fill o:detectmouseclick="t" on="false"/>
                    <v:stroke color="black" weight="10080" joinstyle="miter" endcap="flat"/>
                    <w10:wrap type="none"/>
                  </v:rect>
                  <v:rect id="shape_0" fillcolor="black" stroked="f" o:allowincell="f" style="position:absolute;left:4178;top:275;width:722;height:2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4178;top:275;width:722;height:241;mso-wrap-style:none;v-text-anchor:middle;mso-position-horizontal-relative:char">
                    <v:fill o:detectmouseclick="t" on="false"/>
                    <v:stroke color="black" weight="10080" joinstyle="miter" endcap="flat"/>
                    <w10:wrap type="none"/>
                  </v:rect>
                  <v:rect id="shape_0" fillcolor="gray" stroked="f" o:allowincell="f" style="position:absolute;left:4907;top:279;width:1812;height:24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rect>
                  <v:rect id="shape_0" stroked="t" o:allowincell="f" style="position:absolute;left:4907;top:264;width:1812;height:241;mso-wrap-style:none;v-text-anchor:middle;mso-position-horizontal-relative:char">
                    <v:fill o:detectmouseclick="t" on="false"/>
                    <v:stroke color="black" weight="1008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33;top:482;width:64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28194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1;top:476;width:790;height:3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28207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;top:7904;width:11567;height:93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Figure 4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eastAsia="zh-CN" w:bidi="ar-SA" w:val="en-GB"/>
                            </w:rPr>
                            <w:t>—source data 2.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eastAsia="zh-CN" w:bidi="ar-SA" w:val="en-US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eastAsia="zh-CN" w:bidi="ar-SA" w:val="en-US"/>
                            </w:rPr>
                            <w:t xml:space="preserve">Single nucleotide polymorphisms in the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i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TFIIA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i/>
                              <w:iCs/>
                              <w:rFonts w:eastAsia="宋体;SimSun" w:ascii="Symbol" w:hAnsi="Symbol" w:cs="Symbol"/>
                              <w:color w:val="auto"/>
                              <w:lang w:eastAsia="zh-CN" w:bidi="ar-SA" w:val="en-US"/>
                            </w:rPr>
                            <w:t>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i/>
                              <w:iCs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>1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eastAsia="zh-CN" w:bidi="ar-SA" w:val="en-US"/>
                            </w:rPr>
                            <w:t xml:space="preserve"> coding region of 1419 rice accessions from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iceVarMap (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://ricevarmap.ncpgr.cn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). These rice accessions encode identical TFIIA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Symbol" w:hAnsi="Symbol" w:cs="Symbol"/>
                              <w:color w:val="auto"/>
                              <w:lang w:val="en-US" w:eastAsia="zh-CN" w:bidi="ar-SA"/>
                            </w:rPr>
                            <w:t>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,1486" to="10620,1486" stroked="t" o:allowincell="f" style="position:absolute;mso-position-horizontal-relative:char">
                    <v:stroke color="black" weight="10800" joinstyle="miter" endcap="flat"/>
                    <v:fill o:detectmouseclick="t" on="false"/>
                    <w10:wrap type="none"/>
                  </v:line>
                  <v:line id="shape_0" from="1,869" to="10620,869" stroked="t" o:allowincell="f" style="position:absolute;mso-position-horizontal-relative:char">
                    <v:stroke color="black" weight="24120" joinstyle="miter" endcap="flat"/>
                    <v:fill o:detectmouseclick="t" on="false"/>
                    <w10:wrap type="none"/>
                  </v:line>
                  <v:line id="shape_0" from="1,7739" to="10620,7739" stroked="t" o:allowincell="f" style="position:absolute;mso-position-horizontal-relative:char">
                    <v:stroke color="black" weight="24120" joinstyle="miter" endcap="flat"/>
                    <v:fill o:detectmouseclick="t" on="false"/>
                    <w10:wrap type="none"/>
                  </v:line>
                  <v:shape id="shape_0" stroked="f" o:allowincell="f" style="position:absolute;left:4543;top:946;width:12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42819513  T&gt;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0;top:1216;width:94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Synonymo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1;top:946;width:125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42820700  A&gt;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9;top:1216;width:94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Synonymo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1564;width:1325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Rice classifi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2;top:1564;width:113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opulation Si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6;top:1564;width:11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Frequency of 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8;top:1789;width:975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(major allel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2;top:1564;width:11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Frequency of 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1789;width:98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(minor allel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2;top:1564;width:11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Frequency of 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4;top:1789;width:975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(major allel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7;top:1564;width:11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Frequency of 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1789;width:98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(minor allel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2136;width:2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2136;width:36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4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2136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84.4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2136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5.57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3;top:2136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89.0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2136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.92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2530;width:72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ll Ind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2530;width:27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7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2530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79.97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2530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0.0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3;top:2530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81.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2530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8.9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;top:2922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Indica 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2922;width:27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2922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68.8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2922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1.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3;top:2922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69.87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2922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0.1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;top:3316;width:61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Indica 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3316;width:27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3316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95.3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3316;width:4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.6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3;top:3316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96.7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3316;width:4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.2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;top:3712;width:45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Ind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;top:3981;width:90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intermedi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3712;width:27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3712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84.3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3712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5.6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3;top:3712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85.3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3712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4.6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4330;width:90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ll Japon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4330;width:27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4330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97.1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4330;width:4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.82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3;top:4330;width:64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4330;width:4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;top:4723;width:77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Tempe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;top:4993;width:6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Japon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4723;width:27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4723;width:64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4723;width:4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3;top:4723;width:64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4723;width:4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;top:5341;width:61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Tropi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;top:5611;width:6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Japon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5341;width:18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5341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85.1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5341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4.8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3;top:5341;width:64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5341;width:4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;top:5959;width:6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Japon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;top:6229;width:90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intermedi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5959;width:18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5959;width:64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5959;width:4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3;top:5959;width:64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5959;width:4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6577;width:29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6577;width:18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6577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1.7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6577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58.2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3;top:6577;width:64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6577;width:4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;top:6971;width:142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Group VI/Aromat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6971;width:18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6971;width:64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6971;width:4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3;top:6971;width:64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6971;width:4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.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;top:7421;width:91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Intermedi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7421;width:18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7421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80.9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7421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9.0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3;top:7421;width:55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90.4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7421;width:466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9.52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0805</wp:posOffset>
                </wp:positionH>
                <wp:positionV relativeFrom="paragraph">
                  <wp:posOffset>64135</wp:posOffset>
                </wp:positionV>
                <wp:extent cx="210820" cy="11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AT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8.95pt;mso-wrap-distance-left:9.05pt;mso-wrap-distance-right:9.05pt;mso-wrap-distance-top:0pt;mso-wrap-distance-bottom:0pt;margin-top:5.05pt;mso-position-vertical-relative:text;margin-left:20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kern w:val="0"/>
                          <w:sz w:val="16"/>
                          <w:szCs w:val="16"/>
                        </w:rPr>
                        <w:t>A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990</wp:posOffset>
                </wp:positionH>
                <wp:positionV relativeFrom="paragraph">
                  <wp:posOffset>60325</wp:posOffset>
                </wp:positionV>
                <wp:extent cx="210820" cy="113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  <w:t>TA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8.95pt;mso-wrap-distance-left:9.05pt;mso-wrap-distance-right:9.05pt;mso-wrap-distance-top:0pt;mso-wrap-distance-bottom:0pt;margin-top:4.75pt;mso-position-vertical-relative:text;margin-left:32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kern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kern w:val="0"/>
                          <w:sz w:val="16"/>
                          <w:szCs w:val="16"/>
                        </w:rPr>
                        <w:t>T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79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cevarmap.ncpgr.cn/" TargetMode="External"/><Relationship Id="rId3" Type="http://schemas.openxmlformats.org/officeDocument/2006/relationships/hyperlink" Target="http://ricevarmap.ncpgr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54:00Z</dcterms:created>
  <dc:creator>Administrator</dc:creator>
  <dc:description/>
  <cp:keywords/>
  <dc:language>en-US</dc:language>
  <cp:lastModifiedBy>think</cp:lastModifiedBy>
  <cp:lastPrinted>2015-04-17T09:03:00Z</cp:lastPrinted>
  <dcterms:modified xsi:type="dcterms:W3CDTF">2016-07-29T00:57:00Z</dcterms:modified>
  <cp:revision>11</cp:revision>
  <dc:subject/>
  <dc:title>tal7a  SIVAQLSRPDPALAALTNDHLVALACLGGRPALDAVKKGLPHAPELIRRINRRIPERTSHRVADY-----------AQVVRVLEFFQCHSHPAYAFDEAMTQFGMSRNGLLQLFRRVGVTELEARGGTLPPASQRWDRILQASGM</dc:title>
</cp:coreProperties>
</file>