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72450" cy="5401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2360" cy="5401440"/>
                          <a:chOff x="0" y="0"/>
                          <a:chExt cx="8172360" cy="540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72360" cy="540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324440"/>
                            <a:ext cx="8171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4200"/>
                            <a:ext cx="8171640" cy="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01440"/>
                            <a:ext cx="8171640" cy="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7560" y="984960"/>
                            <a:ext cx="725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437482   C&gt;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1152000"/>
                            <a:ext cx="59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ynonym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720" y="984960"/>
                            <a:ext cx="731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37499   T&gt;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152000"/>
                            <a:ext cx="198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1520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1152000"/>
                            <a:ext cx="59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ynonym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9840" y="984960"/>
                            <a:ext cx="738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37500   C&gt;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1640" y="1152000"/>
                            <a:ext cx="198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1080" y="11520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8520" y="1152000"/>
                            <a:ext cx="59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ynonym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375560"/>
                            <a:ext cx="84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ice classif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1375560"/>
                            <a:ext cx="525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Popul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515600"/>
                            <a:ext cx="178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375560"/>
                            <a:ext cx="740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Frequency of 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515600"/>
                            <a:ext cx="619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major alle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1375560"/>
                            <a:ext cx="734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Frequency of 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515600"/>
                            <a:ext cx="62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minor alle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1375560"/>
                            <a:ext cx="734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Frequency of 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515600"/>
                            <a:ext cx="619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major alle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0280" y="1375560"/>
                            <a:ext cx="747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Frequency of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1515600"/>
                            <a:ext cx="62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minor alle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840" y="1375560"/>
                            <a:ext cx="740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Frequency of 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1515600"/>
                            <a:ext cx="619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major alle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3640" y="1375560"/>
                            <a:ext cx="747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Frequency of 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1515600"/>
                            <a:ext cx="62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minor alle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738080"/>
                            <a:ext cx="147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738080"/>
                            <a:ext cx="230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4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17380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7.5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7380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.4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17380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7.6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17380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.3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17380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7.6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17380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.3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2007360"/>
                            <a:ext cx="461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ll Ind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200736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7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200736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6.7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200736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.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200736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9.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200736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200736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9.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200736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5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22744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dica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227448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2274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2274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2274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2274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2274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2274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2544480"/>
                            <a:ext cx="39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dica 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254448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25444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9.6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25444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.3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25444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8.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2544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8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25444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8.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2544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8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774880"/>
                            <a:ext cx="286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d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2942640"/>
                            <a:ext cx="57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termed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277488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277488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8.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27748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9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27748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27748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27748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27748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3165480"/>
                            <a:ext cx="57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ll Japo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316548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3165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3165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3165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3165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3165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3165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435480"/>
                            <a:ext cx="489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emper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02520"/>
                            <a:ext cx="401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Japo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343548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3435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3435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3435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3435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343548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343548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8253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ropi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992760"/>
                            <a:ext cx="401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Japo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382536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382536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382536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382536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382536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382536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382536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4216320"/>
                            <a:ext cx="401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Japo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4383360"/>
                            <a:ext cx="57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termed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421632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421632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42163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421632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42163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421632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42163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606920"/>
                            <a:ext cx="185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460692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460692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1.0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46069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.9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460692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6.7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460692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3.2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460692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6.7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460692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3.2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876200"/>
                            <a:ext cx="934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roup VI/ Arom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487620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487620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2.8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487620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7.1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487620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487620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487620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487620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5182920"/>
                            <a:ext cx="578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ntermed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518292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5182920"/>
                            <a:ext cx="35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5.2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51829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.7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518292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51829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160" y="518292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6960" y="5182920"/>
                            <a:ext cx="296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.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270000"/>
                            <a:ext cx="526860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87920"/>
                            <a:ext cx="424080" cy="164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87920"/>
                            <a:ext cx="424080" cy="1645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87920"/>
                            <a:ext cx="685800" cy="164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87920"/>
                            <a:ext cx="685800" cy="1645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87920"/>
                            <a:ext cx="171360" cy="164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87920"/>
                            <a:ext cx="171360" cy="1645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87920"/>
                            <a:ext cx="460440" cy="164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87920"/>
                            <a:ext cx="460440" cy="1645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191880"/>
                            <a:ext cx="1238760" cy="165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191880"/>
                            <a:ext cx="1238760" cy="1652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040" y="23040"/>
                            <a:ext cx="21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T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360" y="19080"/>
                            <a:ext cx="21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A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400" y="33408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373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32940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428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506880"/>
                            <a:ext cx="377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R24 (TFIIA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Symbol" w:hAnsi="Symbol" w:cs="Symbol"/>
                                  <w:color w:val="000000"/>
                                  <w:lang w:val="en-US" w:eastAsia="zh-CN" w:bidi="ar-SA"/>
                                </w:rPr>
                                <w:t>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5)          437498-437500:GTC: encoding valine (V) at 39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vertAlign w:val="superscript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th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resid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59880"/>
                            <a:ext cx="3839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RBB5 (TFIIA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Symbol" w:hAnsi="Symbol" w:cs="Symbol"/>
                                  <w:color w:val="000000"/>
                                  <w:lang w:val="en-US" w:eastAsia="zh-CN" w:bidi="ar-SA"/>
                                </w:rPr>
                                <w:t>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vertAlign w:val="superscript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V39E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)     437498-437500:GAG: encoding glutamine (E) at 39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vertAlign w:val="superscript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th</w:t>
                              </w: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resid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3.5pt;height:425.3pt" coordorigin="0,0" coordsize="12870,8506">
                <v:rect id="shape_0" stroked="f" o:allowincell="f" style="position:absolute;left:0;top:0;width:12869;height:8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2086" to="12869,2086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,1471" to="12869,1471" stroked="t" o:allowincell="f" style="position:absolute;mso-position-horizontal-relative:char">
                  <v:stroke color="black" weight="25920" joinstyle="miter" endcap="flat"/>
                  <v:fill o:detectmouseclick="t" on="false"/>
                  <w10:wrap type="none"/>
                </v:line>
                <v:line id="shape_0" from="1,8506" to="12869,8506" stroked="t" o:allowincell="f" style="position:absolute;mso-position-horizontal-relative:char">
                  <v:stroke color="black" weight="259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4;top:1551;width:1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437482   C&gt;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1814;width:9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ynonym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1551;width:115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37499   T&gt;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1814;width:3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1814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1814;width:9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ynonym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0;top:1551;width:11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37500   C&gt;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1;top:1814;width:3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5;top:1814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814;width:9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ynonym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2166;width:132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ice classif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2166;width:82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Popul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2387;width:2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4;top:2166;width:11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Frequency of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2387;width:97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major alle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1;top:2166;width:11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Frequency of 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2387;width:9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minor alle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5;top:2166;width:11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Frequency of 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2387;width:97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major alle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2166;width:117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Frequency of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387;width:9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minor alle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2;top:2166;width:11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Frequency of 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4;top:2387;width:97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major alle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3;top:2166;width:117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Frequency of 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2387;width:9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minor alle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2737;width:2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2737;width:3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4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273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7.5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2737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.4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273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7.6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737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.3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273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7.6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2737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.3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3161;width:72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ll Ind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3161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7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3161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6.7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3161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.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3161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9.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3161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3161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9.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3161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3582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dica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3582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3582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3582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3582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3582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3582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3582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4007;width:61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dica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4007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400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9.6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400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.3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400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8.1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4007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.8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4007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8.1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4007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.8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4370;width:45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d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4634;width:90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termed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4370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4370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8.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437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.9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437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437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437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437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4985;width:90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ll Japo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4985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4985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4985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4985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4985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4985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4985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5410;width:7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empe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5673;width:6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Japo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5410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541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541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541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541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541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541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6024;width:6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rop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6288;width:6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Japo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6024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6024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6024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6024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6024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6024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6024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6640;width:6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Japo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;top:6903;width:90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termed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6640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664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664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664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664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6640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6640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7255;width:2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7255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7255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1.0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7255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.9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7255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56.7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7255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3.2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7255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56.7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7255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3.2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7679;width:14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roup VI/ Arom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7679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7679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2.8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7679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7.1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7679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7679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7679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7679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8162;width:91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ntermed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8162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8162;width:55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5.2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8162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.7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8162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8162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8162;width:64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4;top:8162;width:46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.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8,425" to="9444,425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430;top:296;width:667;height:2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2430;top:296;width:667;height:258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gray" stroked="f" o:allowincell="f" style="position:absolute;left:1341;top:296;width:1079;height:25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stroked="t" o:allowincell="f" style="position:absolute;left:1341;top:296;width:1079;height:258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black" stroked="f" o:allowincell="f" style="position:absolute;left:3610;top:296;width:269;height:2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3610;top:296;width:269;height:258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black" stroked="f" o:allowincell="f" style="position:absolute;left:6555;top:296;width:724;height:2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6555;top:296;width:724;height:258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gray" stroked="f" o:allowincell="f" style="position:absolute;left:7275;top:302;width:1950;height:259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stroked="t" o:allowincell="f" style="position:absolute;left:7275;top:302;width:1950;height:259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shape id="shape_0" stroked="f" o:allowincell="f" style="position:absolute;left:2403;top:36;width:33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T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30;width:33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526;width:4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373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519;width:4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428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798;width:594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R24 (TFIIA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Symbol" w:hAnsi="Symbol" w:cs="Symbol"/>
                            <w:color w:val="000000"/>
                            <w:lang w:val="en-US" w:eastAsia="zh-CN" w:bidi="ar-SA"/>
                          </w:rPr>
                          <w:t>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5)          437498-437500:GTC: encoding valine (V) at 39</w:t>
                        </w:r>
                        <w:r>
                          <w:rPr>
                            <w:sz w:val="16"/>
                            <w:kern w:val="0"/>
                            <w:szCs w:val="16"/>
                            <w:vertAlign w:val="superscript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th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resid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1039;width:604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RBB5 (TFIIA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Symbol" w:hAnsi="Symbol" w:cs="Symbol"/>
                            <w:color w:val="000000"/>
                            <w:lang w:val="en-US" w:eastAsia="zh-CN" w:bidi="ar-SA"/>
                          </w:rPr>
                          <w:t>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16"/>
                            <w:kern w:val="0"/>
                            <w:szCs w:val="16"/>
                            <w:vertAlign w:val="superscript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V39E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)     437498-437500:GAG: encoding glutamine (E) at 39</w:t>
                        </w:r>
                        <w:r>
                          <w:rPr>
                            <w:sz w:val="16"/>
                            <w:kern w:val="0"/>
                            <w:szCs w:val="16"/>
                            <w:vertAlign w:val="superscript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th</w:t>
                        </w:r>
                        <w:r>
                          <w:rPr>
                            <w:sz w:val="16"/>
                            <w:kern w:val="0"/>
                            <w:szCs w:val="16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resid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770</wp:posOffset>
                </wp:positionH>
                <wp:positionV relativeFrom="paragraph">
                  <wp:posOffset>5610225</wp:posOffset>
                </wp:positionV>
                <wp:extent cx="8712200" cy="40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Figure 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GB"/>
                              </w:rPr>
                              <w:t>—source data 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ingle nucleotide polymorphisms in the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kern w:val="2"/>
                                <w:sz w:val="22"/>
                                <w:szCs w:val="22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i/>
                                <w:iCs/>
                                <w:kern w:val="2"/>
                                <w:sz w:val="22"/>
                                <w:szCs w:val="2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kern w:val="2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kern w:val="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oding region of 1419 rice accessions from RiceVarMap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kern w:val="2"/>
                                  <w:sz w:val="22"/>
                                  <w:szCs w:val="22"/>
                                </w:rPr>
                                <w:t>http://ricevarmap.ncpgr.cn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). Approximately 2.3% of these rice accessions encode mutated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kern w:val="2"/>
                                <w:sz w:val="22"/>
                                <w:szCs w:val="2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5 (TFIIA</w:t>
                            </w:r>
                            <w:r>
                              <w:rPr>
                                <w:rFonts w:cs="Times New Roman" w:ascii="Symbol" w:hAnsi="Symbol"/>
                                <w:kern w:val="2"/>
                                <w:sz w:val="22"/>
                                <w:szCs w:val="2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vertAlign w:val="superscript"/>
                              </w:rPr>
                              <w:t>V39E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</w:rPr>
                              <w:t xml:space="preserve">) as rice line IRBB5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pt;height:31.7pt;mso-wrap-distance-left:9.05pt;mso-wrap-distance-right:9.05pt;mso-wrap-distance-top:0pt;mso-wrap-distance-bottom:0pt;margin-top:441.75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Figure 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-GB"/>
                        </w:rPr>
                        <w:t>—source data 3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2"/>
                          <w:szCs w:val="22"/>
                        </w:rPr>
                        <w:t>Single nucleotide polymorphisms in the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kern w:val="2"/>
                          <w:sz w:val="22"/>
                          <w:szCs w:val="22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i/>
                          <w:iCs/>
                          <w:kern w:val="2"/>
                          <w:sz w:val="22"/>
                          <w:szCs w:val="2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kern w:val="2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kern w:val="2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2"/>
                          <w:szCs w:val="22"/>
                        </w:rPr>
                        <w:t>oding region of 1419 rice accessions from RiceVarMap (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kern w:val="2"/>
                            <w:sz w:val="22"/>
                            <w:szCs w:val="22"/>
                          </w:rPr>
                          <w:t>http://ricevarmap.ncpgr.cn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2"/>
                          <w:szCs w:val="22"/>
                        </w:rPr>
                        <w:t xml:space="preserve">). Approximately 2.3% of these rice accessions encode mutated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kern w:val="2"/>
                          <w:sz w:val="22"/>
                          <w:szCs w:val="2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5 (TFIIA</w:t>
                      </w:r>
                      <w:r>
                        <w:rPr>
                          <w:rFonts w:cs="Times New Roman" w:ascii="Symbol" w:hAnsi="Symbol"/>
                          <w:kern w:val="2"/>
                          <w:sz w:val="22"/>
                          <w:szCs w:val="2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vertAlign w:val="superscript"/>
                        </w:rPr>
                        <w:t>V39E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</w:rPr>
                        <w:t xml:space="preserve">) as rice line IRBB5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79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cevarmap.ncpgr.cn/" TargetMode="External"/><Relationship Id="rId3" Type="http://schemas.openxmlformats.org/officeDocument/2006/relationships/hyperlink" Target="http://ricevarmap.ncpgr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cp:keywords/>
  <dc:language>en-US</dc:language>
  <cp:lastModifiedBy>think</cp:lastModifiedBy>
  <cp:lastPrinted>2015-04-17T09:03:00Z</cp:lastPrinted>
  <dcterms:modified xsi:type="dcterms:W3CDTF">2016-07-29T00:57:00Z</dcterms:modified>
  <cp:revision>11</cp:revision>
  <dc:subject/>
  <dc:title>tal7a  SIVAQLSRPDPALAALTNDHLVALACLGGRPALDAVKKGLPHAPELIRRINRRIPERTSHRVADY-----------AQVVRVLEFFQCHSHPAYAFDEAMTQFGMSRNGLLQLFRRVGVTELEARGGTLPPASQRWDRILQASGM</dc:title>
</cp:coreProperties>
</file>