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upplementary File 1. Plasmid vectors used in this study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26"/>
        <w:gridCol w:w="3762"/>
        <w:gridCol w:w="1199"/>
      </w:tblGrid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Plasmid name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Parental vecto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Reference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Novagen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8His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MBP-8His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8Hi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MBP-M18BP1(1-140)-8His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MBP-8Hi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MBP-M18BP1(1-60)-8His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MBP-8Hi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MBP-M18BP1(61-140)-8His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MBP-8Hi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ETDuet-MBP-M18BP1(1-140/T40D/S110E)-8His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MBP-M18BP1(1-140)-8Hi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ETDuet-MBP-M18BP1(1-140/T40V/S110A)-8His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MBP-M18BP1(1-140)-8Hi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ETDuet-MBP-M18BP1(1-60/T4D)-8His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MBP-M18BP1(1-60)-8Hi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ETDuet-MBP-M18BP1(1-60/T4E)-8His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MBP-M18BP1(1-60)-8Hi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ETDuet-MBP-M18BP1(1-60/T4V)-8His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MBP-M18BP1(1-60)-8Hi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ETDuet-MBP-M18BP1(1-60/T40D)-8His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MBP-M18BP1(1-60)-8Hi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ETDuet-MBP-M18BP1(1-60/T40E)-8His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MBP-M18BP1(1-60)-8Hi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ETDuet-MBP-M18BP1(1-60/T40V)-8His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MBP-M18BP1(1-60)-8Hi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ETDuet-MBP-M18BP1(1-60/T4V/T40V)-8His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MBP-M18BP1(1-60)-8Hi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ETDuet-MBP-M18BP1(61-140/S110D)-8His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MBP-M18BP1(61-140)-8Hi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ETDuet-MBP-M18BP1(61-140/S110E)-8His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MBP-M18BP1(61-140)-8Hi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ETDuet-MBP-M18BP1(61-140/S110A)-8His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MBP-M18BP1(61-140)-8Hi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6His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rFonts w:cs="Garamond" w:ascii="Garamond" w:hAnsi="Garamond"/>
                <w:sz w:val="18"/>
                <w:szCs w:val="18"/>
              </w:rPr>
              <w:t>-MBP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6His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rFonts w:cs="Garamond" w:ascii="Garamond" w:hAnsi="Garamond"/>
                <w:sz w:val="18"/>
                <w:szCs w:val="18"/>
              </w:rPr>
              <w:t>(1-191)-MBP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  <w:r>
              <w:rPr>
                <w:rFonts w:cs="Garamond" w:ascii="Garamond" w:hAnsi="Garamond"/>
                <w:sz w:val="18"/>
                <w:szCs w:val="18"/>
              </w:rPr>
              <w:t>(1-189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6His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rFonts w:cs="Garamond" w:ascii="Garamond" w:hAnsi="Garamond"/>
                <w:sz w:val="18"/>
                <w:szCs w:val="18"/>
              </w:rPr>
              <w:t>(78-191)-MBP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  <w:r>
              <w:rPr>
                <w:rFonts w:cs="Garamond" w:ascii="Garamond" w:hAnsi="Garamond"/>
                <w:sz w:val="18"/>
                <w:szCs w:val="18"/>
              </w:rPr>
              <w:t>(73-189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6His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rFonts w:cs="Garamond" w:ascii="Garamond" w:hAnsi="Garamond"/>
                <w:sz w:val="18"/>
                <w:szCs w:val="18"/>
              </w:rPr>
              <w:t>(192-233)- MBP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  <w:r>
              <w:rPr>
                <w:rFonts w:cs="Garamond" w:ascii="Garamond" w:hAnsi="Garamond"/>
                <w:sz w:val="18"/>
                <w:szCs w:val="18"/>
              </w:rPr>
              <w:t>(190-229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6His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rFonts w:cs="Garamond" w:ascii="Garamond" w:hAnsi="Garamond"/>
                <w:sz w:val="18"/>
                <w:szCs w:val="18"/>
              </w:rPr>
              <w:t>(192-233)-mCherry- MBP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  <w:r>
              <w:rPr>
                <w:rFonts w:cs="Garamond" w:ascii="Garamond" w:hAnsi="Garamond"/>
                <w:sz w:val="18"/>
                <w:szCs w:val="18"/>
              </w:rPr>
              <w:t>(190-229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6His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rFonts w:cs="Garamond" w:ascii="Garamond" w:hAnsi="Garamond"/>
                <w:sz w:val="18"/>
                <w:szCs w:val="18"/>
              </w:rPr>
              <w:t>(192-233)- MBP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  <w:r>
              <w:rPr>
                <w:rFonts w:cs="Garamond" w:ascii="Garamond" w:hAnsi="Garamond"/>
                <w:sz w:val="18"/>
                <w:szCs w:val="18"/>
              </w:rPr>
              <w:t>(190-229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6His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rFonts w:cs="Garamond" w:ascii="Garamond" w:hAnsi="Garamond"/>
                <w:sz w:val="18"/>
                <w:szCs w:val="18"/>
              </w:rPr>
              <w:t>(78-191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6His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  <w:r>
              <w:rPr>
                <w:rFonts w:cs="Garamond" w:ascii="Garamond" w:hAnsi="Garamond"/>
                <w:sz w:val="18"/>
                <w:szCs w:val="18"/>
              </w:rPr>
              <w:t>(73-189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6His-MBP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6His-MBP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GEX-6P-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GE Healthcare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GEX6PT-M18BP1(1-1132)-MB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GEX-6P-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GEX6PT-M18BP1(1-490)-MB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GEX6PT-M18BP1(1-1132)-MBP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GEX6PT-M18BP1(491-1132)-MB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GEX6PT-M18BP1(1-1132)-MBP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GEX6PT-M18BP1(1-228)-MB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GEX6PT-M18BP1(1-1132)-MBP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GEX6PT-M18BP1(229-490)-MB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GEX6PT-M18BP1(1-1132)-MBP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GEX6PT-M18BP1(1-140)-MB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GEX6PT-M18BP1(1-1132)-MBP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GEX6PT-M18BP1(141-228)-MB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GEX6PT-M18BP1(1-1132)-MBP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GEX6PT-M18BP1(141-1132)-MB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GEX6PT-M18BP1(1-1132)-MBP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LIB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Garamond" w:ascii="Garamond" w:hAnsi="Garamond"/>
                <w:lang w:val="en-US" w:eastAsia="en-US"/>
              </w:rPr>
              <w:instrText xml:space="preserve"> ADDIN EN.CITE </w:instrText>
            </w:r>
            <w:r>
              <w:rPr>
                <w:rFonts w:cs="Garamond" w:ascii="Garamond" w:hAnsi="Garamond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sz w:val="18"/>
                <w:szCs w:val="18"/>
                <w:lang w:val="en-US" w:eastAsia="en-US"/>
              </w:rPr>
              <w:t>(Weissmann et al., 2016)</w:t>
            </w:r>
            <w:r/>
            <w:r>
              <w:rPr>
                <w:sz w:val="18"/>
                <w:szCs w:val="18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LIB-6His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LI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LIB-MBP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LI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LIB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LI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LIB-6His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LI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LIB-MBP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LI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BIG1a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Garamond" w:ascii="Garamond" w:hAnsi="Garamond"/>
                <w:lang w:val="en-US" w:eastAsia="en-US"/>
              </w:rPr>
              <w:instrText xml:space="preserve"> ADDIN EN.CITE </w:instrText>
            </w:r>
            <w:r>
              <w:rPr>
                <w:rFonts w:cs="Garamond" w:ascii="Garamond" w:hAnsi="Garamond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sz w:val="18"/>
                <w:szCs w:val="18"/>
                <w:lang w:val="en-US" w:eastAsia="en-US"/>
              </w:rPr>
              <w:t>(Weissmann et al., 2016)</w:t>
            </w:r>
            <w:r/>
            <w:r>
              <w:rPr>
                <w:sz w:val="18"/>
                <w:szCs w:val="18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BIG1a -GST-CDK1-6His-cyclin-B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BIG1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BIG1e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Garamond" w:ascii="Garamond" w:hAnsi="Garamond"/>
                <w:lang w:val="en-US" w:eastAsia="en-US"/>
              </w:rPr>
              <w:instrText xml:space="preserve"> ADDIN EN.CITE </w:instrText>
            </w:r>
            <w:r>
              <w:rPr>
                <w:rFonts w:cs="Garamond" w:ascii="Garamond" w:hAnsi="Garamond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sz w:val="18"/>
                <w:szCs w:val="18"/>
                <w:lang w:val="en-US" w:eastAsia="en-US"/>
              </w:rPr>
              <w:t>(Weissmann et al., 2016)</w:t>
            </w:r>
            <w:r/>
            <w:r>
              <w:rPr>
                <w:sz w:val="18"/>
                <w:szCs w:val="18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BIG1e-6His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rFonts w:cs="Garamond" w:ascii="Garamond" w:hAnsi="Garamond"/>
                <w:sz w:val="18"/>
                <w:szCs w:val="18"/>
              </w:rPr>
              <w:t>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BIG1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BIG1e-6His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rFonts w:cs="Garamond" w:ascii="Garamond" w:hAnsi="Garamond"/>
                <w:sz w:val="18"/>
                <w:szCs w:val="18"/>
              </w:rPr>
              <w:t>-MBP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BIG1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BIG1e-6His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  <w:r>
              <w:rPr>
                <w:rFonts w:cs="Garamond" w:ascii="Garamond" w:hAnsi="Garamond"/>
                <w:sz w:val="18"/>
                <w:szCs w:val="18"/>
              </w:rPr>
              <w:t>-MBP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BIG1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OG4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ermo Fisher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Scientific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/FRT/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ermo Fisher Scientific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NLS-P2A-mCherry-PTS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/FRT/T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NLS-T2A-mCherry-PTS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/FRT/T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NLS-P2AT2A-mCherry-PTS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/FRT/T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MTS-TagBFP-P2AT2A-EGFP-NLS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2AT2A-mCherry-PTS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NLS-P2AT2A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mCherry-PTS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132)-P2AT2A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NLS-P2AT2A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mCherry-PTS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40)-P2AT2A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132)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2AT2A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41-1132)-P2AT2A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132)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2AT2A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132/T40D/S110E)- P2AT2A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132)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2AT2A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40/T40D/S110E)- P2AT2A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40)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2AT2A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cDNA5-GST-EGFP-M18BP1(1-1132)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2AT2A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132)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2AT2A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GST-EGFP-M18BP1(141-1132)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2AT2A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41-1132)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2AT2A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40)-P2AT2A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mCherry-EGFP-M18BP1(1-140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40)-P2AT2A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40/T40D/S110E)- P2AT2A-mCherry-M18BP1(1-140/T40D/S110E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40/T40D/S110E)- P2AT2A-mCherry-Mis18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GST-EGFP-M18BP1(1-140)-P2AT2A-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GST-mCherry-EGFP-M18BP1(1-140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40)-P2AT2A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mCherry-M18BP1(1-140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DNA5-GST-EGFP-M18BP1(1-140/T40D/S110E)-P2AT2A-GST-mCherry-M18BP1(1-140/T40D/S110E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cDNA5-EGFP-M18BP1(1-140/T40D/S110E)- P2AT2A-mCherry-M18BP1(1-140/T40D/S110E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SS26m/CENP-A-SNAP-3HA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Garamond" w:ascii="Garamond" w:hAnsi="Garamond"/>
              </w:rPr>
              <w:instrText xml:space="preserve"> ADDIN EN.CITE </w:instrText>
            </w:r>
            <w:r>
              <w:rPr>
                <w:rFonts w:cs="Garamond" w:ascii="Garamond" w:hAnsi="Garamond"/>
                <w:sz w:val="18"/>
                <w:szCs w:val="18"/>
              </w:rPr>
            </w:r>
            <w:r>
              <w:rPr>
                <w:sz w:val="18"/>
                <w:szCs w:val="18"/>
                <w:rFonts w:cs="Garamond" w:ascii="Garamond" w:hAnsi="Garamond"/>
              </w:rPr>
              <w:fldChar w:fldCharType="separate"/>
            </w:r>
            <w:r>
              <w:rPr>
                <w:rFonts w:cs="Garamond" w:ascii="Garamond" w:hAnsi="Garamond"/>
                <w:sz w:val="18"/>
                <w:szCs w:val="18"/>
              </w:rPr>
              <w:t>(Jansen et al., 2007)</w:t>
            </w:r>
            <w:r/>
            <w:r>
              <w:rPr>
                <w:sz w:val="18"/>
                <w:szCs w:val="18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CENP-A-SNAP-HA-PGK-NeoR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TDuet-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X33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Garamond" w:ascii="Garamond" w:hAnsi="Garamond"/>
                <w:lang w:val="en-US" w:eastAsia="en-US"/>
              </w:rPr>
              <w:instrText xml:space="preserve"> ADDIN EN.CITE </w:instrText>
            </w:r>
            <w:r>
              <w:rPr>
                <w:rFonts w:cs="Garamond" w:ascii="Garamond" w:hAnsi="Garamond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sz w:val="18"/>
                <w:szCs w:val="18"/>
                <w:lang w:val="en-US" w:eastAsia="en-US"/>
              </w:rPr>
              <w:t>(Ran et al., 2013)</w:t>
            </w:r>
            <w:r/>
            <w:r>
              <w:rPr>
                <w:sz w:val="18"/>
                <w:szCs w:val="18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X330-CENP-A-sgRNA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X33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his study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ヒラギノ角ゴ ProN W3"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-Roman;Times"/>
        <w:sz w:val="24"/>
        <w:szCs w:val="24"/>
      </w:rPr>
    </w:pPr>
    <w:r>
      <w:rPr>
        <w:rFonts w:eastAsia="Times-Roman;Times"/>
        <w:sz w:val="24"/>
        <w:szCs w:val="24"/>
      </w:rPr>
      <w:fldChar w:fldCharType="begin"/>
    </w:r>
    <w:r>
      <w:rPr>
        <w:sz w:val="24"/>
        <w:szCs w:val="24"/>
        <w:rFonts w:eastAsia="Times-Roman;Times"/>
      </w:rPr>
      <w:instrText xml:space="preserve"> PAGE </w:instrText>
    </w:r>
    <w:r>
      <w:rPr>
        <w:sz w:val="24"/>
        <w:szCs w:val="24"/>
        <w:rFonts w:eastAsia="Times-Roman;Times"/>
      </w:rPr>
      <w:fldChar w:fldCharType="separate"/>
    </w:r>
    <w:r>
      <w:rPr>
        <w:sz w:val="24"/>
        <w:szCs w:val="24"/>
        <w:rFonts w:eastAsia="Times-Roman;Times"/>
      </w:rPr>
      <w:t>3</w:t>
    </w:r>
    <w:r>
      <w:rPr>
        <w:sz w:val="24"/>
        <w:szCs w:val="24"/>
        <w:rFonts w:eastAsia="Times-Roman;Tim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-Roman;Times"/>
        <w:sz w:val="24"/>
        <w:szCs w:val="24"/>
      </w:rPr>
    </w:pPr>
    <w:r>
      <w:rPr>
        <w:rFonts w:eastAsia="Times-Roman;Times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-Roman;Times" w:hAnsi="Times-Roman;Times" w:eastAsia="ＭＳ 明朝" w:cs="Times-Roman;Times"/>
      <w:color w:val="auto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/>
  </w:style>
  <w:style w:type="character" w:styleId="InternetLink">
    <w:name w:val="Hyperlink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ヒラギノ角ゴ ProN W3" w:hAnsi="ヒラギノ角ゴ ProN W3" w:eastAsia="ヒラギノ角ゴ ProN W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BibliographyTitle">
    <w:name w:val="EndNote Bibliography Tit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EndNoteBibliography">
    <w:name w:val="EndNote Bibliography"/>
    <w:basedOn w:val="Normal"/>
    <w:qFormat/>
    <w:pPr/>
    <w:rPr>
      <w:rFonts w:ascii="Garamond" w:hAnsi="Garamond" w:cs="Garamond"/>
      <w:sz w:val="24"/>
    </w:rPr>
  </w:style>
  <w:style w:type="paragraph" w:styleId="BalloonText">
    <w:name w:val="Balloon Text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35:00Z</dcterms:created>
  <dc:creator>Dongqing Pan</dc:creator>
  <dc:description/>
  <cp:keywords/>
  <dc:language>en-US</dc:language>
  <cp:lastModifiedBy>Maria Guerreiro</cp:lastModifiedBy>
  <cp:lastPrinted>2016-06-22T22:29:00Z</cp:lastPrinted>
  <dcterms:modified xsi:type="dcterms:W3CDTF">2017-01-05T10:17:00Z</dcterms:modified>
  <cp:revision>10</cp:revision>
  <dc:subject/>
  <dc:title>Mis18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