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Supplementary File 1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PCR primer sequence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026"/>
        <w:gridCol w:w="4320"/>
      </w:tblGrid>
      <w:tr>
        <w:trPr/>
        <w:tc>
          <w:tcPr>
            <w:tcW w:w="18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Cs w:val="22"/>
              </w:rPr>
            </w:pPr>
            <w:r>
              <w:rPr>
                <w:b/>
                <w:bCs/>
                <w:kern w:val="0"/>
                <w:szCs w:val="22"/>
              </w:rPr>
              <w:t xml:space="preserve">DNA fragment </w:t>
            </w:r>
          </w:p>
          <w:p>
            <w:pPr>
              <w:pStyle w:val="Normal"/>
              <w:rPr>
                <w:b/>
                <w:b/>
                <w:bCs/>
                <w:kern w:val="0"/>
                <w:szCs w:val="22"/>
              </w:rPr>
            </w:pPr>
            <w:r>
              <w:rPr>
                <w:b/>
                <w:bCs/>
                <w:kern w:val="0"/>
                <w:szCs w:val="22"/>
              </w:rPr>
              <w:t>(ChIP-PCR)</w:t>
            </w:r>
          </w:p>
        </w:tc>
        <w:tc>
          <w:tcPr>
            <w:tcW w:w="40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/>
                <w:i/>
                <w:sz w:val="24"/>
              </w:rPr>
              <w:t xml:space="preserve">Forward Primer </w:t>
            </w:r>
            <w:r>
              <w:rPr>
                <w:rFonts w:eastAsia="Dotum;돋움"/>
                <w:b/>
                <w:bCs/>
                <w:i/>
                <w:kern w:val="0"/>
                <w:szCs w:val="22"/>
              </w:rPr>
              <w:t>(5' to 3')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kern w:val="0"/>
                <w:sz w:val="24"/>
              </w:rPr>
              <w:t xml:space="preserve">Reverse Primer </w:t>
            </w:r>
            <w:r>
              <w:rPr>
                <w:rFonts w:eastAsia="Dotum;돋움"/>
                <w:b/>
                <w:bCs/>
                <w:i/>
                <w:kern w:val="0"/>
                <w:szCs w:val="22"/>
              </w:rPr>
              <w:t>(5'to 3')</w:t>
            </w:r>
          </w:p>
        </w:tc>
      </w:tr>
      <w:tr>
        <w:trPr>
          <w:trHeight w:val="336" w:hRule="atLeast"/>
        </w:trPr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-1993 to -1718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CACTTTCCATTTACCCGC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ACATTCCGCTTTAGTATC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1763 to -1586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ACGAATGGCTGTTTGTAT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CACTCGCCCAACTACTCTG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1406 to -1098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CGGAACCACCTGATGA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GGCGGATAGGAAGCAAG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-950 to -805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TCTACCATGCGGCCTAAC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TTTTTATGTGCGTGTGTG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-630 to -453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TCCCAAATAATGCCACA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GAAAATGTGTAGTTGACTGG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-454 to -258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GTATTGCATTTATTTCACA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CGCACACTGGTTCACAT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-255 to -105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AGGCAAAGAAACATTGATC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TTAAGTGGTGAGAATAGGAG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-46 to +235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CAGTCTGGTACGATAGAAAT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CTCTTAGGTTATTTCTGGGA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tagenesis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643 to +467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AAGGTACCCGGCAATGAAGAATCCCAAATAAT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AACTCGAGTTCTATCCCGTTCCCGTGC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GATAGAAATTTTAGGTAAGCCACAGACAAC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TTGTCTGTGGCTTACCTAAAATTTCTATCG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2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CCAAACGCTATATCCATAGTTCTGTA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TACAGAACTATGGATATAGCGTTTGGT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3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CAACACGTTTTAAGGTATACAACTACTAC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GTAGTAGTTGTATACCTTAAAACGTGTTG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arget gene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iCs/>
                <w:sz w:val="24"/>
              </w:rPr>
              <w:t>jumu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ATAAGGAGTCAGTGCGTC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GTTAATGTCGACGCGAGC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dmyc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AGAGTCGTGGCAAGAAGG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TATCGGCCTCATCAAAGC</w:t>
            </w:r>
          </w:p>
        </w:tc>
      </w:tr>
      <w:tr>
        <w:trPr/>
        <w:tc>
          <w:tcPr>
            <w:tcW w:w="18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pL32</w:t>
            </w:r>
          </w:p>
        </w:tc>
        <w:tc>
          <w:tcPr>
            <w:tcW w:w="40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GTCGGATCGATATGCTAAGCTGT</w:t>
            </w:r>
          </w:p>
        </w:tc>
        <w:tc>
          <w:tcPr>
            <w:tcW w:w="43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AACCGATGTTGGGCATCAGATACT</w:t>
            </w:r>
          </w:p>
        </w:tc>
      </w:tr>
    </w:tbl>
    <w:p>
      <w:pPr>
        <w:pStyle w:val="Normal"/>
        <w:autoSpaceDE w:val="false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0:57:00Z</dcterms:created>
  <dc:creator>SDWM</dc:creator>
  <dc:description/>
  <cp:keywords/>
  <dc:language>en-US</dc:language>
  <cp:lastModifiedBy>User</cp:lastModifiedBy>
  <dcterms:modified xsi:type="dcterms:W3CDTF">2017-01-11T13:28:00Z</dcterms:modified>
  <cp:revision>4</cp:revision>
  <dc:subject/>
  <dc:title>Supplementary file 1</dc:title>
</cp:coreProperties>
</file>