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upplementary Table 2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dentification of </w:t>
      </w:r>
      <w:r>
        <w:rPr>
          <w:rFonts w:cs="Arial" w:ascii="Arial" w:hAnsi="Arial"/>
          <w:sz w:val="28"/>
          <w:szCs w:val="28"/>
          <w:lang w:val="en-US"/>
        </w:rPr>
        <w:t>RioK1</w:t>
      </w:r>
      <w:r>
        <w:rPr>
          <w:rFonts w:cs="Arial" w:ascii="Arial" w:hAnsi="Arial"/>
          <w:sz w:val="28"/>
          <w:szCs w:val="28"/>
        </w:rPr>
        <w:t>-interacting proteins via M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71"/>
        <w:gridCol w:w="3120"/>
        <w:gridCol w:w="1361"/>
        <w:gridCol w:w="1620"/>
        <w:gridCol w:w="1080"/>
      </w:tblGrid>
      <w:tr>
        <w:trPr>
          <w:trHeight w:val="1155" w:hRule="atLeast"/>
        </w:trPr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Swiss-Prot </w:t>
              <w:br/>
              <w:t>accession no.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Gene Symbol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Protein name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No. of unique </w:t>
              <w:br/>
              <w:t>peptides matched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% Sequence identified</w:t>
              <w:br/>
              <w:t xml:space="preserve"> by MS/MS dat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rotein mascot score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Q969H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FBXW7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F-box/WD repeat-containing protein 7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92</w:t>
            </w:r>
          </w:p>
        </w:tc>
      </w:tr>
      <w:tr>
        <w:trPr>
          <w:trHeight w:val="287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Q9NRD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FBXO6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F-box only protein 6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79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Q1354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HDAC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Histone deacetylase 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68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61978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HNRNPK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Heterogenerous nuclear protein K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O1474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RMT5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rotein arginine N-methyltransferase 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6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43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Q8WTS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SETD7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 xml:space="preserve">Histone-lysine N-methyltransferase 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Q1357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SNW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SNW domain-containing protein 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6131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RPL15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60S ribosomal protein L15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21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Q9ULK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MED23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Mediator of RNA polymerase II transcription subunit 23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07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1144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UBL4A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Ubiquitin-like protein 4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0053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EGFR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Epidermal growth factor receptor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87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Arial" w:ascii="Arial" w:hAnsi="Arial"/>
                  <w:kern w:val="0"/>
                  <w:sz w:val="24"/>
                  <w:szCs w:val="24"/>
                </w:rPr>
                <w:t>Q15717</w:t>
              </w:r>
            </w:hyperlink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ELAVL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ELAV-like protein 1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702" w:hRule="atLeas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O6034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LSD1</w:t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Lysine-specific histone demethylase 1A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702" w:hRule="atLeast"/>
        </w:trPr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P61956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SUMO2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Small ubiquitin-related modifier 2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SimSun" w:hAnsi="SimSun" w:eastAsia="SimSun" w:cs="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prot.org/uniprot/Q1571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3:00Z</dcterms:created>
  <dc:creator>Tian</dc:creator>
  <dc:description/>
  <dc:language>en-US</dc:language>
  <cp:lastModifiedBy>Hongxu</cp:lastModifiedBy>
  <cp:lastPrinted>2013-03-14T21:28:00Z</cp:lastPrinted>
  <dcterms:modified xsi:type="dcterms:W3CDTF">2017-05-20T14:55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