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Supplementary file 1. LncRNA expression microarray d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371"/>
        <w:gridCol w:w="977"/>
        <w:gridCol w:w="1197"/>
        <w:gridCol w:w="910"/>
        <w:gridCol w:w="1371"/>
        <w:gridCol w:w="1181"/>
      </w:tblGrid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robe Nam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-valu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bsolute Fold change([D+] vs [D-]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Regulation([D+] vs [D-]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Typ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equence Nam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Gene Symbol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09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945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.975668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6399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359K18.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774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165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7.893434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13358 (lncRNA-51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253E3.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659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.18437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.072870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29369 (lncRNA-52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660L16.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47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.07319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.6322016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6305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KB-1836B5.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89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1176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.553891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690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15N24.4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38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095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7.2498679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194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132A1.4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55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5636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2.441013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689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16P6.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83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.80311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1.369053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9754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FAM86DP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038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74283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.2113017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4734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320M2.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25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2219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.092790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403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RAF3IP2-AS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79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37617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5.140708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5148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CTA-292E10.6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6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79074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5.081188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438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A16B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59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11959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5.039213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U185412R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ascii="Times New Roman" w:hAnsi="Times New Roman" w:cs="Times New Roman"/>
                <w:sz w:val="13"/>
                <w:szCs w:val="13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6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39405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.643288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439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D86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466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38792E-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.451921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123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C129778.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524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51443E-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.835094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5247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292F9.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106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260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.70773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4734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4-583P15.10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13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293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.692790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325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GAS5</w:t>
            </w:r>
          </w:p>
        </w:tc>
      </w:tr>
      <w:tr>
        <w:trPr>
          <w:trHeight w:val="27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47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666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.5887046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307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D91B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828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3554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.529359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470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686G8.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4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4791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.357733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hsa-mir-508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MI0017976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22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2117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.171365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5293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386G11.5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704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14776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.051399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004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HG1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819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6026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.0508717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5046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4-784A16.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28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.56352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.0401886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3324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GCSH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83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20220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.685930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02ixb.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BC017255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00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569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.477531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6119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265M18.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03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05076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.41903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1148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FAM86EP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693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6878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.400284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CONS_0002539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XLOC_012209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29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29911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.316459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849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D3A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004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87914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.2028077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073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FAM86EP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675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25743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.144261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339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4-583P15.10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41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2353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.073759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hsa-mir-19b-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MI0000074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16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016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.919738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509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CTD-2574D22.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70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.65394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.659222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5574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-120G22.1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488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.95546E-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.58027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1438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328M4.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0009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.57421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.487343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BC03008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14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14454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.458786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hsa-mir-92a-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MI000009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014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23631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.403041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CONS_000142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XLOC_00630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09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8402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.3510377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7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461A8.4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759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3721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.3327778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321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119K6.6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415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.69036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.303539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2734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MIR17HG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01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131220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.219201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CONS_0001364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XLOC_00630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006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.36062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.0378988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5638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29H23.4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75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3958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.025660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2715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MPO-AS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28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11644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.9936117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127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D56B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948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98993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.934525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3382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KDM4A-AS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386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950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.9231059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CONS_000185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XLOC_008935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20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10777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.8715946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364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LOC10012888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76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.08954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.862821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CONS_000203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XLOC_00965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47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7831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.779088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307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D91A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188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.39276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.767627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1209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FAM86EP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6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17497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.6969628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439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D1B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514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51341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.688226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3987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4E23.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796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3044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.5984959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473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386G11.5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90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45969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.490385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646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HG1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848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311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.469338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2645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110I1.1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369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71013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.461152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22bhk.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FAM27E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80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.425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.3290846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01cvn.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K09757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04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15863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.24242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hsa-mir-6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MI0003635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15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31542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.228929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212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CTB-11I22.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825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2500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.107216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2808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FAM86C2P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73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56429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.066686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CONS_000164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XLOC_007777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80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.38977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9691762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2665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LOC100240734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01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12308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90105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03ifn.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K090904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324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38760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8504563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149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O1-IT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499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79225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8481304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2868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FAM86C2P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008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352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80106008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0694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33B1.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609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2284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7118849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10fjx.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LINC00116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177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.95661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56501147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371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LOC100507547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37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840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5168218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29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A75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00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.98685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48279117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591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154J22.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315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067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4580117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700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259G18.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796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115459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4432849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4786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386G11.5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29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66354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346103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343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C090286.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0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33987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3403954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CONS_0000864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XLOC_004165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402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21027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31888727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3988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184I16.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368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10528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2488041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8167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705O1.8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87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472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2096217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01djh.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BC037304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677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.88239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189924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02xig.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LOC388796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167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9074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1557924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661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-223E5.4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763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.90651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0907842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549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LINC0026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186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9639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0893832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2456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LOC10013087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409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07428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0483211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hsa-mir-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MI000007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276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49373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.89202209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7504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CTD-3195I5.4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116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82356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.87938177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4499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MCM3AP-AS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828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.86454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.81587315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516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GAS5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958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878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.8012038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6525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50D9.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48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156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.7844589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5694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C116614.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655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12971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.7601384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497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PSMG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36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64498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.5729920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4105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C017116.8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80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54442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.5101732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CONS_0002606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XLOC_012467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57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2371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.3584722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368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D19B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889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.8567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.20428419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849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FAM86DP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946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27749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.1922395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8643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666A20.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11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.97241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.1388526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251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FAM86C2P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41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.41612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.1061095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11kxs.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Q587039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907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01371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.0965640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242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FAM86JP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35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.72967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.0769719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243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3-582O9.5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008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15438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.0401911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0836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679C8.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63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82509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96775949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CONS_0000154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XLOC_000889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57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2798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9617457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3487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405L18.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43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2491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9237683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66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219B4.7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418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2313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8442557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3325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TYMK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49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071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81587376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01nvr.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HG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14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12146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8010666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267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VTRNA1-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549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18976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7727434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04bwk.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BC022468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685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9628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6981084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CONS_000118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XLOC_005347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735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5705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5834151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292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162G10.5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57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04836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5614359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04aaa.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BC014180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58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2427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5151977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245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LG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93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58413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4846950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003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HG10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87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70290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482921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4005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IQCH-AS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061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.21654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4774134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03ghn.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FAM86EP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336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66983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472591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3399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LOC100129148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73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401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46303386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3766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GGCT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413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2994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455694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03wvp.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K308439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29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.81394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4545262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7858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283C24.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34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55276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4442960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273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D56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29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7389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41030196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23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A6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735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.25959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4080919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4056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C034193.5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40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.29525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4002027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03woi.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K02193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556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2227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3910935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345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229P13.2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19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3134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3771341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2403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ANCR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4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5376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3685446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30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CARNA6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764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.08456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346676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CONS_0002034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XLOC_009677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818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3804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2676316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453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HG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758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59014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2494320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01kgu.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KRMP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777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161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1459373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CONS_0001363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XLOC_00630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37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23229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1366996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31576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12A20.7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27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42353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1017230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6255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259G18.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246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.15127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0915967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3418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UV39H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84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2210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04563676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03ene.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FAM86HP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3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2973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9979532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03tep.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PY19L2P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129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.71187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99532506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366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GAS5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129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.71187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99532506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366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GAS5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818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2171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9578327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01nvs.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HG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19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.83486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9562253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270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C6orf147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79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.05022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94950618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2515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540A21.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683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.33983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9074792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CONS_000258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XLOC_012138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194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.80444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9033533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2565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ANCR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3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54712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90143227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258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A69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80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2422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8542307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CONS_0002563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XLOC_012467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93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.92946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8394753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692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872J21.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81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4414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8098524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255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838H22.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44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5353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7968964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7719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1C8.6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73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.83129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7778753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02zcj.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X747730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66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25176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76692469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CONS_000074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XLOC_003427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268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5853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750113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6267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CTD-2526A2.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99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208852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7376186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0305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SP46-AS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09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2671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712459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hsa-mir-664b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MI0019134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377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41721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6683138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779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13N13.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46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742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6652562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2453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LG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91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5768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655830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03faz.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K094480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388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39785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65371958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04cin.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HG7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95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4416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646989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462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MSTO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4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4078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6428073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299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CARNA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713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4725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631158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458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283G6.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69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75438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62892899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2708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FMID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69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75438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62892899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2708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FMID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28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1656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57771879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CONS_000198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XLOC_009079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87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11779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5676978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01bql.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HG1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54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9647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506018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CONS_0000089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XLOC_00014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2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6187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5004213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6138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CTD-2008A1.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196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19440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49018289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CONS_000202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XLOC_010236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057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5760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4751678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164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A74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17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5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4633984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CONS_0000576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XLOC_00309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92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3200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44129589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3495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573D15.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98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5672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4274266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6093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365N19.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296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.61812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4229255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03tad.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LOC64676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21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2484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3922457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5115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396F22.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38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4983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3685691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296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A2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54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.65892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36081987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400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276E15.4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306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8392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34316146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6389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CTB-58E17.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48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11639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3430153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CONS_0000214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XLOC_00036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7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501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33780087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2858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G6PC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728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5989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33081147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CONS_000154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XLOC_00699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929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46127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3224970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7724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FAM86DP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715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084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309295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383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175D17.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856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1741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2951756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01vvv.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K056135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986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.39717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2588148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0427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159F24.5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778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.97581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24792455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CONS_0001364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XLOC_00630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4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.2085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23953478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298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A54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4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9464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2053020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29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A50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658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10810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2040731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396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C131097.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345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462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18483839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812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599B13.7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20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175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1845673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708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676J12.4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39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4261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1805043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296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A36A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04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2199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1638889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01zsy.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BC062349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77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98436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1283287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6685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RP7B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4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7703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1174590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306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D88C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36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32613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1169155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29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A5A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89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231944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1161708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03dtq.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F090939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56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11557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1029948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218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374M1.4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168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61114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0607820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6515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388M20.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93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.50812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051096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105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FAM86EP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41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5996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0451741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hsa-mir-18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MI000007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.49709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035370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298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A6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34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84289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0227111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4206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GAS5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666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25931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0097506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327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MCM3AP-AS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86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104113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9916895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32623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C034193.5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30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963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9757824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02zkv.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K056135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145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51541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97007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5286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21M7.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079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31265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9444398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3387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FAM86FP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47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27159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93774498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306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D88B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287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47024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9278732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808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C17orf76-AS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14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7036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9161218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267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VTRNA1-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763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3993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8980585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2676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LINC0026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80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.0102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8954053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2435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LINC00634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7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014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87220499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6516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C004463.6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45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858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87214407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230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6D1.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01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53278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8463367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136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L583842.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81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620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82426339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496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5N23.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03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77853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81142916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602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35O15.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41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327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7703544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hsa-mir-19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MI000007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93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262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7660456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7866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FAM86DP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25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19905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7658541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585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CTD-2008A1.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128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.47431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7657715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444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GAS5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35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27637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7586929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278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GNAS-AS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94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.77799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7521288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CONS_0001616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XLOC_00757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35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10486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7465588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1945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21M7.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39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09753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7169866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014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C005329.7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155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619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6680767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667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1021N1.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825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26722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66048498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2925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FAM86C2P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49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44164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65030769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3507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HG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36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06923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6468864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4008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LOC100506776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59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10333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6439018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247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LINC00539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21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27134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6403629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778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599B13.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17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40071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61670786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2795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IPARP-AS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76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47921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58533726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CONS_000256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XLOC_012467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58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2123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5765276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01vmm.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K094990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308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3126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54932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01hta.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BC015435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4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.99493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5351700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30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A71C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69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.48108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5350195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357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4-564F22.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104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32923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534149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2399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556O5.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61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.21994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531739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145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HG10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158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38472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5211956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896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FAM86DP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629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78478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511586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636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390B4.5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098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23031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48175556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02xir.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HG1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75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253747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4790588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5002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341G23.4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677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10486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4728842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399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A71A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91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29825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4696297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887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HG1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40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30353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4282493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3982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54O7.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82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610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42693576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318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FAM86C2P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258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9418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4251669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3403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ORD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56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721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4165896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5557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C010729.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928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83821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4039685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365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LOC100129917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76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595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3988249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3893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LOC10050576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89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15284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396074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03dwh.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X74791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195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090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3914562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6538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505K9.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176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44183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3899398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4036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728G15.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207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.85511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37901619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3759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K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192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626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3741792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0703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472B18.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3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10602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3651295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29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A71A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728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34880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3623426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397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374M1.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5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3064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36117229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37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A36C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999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10436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358669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064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FAM86HP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424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4542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35434586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hsa-mir-314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MI0014167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184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6154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3526166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5205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M4SF19-AS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94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7872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3486642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2425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FAM86JP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518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39728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3411897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7729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305N23.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804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71697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33914908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CONS_000256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XLOC_012456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349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.39868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3054680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0119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68L18.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6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36209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29768427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44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D97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76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899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2856009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3333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C17orf70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96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2763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28301619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1472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PPP1R14BP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001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.55395E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26369525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BC06413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435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13627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25499478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hsa-mir-365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MI001605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494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389711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2367133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1506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426A6.5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625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634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2281576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CONS_0002688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XLOC_012945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69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2822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21762936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2423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LINC00167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6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6805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2045984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439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D1C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358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3143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1954757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2303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3-582O9.5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19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629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1877957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632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556H2.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217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58223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1875260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21xvv.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K023178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84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91145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158819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496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C1QTNF9-AS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44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.0938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13817608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30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A1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40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30481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13488749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388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LOC645249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764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.17383E-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1217773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441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HCG18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34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48308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1120534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188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363E6.3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978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.40543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091528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1476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323F5.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4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24687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0665967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30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CARNA8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34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2035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0653747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27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D60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511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17271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0641419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44703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P001469.9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216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19885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0432103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5085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LINC00094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55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.73238E-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0337700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TCONS_000018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XLOC_001189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1919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722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0319206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2844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PDIA5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256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1580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0223487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0394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SNORD76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105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3087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02206986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ENST0000056773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RP11-22P6.2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4898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68363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0154333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uc010brs.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BC114455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ASHGA5P03105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.0006070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.00398778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dow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oncod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NR_04628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LOC10028909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89">
    <w:name w:val="xl89"/>
    <w:basedOn w:val="Normal"/>
    <w:qFormat/>
    <w:pPr>
      <w:widowControl/>
      <w:shd w:fill="FFFF00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90">
    <w:name w:val="xl90"/>
    <w:basedOn w:val="Normal"/>
    <w:qFormat/>
    <w:pPr>
      <w:widowControl/>
      <w:shd w:fill="99CC00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91">
    <w:name w:val="xl91"/>
    <w:basedOn w:val="Normal"/>
    <w:qFormat/>
    <w:pPr>
      <w:widowControl/>
      <w:shd w:fill="993300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92">
    <w:name w:val="xl92"/>
    <w:basedOn w:val="Normal"/>
    <w:qFormat/>
    <w:pPr>
      <w:widowControl/>
      <w:shd w:fill="FF0000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93">
    <w:name w:val="xl93"/>
    <w:basedOn w:val="Normal"/>
    <w:qFormat/>
    <w:pPr>
      <w:widowControl/>
      <w:shd w:fill="808000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94">
    <w:name w:val="xl94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b/>
      <w:bCs/>
      <w:kern w:val="0"/>
      <w:sz w:val="20"/>
      <w:szCs w:val="20"/>
    </w:rPr>
  </w:style>
  <w:style w:type="paragraph" w:styleId="Xl95">
    <w:name w:val="xl95"/>
    <w:basedOn w:val="Normal"/>
    <w:qFormat/>
    <w:pPr>
      <w:widowControl/>
      <w:shd w:fill="FFFF00" w:val="clear"/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6">
    <w:name w:val="xl96"/>
    <w:basedOn w:val="Normal"/>
    <w:qFormat/>
    <w:pPr>
      <w:widowControl/>
      <w:shd w:fill="99CC00" w:val="clear"/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7">
    <w:name w:val="xl97"/>
    <w:basedOn w:val="Normal"/>
    <w:qFormat/>
    <w:pPr>
      <w:widowControl/>
      <w:shd w:fill="993300" w:val="clear"/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8">
    <w:name w:val="xl98"/>
    <w:basedOn w:val="Normal"/>
    <w:qFormat/>
    <w:pPr>
      <w:widowControl/>
      <w:shd w:fill="FF0000" w:val="clear"/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9">
    <w:name w:val="xl99"/>
    <w:basedOn w:val="Normal"/>
    <w:qFormat/>
    <w:pPr>
      <w:widowControl/>
      <w:shd w:fill="808000" w:val="clear"/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00">
    <w:name w:val="xl100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8:04:00Z</dcterms:created>
  <dc:creator>张鹏飞</dc:creator>
  <dc:description/>
  <cp:keywords/>
  <dc:language>en-US</dc:language>
  <cp:lastModifiedBy>张鹏飞</cp:lastModifiedBy>
  <cp:lastPrinted>2016-04-23T20:08:00Z</cp:lastPrinted>
  <dcterms:modified xsi:type="dcterms:W3CDTF">2017-07-21T10:59:00Z</dcterms:modified>
  <cp:revision>15</cp:revision>
  <dc:subject/>
  <dc:title/>
</cp:coreProperties>
</file>