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Supplementary file 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Overlap</w:t>
      </w:r>
      <w:r>
        <w:rPr>
          <w:rFonts w:cs="Times New Roman" w:ascii="Times New Roman" w:hAnsi="Times New Roman"/>
          <w:b/>
          <w:sz w:val="24"/>
          <w:szCs w:val="24"/>
        </w:rPr>
        <w:t xml:space="preserve"> of CNBP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IP sequencing dataset and </w:t>
      </w:r>
      <w:r>
        <w:rPr>
          <w:rFonts w:cs="Times New Roman" w:ascii="Times New Roman" w:hAnsi="Times New Roman"/>
          <w:b/>
          <w:i/>
          <w:sz w:val="24"/>
          <w:szCs w:val="24"/>
        </w:rPr>
        <w:t>LAST</w:t>
      </w:r>
      <w:r>
        <w:rPr>
          <w:rFonts w:cs="Times New Roman" w:ascii="Times New Roman" w:hAnsi="Times New Roman"/>
          <w:b/>
          <w:sz w:val="24"/>
          <w:szCs w:val="24"/>
        </w:rPr>
        <w:t xml:space="preserve"> knockdown mRNA sequencing datase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  <w:vertAlign w:val="superscript"/>
        </w:rPr>
        <w:t>a</w:t>
      </w:r>
      <w:r>
        <w:rPr>
          <w:rFonts w:cs="Times New Roman" w:ascii="Times New Roman" w:hAnsi="Times New Roman"/>
          <w:b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sz w:val="18"/>
          <w:szCs w:val="24"/>
        </w:rPr>
        <w:t>Log2(fold change), if the comparison is test vs control, log2 of the fold change will be calculated by log2(Test FPKM+1)-log2(Control FPKM+1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  <w:vertAlign w:val="superscript"/>
        </w:rPr>
        <w:t>b</w:t>
      </w:r>
      <w:r>
        <w:rPr>
          <w:rFonts w:cs="Times New Roman" w:ascii="Times New Roman" w:hAnsi="Times New Roman"/>
          <w:b/>
          <w:sz w:val="18"/>
          <w:szCs w:val="24"/>
        </w:rPr>
        <w:t xml:space="preserve"> Fold Change, 2^(log2(fold change)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839"/>
        <w:gridCol w:w="1500"/>
        <w:gridCol w:w="1619"/>
        <w:gridCol w:w="1893"/>
        <w:gridCol w:w="6"/>
      </w:tblGrid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Dow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sh-LAST-1 vs sh-ctr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(gene level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Up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RIP vs inpu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(gene level)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Gene Nam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log2(fold change)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Fold Change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log2(fold change)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Fold Change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EVP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5936757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626524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5344989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6.3500480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OX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5853050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66508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4630728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2.055595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BX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2.5061794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1760211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2377926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8.8669941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2.5572675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169897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0757805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6.86289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TBC1D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105376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549525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9911586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5.9022459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HIST2H2AA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1017912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65937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8946259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4.873022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JUN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3.4418955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092020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8826120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4.7496830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IRS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183371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67095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73956789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3.3574053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HS6ST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3.6185608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081415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688155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2.8897753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CBD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0083065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971294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64698084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2.5271024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OCS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4479712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665364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55316696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1.7384252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THRAP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512021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367494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5031601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1.3385176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NFE2L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80428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068293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415254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0.6682700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OX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3.1575064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1120716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34845568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10.1855761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NKRD33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2.7311696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1506038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1772103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9.04556323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ET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325839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450201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068168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8.38707867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6orf1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2.1243863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229348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0340498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8.1910582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MS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225319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285299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3.011648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8.06485385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UDS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1643345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461699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94096825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7.67926509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EPHA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286824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467667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867195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7.29645546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TNFRSF10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656055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120634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8412507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7.16641086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VC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691504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47469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8411822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7.166070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MOTL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5617124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387487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8087261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7.00665618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GPX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4677131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615549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860396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89733794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SH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5904600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32065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74533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8425449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ZF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7464103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960848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725114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83296376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RSF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762568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257867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493562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72417010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NR2F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872719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210270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481019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71832653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FANC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04334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726262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25060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6118776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METTL7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497500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548808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074620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53171576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HI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4230209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729305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7005569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50052819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RHOBTB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029469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731771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6994474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49553076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KCNJ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264757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477568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6890404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44884357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DN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740176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299333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676269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39200846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TP13A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0375363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871586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6340685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20774157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FKBP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933998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022926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60990216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6.10462283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ZNF57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107286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319163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5669818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9256845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FAM203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607239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506761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53096229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7795705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C007192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9811376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2532900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5271494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7643159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ZNF6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123449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589951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4859653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60209060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DR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5848661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333556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47182316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54744385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FPQ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597360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609619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3809511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2088003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MRFA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5686583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371217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3680640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16247918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SNK2A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4.1859019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0549437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3576463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12533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KHDRBS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28546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468276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3479669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09106306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MSH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27158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271578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3232357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5.0045339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NKRD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6357989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217921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954634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90911667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TFR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087006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326645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7851289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85177584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DENND6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905434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196203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710284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82667085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KLHL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677212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153152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485561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75207031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MOTL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795898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119125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446983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73938000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HIST1H2B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626637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317108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375194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71585525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H3BP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168452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296659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188124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65510094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KIDINS2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7478198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955027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094176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62488555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RAD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0050615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982488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077197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61944555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RHGAP11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407111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23164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065016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61554698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VSIG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40317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211180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2021926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60178189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CAR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993404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158536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891102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5602415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NPTX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3751804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855044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778571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5248096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GPD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925783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025787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772939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523043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HIF1A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5136491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502242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411333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41108427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EGR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758509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084398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330425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38641562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HD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63852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311905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231603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3564723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CN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7754168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842198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1821558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34156621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AFA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086739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709063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103655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29796976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NUDT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4477099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666028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993841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28526414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RLF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65263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160234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97059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27836539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19orf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3107300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031168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5172698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1460197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PECC1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739477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989562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509883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14389768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CHST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2692450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4148768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392297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11026015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ONECUT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9474863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185351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313962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08800309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ITPRI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6466472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6387630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235601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06585887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FNB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051164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723159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158852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0442865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ZBTB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0.8186913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5669559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0770229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02141240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TRIM3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.5033671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0.3527291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2.0014309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4.0039694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D54L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81505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838181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82377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5143687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4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51344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90243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749737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3121095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8orf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52810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53091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93798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8260417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X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76164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51562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63591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7469250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N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86470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88866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58662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7340327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6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231839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46182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901923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0684643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HI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05488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46586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537546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61439608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UEDC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29137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52990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76389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9910686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LT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17558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98851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32169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8809223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YN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52494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3577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358901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6991612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NTB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016226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76421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277684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4987564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2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568946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8476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271737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4841248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E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83045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94434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042388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9244857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RA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806788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364031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012193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8514662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RAF3I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54406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4961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899686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5807367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SBPL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47556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67697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764488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2581869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03503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1255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93796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8552514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A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05977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9087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77672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8174358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AOK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39480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83212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487072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6057295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WDR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791105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18512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312980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2026417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B11FIP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3960320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799727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176633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8903262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PEX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83340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76597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905453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2778692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OCS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4907195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779175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658725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7305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MP2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58369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09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457034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2900385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M15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162295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17002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338657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10343467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NS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9829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42389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75093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6844854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PP4R3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699959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64191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4069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61141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CBLD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83994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06570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088354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500554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ED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99531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43678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98270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278002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55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463497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94473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817437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9331424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MP8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05756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26634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403585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08667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I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052423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22710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91578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9062480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ECTD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878819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91937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60165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999268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DC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02061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84334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03137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8848658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MG20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38537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42198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050086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3826379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H3BP5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80460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70521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760635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8188642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YT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41599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4300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5397309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3961486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TXN7L3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4660798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04911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431524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1914372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OP2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86444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8793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415775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1617704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N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643527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461643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350035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038283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200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6140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9516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221844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7990976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F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78229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186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4173887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710163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SPC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16518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054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909818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2257102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DT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1799763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20679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738769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9166078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CUL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498540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86723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662432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7798391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GFBR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63889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69387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618354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701194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AREM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35183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20439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597155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6634577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RM2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2053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33980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5947428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6591660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PO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480517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54070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414109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3399017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CA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942740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66332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41401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3397315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RN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98443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29689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401379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3175519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E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383045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94434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33396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1995157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5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057348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60353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191138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9512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ESN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137807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11372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048562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7059101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NPO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747670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844829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034703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6821898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AA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199958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70991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028951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672349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17orf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03176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02562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857288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3805199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SCAN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180393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72122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8115436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303336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DH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290656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628936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762973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2216530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HOBTB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556716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45853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714788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1408901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IG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19966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35557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492405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7716252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EM1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111828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73298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418455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6500877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LVR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6374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14142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388122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6004158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EPC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553134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27452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190753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2797464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PN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46165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7646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149407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21312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20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143374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52937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097682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1300485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ERS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3394204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975896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091285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119793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ER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4259859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30412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03406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30282725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FAT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16478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52749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2007934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9866051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CDC1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40608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06892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973457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9317392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EM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654919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78097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930682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863847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1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790022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13848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916293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841056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SP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27040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05112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825021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6970090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INS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170263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38053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74666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5740657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ZZ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878667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53259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475719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154072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AD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170035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38098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382594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011530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PNA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26828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6768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138578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6423605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45035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15545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031174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4818386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BX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51658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29823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963668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381555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LC7A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7016314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537191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936770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3417291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YP24A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142139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19427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886647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2677100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BHD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230014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46593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881898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260711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TPN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64693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2652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769287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0954044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6orf4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0897628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74596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733464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0430884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LEKHF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65540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5943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522403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7374770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LA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10863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29584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470600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6631483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RI3B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7578890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39201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467547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6587750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RVELD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57311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37621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425611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5988120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EM185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768426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918213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223056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3116253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IEF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21165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28936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125656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1749583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UV39H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268264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07885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0106270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1478663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NA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84177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91963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838060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776759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55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56405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17505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836595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7747515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COSL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341723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82959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735970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6373064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MD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354456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5519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72123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6172648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ORC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61200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2423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58975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4392856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RRC8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742614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49141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581252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4278360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JB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783982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24293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509420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3313459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DC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32403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8524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377115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548736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TB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6811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1061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370506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1461008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BS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486057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78964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302112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0555495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WC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173199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18807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212162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9371105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E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25633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95158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15159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857773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QLN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2539582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48240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095116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784095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AG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4423657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79634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900930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6726961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IAF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861903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1040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900738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5327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BTB7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60895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69750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792261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3938839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ASH3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862667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14599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778336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3761381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AM167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121109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14069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658527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224165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MTM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611925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635807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434053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428041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K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075312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973966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421728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274814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XN2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348782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30866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283360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7563618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SH2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305909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59117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239026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7018803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VB12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958973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14238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178750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6280762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SP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510699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41627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0959997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27253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UFIP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69218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144236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8086963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5162785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BTBD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8960559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86768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996630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40694549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FP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20465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046086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921112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3160662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TB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512536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504945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9784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05015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AGT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496912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30715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84183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034012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SANTD3-TMEFF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51314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4279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61435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0071751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APGEF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964557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72048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28287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9681441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GLL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292718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32083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573768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9041426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ICN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861949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710019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5670315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8962507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79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533517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5801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464964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7771356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LF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0300186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897038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38808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6879667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EA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419449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578909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83758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5677294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RNP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25045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6663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30576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3927476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HLRC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353955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18821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990843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2347406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RL4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6367632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215771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955484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949994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PATA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719180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76716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95592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279073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YW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7701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84578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91675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235294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BQLN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455520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92308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87185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1851146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CN8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9059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59737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70685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1000874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DIPOR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7007219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52642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48776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0756562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WIN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662129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301586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719175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93189118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TS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3699237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967279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81652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8905082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REP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1662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35776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43926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849009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YSMD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7967511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782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80567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7795570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PGS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986899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56707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74547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66402293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PCD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594492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622775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402413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58589827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F27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011821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92135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244851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4166051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DC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279813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18487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90375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5850204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RASP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6943681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79799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74451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415595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BNL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54869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21689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54757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2063115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XRA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1873280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91153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1413956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3064483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ERINC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766667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081524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00068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1578844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MMECR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.92580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631932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9377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14600912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BXO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8087785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708649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88269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1448461</w:t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NGT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0.9097554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22753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19198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0725113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1">
    <w:name w:val="xl21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b/>
      <w:bCs/>
      <w:color w:val="000000"/>
      <w:kern w:val="0"/>
      <w:sz w:val="20"/>
      <w:szCs w:val="20"/>
    </w:rPr>
  </w:style>
  <w:style w:type="paragraph" w:styleId="Xl22">
    <w:name w:val="xl22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54:00Z</dcterms:created>
  <dc:creator>张鹏飞</dc:creator>
  <dc:description/>
  <cp:keywords/>
  <dc:language>en-US</dc:language>
  <cp:lastModifiedBy>张鹏飞</cp:lastModifiedBy>
  <cp:lastPrinted>2017-01-24T16:02:00Z</cp:lastPrinted>
  <dcterms:modified xsi:type="dcterms:W3CDTF">2017-11-16T09:00:00Z</dcterms:modified>
  <cp:revision>16</cp:revision>
  <dc:subject/>
  <dc:title/>
</cp:coreProperties>
</file>