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Supplementary file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LAST</w:t>
      </w:r>
      <w:r>
        <w:rPr>
          <w:rFonts w:cs="Times New Roman" w:ascii="Times New Roman" w:hAnsi="Times New Roman"/>
          <w:b/>
          <w:sz w:val="24"/>
          <w:szCs w:val="24"/>
        </w:rPr>
        <w:t xml:space="preserve"> knockdown </w:t>
      </w:r>
      <w:r>
        <w:rPr>
          <w:rFonts w:cs="Times New Roman" w:ascii="Times New Roman" w:hAnsi="Times New Roman"/>
          <w:b/>
          <w:sz w:val="24"/>
          <w:szCs w:val="24"/>
        </w:rPr>
        <w:t>mRNA</w:t>
      </w:r>
      <w:r>
        <w:rPr>
          <w:rFonts w:cs="Times New Roman" w:ascii="Times New Roman" w:hAnsi="Times New Roman"/>
          <w:b/>
          <w:sz w:val="24"/>
          <w:szCs w:val="24"/>
        </w:rPr>
        <w:t xml:space="preserve"> sequencing dataset </w:t>
      </w:r>
      <w:r>
        <w:rPr>
          <w:rFonts w:cs="Times New Roman" w:ascii="Times New Roman" w:hAnsi="Times New Roman"/>
          <w:b/>
          <w:sz w:val="24"/>
          <w:szCs w:val="24"/>
        </w:rPr>
        <w:t>(down</w:t>
      </w:r>
      <w:r>
        <w:rPr>
          <w:rFonts w:cs="Times New Roman" w:ascii="Times New Roman" w:hAnsi="Times New Roman"/>
          <w:b/>
          <w:sz w:val="24"/>
          <w:szCs w:val="24"/>
        </w:rPr>
        <w:t>regulation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#log2(fold change) &lt;= - 0.5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#p-value cut-off &lt;= 1.0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#q-value cut-off &lt;= 1.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szCs w:val="24"/>
        </w:rPr>
        <w:t>#Gene biotype: protein codin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#Condition pairs: down sh-</w:t>
      </w:r>
      <w:r>
        <w:rPr>
          <w:rFonts w:cs="Times New Roman" w:ascii="Times New Roman" w:hAnsi="Times New Roman"/>
          <w:b/>
          <w:sz w:val="18"/>
          <w:szCs w:val="24"/>
        </w:rPr>
        <w:t>LAST</w:t>
      </w:r>
      <w:r>
        <w:rPr>
          <w:rFonts w:cs="Times New Roman" w:ascii="Times New Roman" w:hAnsi="Times New Roman"/>
          <w:b/>
          <w:sz w:val="18"/>
          <w:szCs w:val="24"/>
        </w:rPr>
        <w:t>-1 vs sh-ctr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  <w:vertAlign w:val="superscript"/>
        </w:rPr>
        <w:t>a</w:t>
      </w:r>
      <w:r>
        <w:rPr>
          <w:rFonts w:cs="Times New Roman" w:ascii="Times New Roman" w:hAnsi="Times New Roman"/>
          <w:b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sz w:val="18"/>
          <w:szCs w:val="24"/>
        </w:rPr>
        <w:t>Log2(fold change), if the comparison is test vs control, log2 of the fold change will be calculated by log2(Test FPKM+1)-log2(Control FPKM+1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  <w:vertAlign w:val="superscript"/>
        </w:rPr>
        <w:t>b</w:t>
      </w:r>
      <w:r>
        <w:rPr>
          <w:rFonts w:cs="Times New Roman" w:ascii="Times New Roman" w:hAnsi="Times New Roman"/>
          <w:b/>
          <w:sz w:val="18"/>
          <w:szCs w:val="24"/>
        </w:rPr>
        <w:t xml:space="preserve"> Fold Change, 2^(log2(fold change)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641"/>
        <w:gridCol w:w="1421"/>
        <w:gridCol w:w="1567"/>
        <w:gridCol w:w="2036"/>
      </w:tblGrid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Gene Na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log2(fold change)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Fold Change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Sh-ctrl FPK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Sh-LAST-1 FPKM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OMM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209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27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6.003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EBP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4.33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497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430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542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SNK2A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4.18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549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200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RN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4.155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561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268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4040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HMP1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881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78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737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RI3B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757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3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749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0343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SX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683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78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.843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120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S6S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618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814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862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471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AP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5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847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03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6orf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516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874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963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55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MA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476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898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121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815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TXN7L3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466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04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050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JUN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44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71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8999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ER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425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30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140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17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TS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369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67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177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7787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PL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333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9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320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1265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QLN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253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048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5397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BM15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16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9525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OX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157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20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129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163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YO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106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6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840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07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6orf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089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7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135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ICAM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020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32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575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949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SM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990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58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6989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642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F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962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82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6.878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7574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11-544M22.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785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450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9417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69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FRSF6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758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477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968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6819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C42EP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732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504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1342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45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NKRD33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73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506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606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440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7A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701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537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1.23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6.2368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DT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668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572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130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239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Z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617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628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316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7234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MTM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611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635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769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2406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557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698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915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642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BX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506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76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882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039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AG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50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767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3959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37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OCS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490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779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205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TF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486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783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9.66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526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5orf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447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832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4356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1255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UNI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436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846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6364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51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L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427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859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2.531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388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YP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371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93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6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165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ERS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339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97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546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524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KN1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294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038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0.588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47777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2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278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060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0483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6435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9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275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065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624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17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IAA11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18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206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687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407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DT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179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206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5486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2787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6orf1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124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293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3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642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TP6V0E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122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296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8334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582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orf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118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303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853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1007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ASEK-C17orf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110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315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485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404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UR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94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341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712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R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80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364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8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089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HF5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79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366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4.808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204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ZD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53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408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876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874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XPH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29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449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57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14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PL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16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470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9.851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565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21orf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1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482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704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56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EX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02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495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6.379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320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C007192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81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53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595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9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FAIP8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65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560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736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00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PRE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56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577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6441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853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1A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53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582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6.452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5870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OXA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42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431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XT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37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10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190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16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MMEC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25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31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046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14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20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14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52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60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740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NTB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01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76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0738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2854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BTBD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96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86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219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WDR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79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18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633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77432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SRB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74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27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4003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6394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XNDC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67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39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8.989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1740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IAH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49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7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800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408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TBD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47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77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756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991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YNLT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36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00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678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705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IN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17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38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785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962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AD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3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866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5463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05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60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0124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918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OMM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9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73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1.05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322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YSMD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96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78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6806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7412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P53R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95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81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337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588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1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13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238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0161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85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76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18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267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HOV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71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29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43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755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DN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4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93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304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67648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CB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22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29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1.972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0499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LRX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21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31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050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9468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IGW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19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35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831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2331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TD-2207O23.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0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66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049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155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03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71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899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540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TTL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01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74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539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685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PR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97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82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746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95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UNX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89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0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488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0627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ERTAD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86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0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183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937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SC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85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09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3.821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154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JB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7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24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007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FI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69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44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863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0329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2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55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74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30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108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HAC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54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77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477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466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4-583P15.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51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82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421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CU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49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86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10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128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55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46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94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266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21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L4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36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15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160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6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NKRD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3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17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5.094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6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HLRC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3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18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299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3726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LCA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31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27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487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5835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23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46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12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461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BHD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46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760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086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11-1035H13.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17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58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987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0614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EM1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11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7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7754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271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H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91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18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7.481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359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SH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90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20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156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328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R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84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33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246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4922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FA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68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71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5.37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8605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NDO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63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82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416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47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MOTL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61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87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007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775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56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9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81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959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INP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5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00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631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9539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NAPC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43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31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199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59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MC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42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3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628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5036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RRC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41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35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8.036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.022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75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35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48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839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869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OX7A2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24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75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604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8039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LHL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18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90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54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5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16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95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3.466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0379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AGE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16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96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723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974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O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15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98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8270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3808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IF1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13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02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77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250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B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12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04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163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2928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I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05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22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789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804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RIM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03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27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8103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549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EU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03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28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910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28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A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00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33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328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258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PEX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83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7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929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2420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TF3C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76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93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.751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410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PX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67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15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6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7038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PP1R14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55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45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3.08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0.5911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HOBTB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55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45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622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666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8orf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52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53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223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94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HDC1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51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56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366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64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OCS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47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65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3705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3502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DT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47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66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193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351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GFB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46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69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3619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344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2AF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45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71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9.663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2865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AG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42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79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591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33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KX1-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33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02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632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13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1orf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28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15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915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I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23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29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866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207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11FI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96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99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8227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524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D54L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81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38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348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0818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OLGAL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80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4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935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PTX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75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55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76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798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PS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58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99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8.01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8141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5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900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460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6976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SN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52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916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9.781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8889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PT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43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941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758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885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11-315D16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33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969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620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15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ENP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22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998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3396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343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217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16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15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136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131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9orf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10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31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2.01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3407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OXA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10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32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577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457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RT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10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33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411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2869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SN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94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78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5.916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0549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90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87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9723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674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04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9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91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958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394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PEB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6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00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986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452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RAPPC6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5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587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907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206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5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03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8190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1847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CBLD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3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06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7.846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3786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H507-9B2.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3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09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1022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294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UM1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2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11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640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87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DC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79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18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556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068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MOT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79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19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0175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1443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HST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69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48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103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LHL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67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53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541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6959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LEKH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65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59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892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69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RLF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65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6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438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067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PNA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62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67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685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372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1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59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78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305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6763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98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56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86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332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09325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AK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52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96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251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604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C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49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0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254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1634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43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23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21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809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RM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40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3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1.829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281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HGAP11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40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31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045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9838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SH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27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71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7496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9179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S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22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8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093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7525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IEF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2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89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434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41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CNK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17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0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4755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75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ESN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13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11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329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752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YSR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10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68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6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C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0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4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577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973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GM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0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49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276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8680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PG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98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56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615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026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F2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98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58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84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931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CADS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97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59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436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1200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PRYD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93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71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9690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5806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CTR1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90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81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214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485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XRA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87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91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6742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0898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BD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86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95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895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094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83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03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814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2482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78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16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822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238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BTPS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70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43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699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304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2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8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4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729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8876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7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5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2.515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37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X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7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51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3.65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3.3941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MC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6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55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972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0176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TMR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5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57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3075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9452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N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4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61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007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2497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UDS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4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6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970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23316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XYL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69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657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8296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SF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1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71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3.311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3.2850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IT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0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72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139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1311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2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6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84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158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012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4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5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9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270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AGLN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3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94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765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8718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RK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2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98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2132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9475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TI1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99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5477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4549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MAN2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1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01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0404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1960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TF2F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0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04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817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629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4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08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942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93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TP1B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47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1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288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5791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41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46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1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24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3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74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42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30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543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600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2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41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34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908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455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MG20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38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4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803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70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MD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35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51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360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9309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SDC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29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69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099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4914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S10-NUDT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23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89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6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23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89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645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89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USP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2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94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416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63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11-468E2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18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04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816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7926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YP24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14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19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550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975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RIB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0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37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320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6859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PC5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08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3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768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4345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CAMP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07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42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709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3982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8orf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03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55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826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4017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IST2H2AA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01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59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46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7orf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99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67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636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4997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G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97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73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715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9059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25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9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00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306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84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T2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7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04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664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291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IC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6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10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419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OXA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5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13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176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8066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15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5791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1710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P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25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245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579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RRC8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74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49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365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541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73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51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068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3629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SDL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73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52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63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0362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71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56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212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6417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YR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9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65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71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4420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70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360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60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NP32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7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72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3.7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3.297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EM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5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7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911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9146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S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5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7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599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41071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SC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5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79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29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6005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AOK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3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83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582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186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ID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0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93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941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5180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PH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59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98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956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851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OB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57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03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47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9051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LA2G12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54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14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2732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642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TBD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53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17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1138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9070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G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49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30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351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4992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C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43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50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326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1664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RRC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4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59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314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3587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TP13A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37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71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980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0668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FF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3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76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858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0856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COSL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34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82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234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8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LF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30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97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.303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329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6AM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29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99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717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3997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UV39H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26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07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454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013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TD-2410N18.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25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14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349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Y6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20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29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34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3944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15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47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429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029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RLIN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13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52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490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436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CCHC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1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53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66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4990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MD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13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54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94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23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AMP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12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58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887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8025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11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9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67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0386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903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7A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8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70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976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43227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CBD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8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71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35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68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K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7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73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839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34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E2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6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78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096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157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XOC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5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79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08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D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5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82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6.254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49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STC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93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647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780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HIT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07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875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477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TB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6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11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955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VB12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14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516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94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DIPO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4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18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.315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222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KBP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22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451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5647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PD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2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25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376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2779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L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28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417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929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IGD2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8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42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1.337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5.473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84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55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4942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99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P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82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60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187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800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FE2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80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68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47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4158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7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8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7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073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051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22orf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7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7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207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652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ERINC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6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81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099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738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G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5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8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668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HGD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4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87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613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4346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SPE1-MOB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3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91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0779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1294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ER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2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95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984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5823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L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1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98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224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7284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ENP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68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0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6069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193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AD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67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14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563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574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FRSF10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65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0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700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0396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5orf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62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30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8583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7071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PG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61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35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466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8887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RPE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55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56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394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062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USD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5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75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41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26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PS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9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77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813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294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NAPC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8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82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8826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3954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YW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84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363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52065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NECUT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7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85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020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641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D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6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87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1489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4627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QLN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5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92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894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003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93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6.298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369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3HDM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4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94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727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2804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11-371E8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4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95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247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MTM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3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00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751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7923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RF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2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0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255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8333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SIG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0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11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361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892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BX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5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29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215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3887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XN2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4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30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0103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131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OMMD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44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020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670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HI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0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46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1278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8901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1orf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47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488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467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5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63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8.13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6.9725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SRN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5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66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914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0213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SBPL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4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6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196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9322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BMX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2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74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339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081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RC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2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74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744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948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S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0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8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6780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3973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TO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81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1.081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6.5083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DC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84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2601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9337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26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9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85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439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59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F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7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93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520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03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H3BP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6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96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618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1308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DC1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4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06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6.288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481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67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2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14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945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679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0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19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871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37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GT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9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22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621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178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B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9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24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089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027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FR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26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2.01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5648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RVELD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5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37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690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982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GA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5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38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440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053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TTL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4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43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6068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6439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PS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44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073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72807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FAT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1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52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097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22254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1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9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59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755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38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UBE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9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6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343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748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PGEF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6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72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236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392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IE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72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829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6802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5orf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3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83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713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764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PKAPK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2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85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509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354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DI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2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88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84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6932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CGF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1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89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281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0382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NAPI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1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91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550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3066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NX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9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97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814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489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O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7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04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5.510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7303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UNDC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7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04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654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196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AQR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7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07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4435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4690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IA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6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10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482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BXO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5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11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650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34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UC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5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13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8935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55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NG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4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17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378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457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AREM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3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20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854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5187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FSD14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2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24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2567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942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EX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1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28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4521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881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LA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1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29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488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86678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X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7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48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35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TM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74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52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5.61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7.99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DAT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74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53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997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8147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72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61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347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515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DAC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7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65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9.304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9584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TX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7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6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857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043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C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69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74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941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15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LOD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62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99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22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7427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203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60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06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503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956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E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56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22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723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340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P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55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27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994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052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SANTD3-TMEF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51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42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141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272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TTL7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49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48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690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10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R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46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6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07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8291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EA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4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78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405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531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Y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37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97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20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825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EFSE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36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99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431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8379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4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33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13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016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9909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PH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32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15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46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617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REX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32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17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981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71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SR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30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22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822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09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H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9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28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082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9992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D51A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7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34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732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61110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UEDC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2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52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1706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18416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E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2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53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232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007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7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56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9414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5799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36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1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57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135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879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BIM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1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5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555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80199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TB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8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69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730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3204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20-MTHF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8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0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613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554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R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8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0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3992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2897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EEP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8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1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260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6259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SCAN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8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2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1841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405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4GALN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7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2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2359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3749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LA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7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3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074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061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RRC8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6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9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462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65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USC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4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85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756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5342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E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4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86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196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426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25A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3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91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0.777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161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2orf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2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94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659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7838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7orf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0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02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650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BXO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8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08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378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3497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FA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8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09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579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0178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AP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7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14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472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5595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PG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6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17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0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156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BNL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5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1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430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54561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NB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5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2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8.292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9321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NB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5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3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016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637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R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4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4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509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595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SI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4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4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416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550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N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4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6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4160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918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25A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4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6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3.036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946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HOBTB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2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31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10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79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ED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9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43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484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8068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TR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9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45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396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9909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CAM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9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46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88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318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25A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7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52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3.42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9.60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TPBP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5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6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76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985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C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4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66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827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5017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6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3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69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424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0139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PL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2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73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4.662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13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OX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1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78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935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301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N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88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88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587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7603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ECTD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87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91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079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119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L27R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84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04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129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5936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CUN1D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83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10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1700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4738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8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18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448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4432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N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75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4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5.94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5.74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PO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74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44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249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354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GFR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74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46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770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005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A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72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52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506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3470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YA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70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61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367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799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PP4R3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64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805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355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2F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8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70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633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396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S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8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70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3055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01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USP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7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74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495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86553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CK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4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86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6.604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6845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KAP2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3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91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452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163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CTR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94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262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7121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RLI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0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03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891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9159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AZ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57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15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6626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162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TC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56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20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470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514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6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54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26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194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837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SP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5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41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154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1476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IE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9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49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55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38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PO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8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54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199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790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IDINS2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7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55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552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9773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IM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7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56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790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9568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F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6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60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14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375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A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3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72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06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7352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6P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3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74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6.465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3829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TGF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2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77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39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9494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2F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1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0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35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783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SPC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1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0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464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2484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NTPD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1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0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977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6139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S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1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345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97575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PECC1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9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9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845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615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E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94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396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024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25A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5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06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05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4456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orf1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5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0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2061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3032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HGD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5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07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7.849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6.3666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CO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5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07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934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414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HEJ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24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593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6826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TNL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0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25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578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02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MP8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0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26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706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532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RN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9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29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94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719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GLL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9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32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202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489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WB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8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33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298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776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TB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8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34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82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67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AP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7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4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419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55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ANO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44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4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L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5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49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270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052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IC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53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628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9914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AA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70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580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351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-Se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17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82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589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0912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K17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16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86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207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1633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T5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15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964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985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PP2R2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13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98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41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528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12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01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7.564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0.832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YDJ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10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10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635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2197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PM1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9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15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900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29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5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7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22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902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354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RI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7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24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0228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3831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MM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5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33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3.252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876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TP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2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47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896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598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1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47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557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5994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DIPOR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0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52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76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390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AR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9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58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367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085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CN8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9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59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122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10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69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8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60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033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815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NC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6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68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134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1022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MYM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5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73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775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8164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RTAP2-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4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7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711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214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PRAS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4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7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06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262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ENND6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0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9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359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1651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SR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0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96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671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0069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UFB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7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09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9171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7943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R2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7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10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644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159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LC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6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13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074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8132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ASH3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6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1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1105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7599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1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33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386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046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16A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0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39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20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957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AMP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41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208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2300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N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9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42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907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3963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5A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8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48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322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0035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S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6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57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8.32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3.674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DGR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5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60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319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5908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SFL1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4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64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918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1877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PATA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1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76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713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714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EE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1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77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94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1704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EPR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9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8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687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56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RVMER34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8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9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403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2692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NA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8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91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954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656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RA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7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96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89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30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EA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6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98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655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34123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PE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6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0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571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7407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WIN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6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1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9.421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4719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ACO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680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917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OPS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5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21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3199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L1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5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4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612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47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RAF3I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5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4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3067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763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YP1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5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5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88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733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4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7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.483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751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C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4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9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357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971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HD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3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1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314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183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DT16L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3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2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836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5610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USD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3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3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934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793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EEP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5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485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305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RAK1B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2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177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3769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IST1H2B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2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7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224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512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NRNP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2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7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001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47705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P3S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0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25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307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436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F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6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42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803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48603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PT1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5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48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820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3763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MF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4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51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022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757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7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3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58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5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3366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NRP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1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64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9.844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726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IF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1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65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6.844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3.091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R1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1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66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108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4522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RAP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67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9.513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3.899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X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68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.505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0640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NRNPA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0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1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7.15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4.2793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P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0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1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24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1458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FXN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9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3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260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112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NOT6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8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7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756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254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OP2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8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8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7.952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.2257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B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8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8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8217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26527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PL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7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83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658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017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TPRI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6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87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83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818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IG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5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91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835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655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ROSER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4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97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186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777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HF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3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02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8015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3552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SP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05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189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292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UFB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1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08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1.918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9.324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MDN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7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29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753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19998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SPA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5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37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33.99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9.01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MI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4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42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1059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221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ET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2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9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8933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RT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2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147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0920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2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2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1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641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22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L2B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1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057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3453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1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4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.334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1626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A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9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988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183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SH2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0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9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1362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4714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CK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9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63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9483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13749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RT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9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63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535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1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PH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8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67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9.99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4521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HDRBS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8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68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4.95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5.1909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H3BP5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8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70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577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667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ST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7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73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030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8791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CNJ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6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77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8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8076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7orf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6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78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832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4222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PP2R5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5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80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345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4802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OMMD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5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82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66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84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PP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4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87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429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421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GF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4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87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54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1120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NKRD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3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90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478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464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YRM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3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91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631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876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2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95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067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6741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WDR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96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888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2646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2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97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058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0715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SEN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2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97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454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44232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SNK1G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1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00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320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210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0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03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2728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3012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FP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0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04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336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302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LB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8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12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519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9011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K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7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16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087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134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NTL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7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16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734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3663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WC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7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18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111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19891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RRF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7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19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0062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196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SM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6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0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684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0072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TPN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6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2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6206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1843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ORC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4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03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3863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OC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6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4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282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912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IAO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5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6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693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5053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DC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5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7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361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4950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XM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3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35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4518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305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SME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38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6.075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703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QTNF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2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41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310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481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48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2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4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403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0504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BC1D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0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49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540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996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TMR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5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929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504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AP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9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56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196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71691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L669831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8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58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46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7orf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8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59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126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1621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T6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7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1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8.99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7.4188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F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7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1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567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21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LD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7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4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710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258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SG1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8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53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8615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200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6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9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143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3140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TB7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6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9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587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1128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MP2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5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238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4402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FSF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5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3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97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4502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YN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5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3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533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1830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PN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4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6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8402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81376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DF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4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7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884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47500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GE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4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8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889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9502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ADD45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4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9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302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4363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25A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3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9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3621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HGAP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87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984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0920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HRS4L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1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1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409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8614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2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1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2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39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4652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CO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2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1506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957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04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0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3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8619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0565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XT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0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4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679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02154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FAP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9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9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424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498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OC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9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9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8425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83567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RIM6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9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9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896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303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35F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9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00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055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0372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KR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9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00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155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237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TRNR2L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9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00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50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OR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8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05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923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53753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FPQ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7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09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8.107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068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CBP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13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403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1709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LVR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6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14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125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02002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LM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5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16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935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011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5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17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695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60658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PC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4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2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211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345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4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2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119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62359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YT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4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479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66567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VP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3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6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2496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91986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C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3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8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38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20949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ITED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2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33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3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503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RM2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2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33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19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733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REP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1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35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7326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5840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LEU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0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0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468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5992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CL2L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0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590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35377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OC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3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081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3188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IST1H2B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9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4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60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3358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GAP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9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5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545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1215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IP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9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942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6016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S1BP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9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7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447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57634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ZZ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7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53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074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37181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7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53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854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86862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OX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5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65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599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06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1">
    <w:name w:val="xl21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b/>
      <w:bCs/>
      <w:color w:val="000000"/>
      <w:kern w:val="0"/>
      <w:sz w:val="20"/>
      <w:szCs w:val="20"/>
    </w:rPr>
  </w:style>
  <w:style w:type="paragraph" w:styleId="Xl22">
    <w:name w:val="xl22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54:00Z</dcterms:created>
  <dc:creator>张鹏飞</dc:creator>
  <dc:description/>
  <cp:keywords/>
  <dc:language>en-US</dc:language>
  <cp:lastModifiedBy>张鹏飞</cp:lastModifiedBy>
  <cp:lastPrinted>2017-01-24T16:02:00Z</cp:lastPrinted>
  <dcterms:modified xsi:type="dcterms:W3CDTF">2017-11-16T08:59:00Z</dcterms:modified>
  <cp:revision>17</cp:revision>
  <dc:subject/>
  <dc:title/>
</cp:coreProperties>
</file>