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Supplementary File 4: primer pairs used in the study</w:t>
      </w:r>
    </w:p>
    <w:p>
      <w:pPr>
        <w:pStyle w:val="Normal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a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GAAGTGCTGACAGTCTGTATGT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a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TGGCTCCACTAGGGTTTGC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a_intron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CAGCAAGGAAAAGGCACATCA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a_intron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CGAAGCACTCCACTCCCACAG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b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GGGCTGCTTCCAAACCTTTGACC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b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TAGCTGCCACAGCTTCTCCACAG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b_intron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AGGAGACAGCACACACTGCTG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IL1b_intron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ACAAGCATTCCAAGCGCGGTC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Tnf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CAGGATCATCTTCTCAAAATTCGAGT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Tnf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CTAAGAGCTCTGTCTTTTCTCAG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Ccl2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GGTCCCTGTCATGCTTCTG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Ccl2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CTCATTGGGATCATCTTGCTGGT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Myc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222222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TTTGAAGGCTGGATTTCCTTT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Myc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222222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ATGGAAGAAAGACTGTCCTAA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Errfi1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222222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TGGATTTCTCCATAATGGTCA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Errfi1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222222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TATCACTGCAGTATGAGGAAC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Lif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TTGTGCCCTTACTGCTGCT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Lif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CCAGTTGATTCTTGATCTGG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b-actin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GGTGTGCACTTTTATTGGTCTCA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b-actin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GTATGAAGGCTTTGGTCTCCC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hp300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AACTTACTGACTGAGCCTCT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hp300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CTCCATCCATCATGACAATAC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nf TSS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CTATAAAGGCAGCCGTCTGCACA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nf TSS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GGAGCTATTTCCAGGATGTTCT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nf -200bp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TTGGCCCCAGATTGCCACAGAA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nf -200bp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ACCTCTGTCTCGGTTTCTTCTCCA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b TSS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AGTTTTGTTGTGAAATCAGTTAAC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b TSS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CTATTAGGCCTCGAACCACT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b -10kb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GGGCAACACTGGGACTTTCCAAA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b -10kb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ACCAAGGCTGCCAGTCACAGG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a TSS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GGCCACTCCTACCTGCTTGA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a TSS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ATAGCCTTAGACGTGATAAGGACAATA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a -10kb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CGACCTCGAGTCAGTCCTCAC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a -10kb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GCACCAGAAGTGACTCATCCTCC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a -20kb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CATTCCACTTCCAGCCTTAA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1a -20kb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TACTGAGTAATCGCTCTGGAT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cl2 TSS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GGTGATGCTACTCCTTGGCA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cl2 TSS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CCCGTCTGGCTCTCTGCACT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cl2 -12.5kb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GAACCGGAGCCGTGGTGT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cl2 -12.5kb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GGTCCACAGCAGGATGTACCC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rfi1 TSS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CAGATAATGAGGCCAGCACC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rfi1 TSS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GACCTATGGCTGACCTCTGT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if TSS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GCCACCAACTTCAGAC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if TSS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TTCAGGGTGACACCATCGT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Cxcl10 -100bp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TTTGGAGATGACTCAGCAA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Cxcl10 -100bp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CCAAGTTCATGGGTCACAATAA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Cd40 -450bp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TTCTCAAGAAAGAGAAACTGGG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Cd40 -450bp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TGTCACCGCAAAGTCAGAA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nfsf9 -800bp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ACAGTGAAAGAATGGGAAATTG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nfsf9 -800bp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22222"/>
                <w:sz w:val="22"/>
                <w:szCs w:val="22"/>
              </w:rPr>
              <w:t>GTCTCTTAGGACTCCAGAAACA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rim13 -1kb_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CTCGGCATTTGATTATCGG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rim13 -1kb_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GCTCAATCAGTGTTCGTGTG</w:t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8:59:00Z</dcterms:created>
  <dc:creator>Maria Sacta</dc:creator>
  <dc:description/>
  <cp:keywords/>
  <dc:language>en-US</dc:language>
  <cp:lastModifiedBy>Inez Rogatsky</cp:lastModifiedBy>
  <cp:lastPrinted>2017-12-20T18:42:00Z</cp:lastPrinted>
  <dcterms:modified xsi:type="dcterms:W3CDTF">2018-01-30T18:59:00Z</dcterms:modified>
  <cp:revision>2</cp:revision>
  <dc:subject/>
  <dc:title/>
</cp:coreProperties>
</file>