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rFonts w:ascii="Times New Roman" w:hAnsi="Times New Roman" w:eastAsia="MS Mincho" w:cs="Times New Roman"/>
          <w:b/>
          <w:b/>
          <w:color w:val="auto"/>
        </w:rPr>
      </w:pPr>
      <w:r>
        <w:rPr>
          <w:rFonts w:eastAsia="MS Mincho" w:cs="Times New Roman" w:ascii="Times New Roman" w:hAnsi="Times New Roman"/>
          <w:b/>
          <w:color w:val="auto"/>
        </w:rPr>
        <w:t xml:space="preserve">Supplementary File </w:t>
      </w:r>
      <w:bookmarkStart w:id="0" w:name="_GoBack"/>
      <w:bookmarkEnd w:id="0"/>
      <w:r>
        <w:rPr>
          <w:rFonts w:eastAsia="MS Mincho" w:cs="Times New Roman" w:ascii="Times New Roman" w:hAnsi="Times New Roman"/>
          <w:b/>
          <w:color w:val="auto"/>
        </w:rPr>
        <w:t xml:space="preserve">1: Identity and integrity of RNA-Seq samples.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0"/>
        <w:gridCol w:w="1436"/>
        <w:gridCol w:w="1904"/>
        <w:gridCol w:w="2969"/>
        <w:gridCol w:w="1521"/>
      </w:tblGrid>
      <w:tr>
        <w:trPr>
          <w:trHeight w:val="300" w:hRule="atLeast"/>
        </w:trPr>
        <w:tc>
          <w:tcPr>
            <w:tcW w:w="1530" w:type="dxa"/>
            <w:tcBorders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Sample ID</w:t>
            </w:r>
          </w:p>
        </w:tc>
        <w:tc>
          <w:tcPr>
            <w:tcW w:w="1436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onor (sex)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HIV-1 clone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Vpu status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IN score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(male)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mock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CH29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wild typ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sz w:val="24"/>
                <w:szCs w:val="24"/>
              </w:rPr>
              <w:t>vpu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sto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R50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A20L/A24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CH07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wild typ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9.9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sz w:val="24"/>
                <w:szCs w:val="24"/>
              </w:rPr>
              <w:t>vpu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sto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R45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A15L/A19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STCO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wild typ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sz w:val="24"/>
                <w:szCs w:val="24"/>
              </w:rPr>
              <w:t>vpu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sto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9.9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R45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A15L/A19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(female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moc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CH29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wild typ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sz w:val="24"/>
                <w:szCs w:val="24"/>
              </w:rPr>
              <w:t>vpu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sto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R50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A20L/A24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CH07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wild typ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sz w:val="24"/>
                <w:szCs w:val="24"/>
              </w:rPr>
              <w:t>vpu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sto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R45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A15L/A19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STCO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wild typ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sz w:val="24"/>
                <w:szCs w:val="24"/>
              </w:rPr>
              <w:t>vpu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sto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R45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A15L/A19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C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(male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moc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CH29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wild typ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sz w:val="24"/>
                <w:szCs w:val="24"/>
              </w:rPr>
              <w:t>vpu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sto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R50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A20L/A24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CH07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wild typ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sz w:val="24"/>
                <w:szCs w:val="24"/>
              </w:rPr>
              <w:t>vpu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sto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R45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A15L/A19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STCO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wild typ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sz w:val="24"/>
                <w:szCs w:val="24"/>
              </w:rPr>
              <w:t>vpu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sto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1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R45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A15L/A19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(female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moc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CH29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wild typ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sz w:val="24"/>
                <w:szCs w:val="24"/>
              </w:rPr>
              <w:t>vpu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sto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R50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A20L/A24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CH07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wild typ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sz w:val="24"/>
                <w:szCs w:val="24"/>
              </w:rPr>
              <w:t>vpu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sto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R45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A15L/A19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STCO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wild typ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sz w:val="24"/>
                <w:szCs w:val="24"/>
              </w:rPr>
              <w:t>vpu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sto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R45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14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A15L/A19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59" w:before="0" w:after="160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92e2c"/>
    <w:pPr>
      <w:widowControl/>
      <w:bidi w:val="0"/>
      <w:spacing w:lineRule="auto" w:line="276" w:before="0" w:after="200"/>
      <w:jc w:val="left"/>
    </w:pPr>
    <w:rPr>
      <w:rFonts w:ascii="Calibri" w:hAnsi="Calibri" w:eastAsia="MS Mincho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392e2c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82</Words>
  <Characters>1038</Characters>
  <CharactersWithSpaces>121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4:01:00Z</dcterms:created>
  <dc:creator>Daniel Sauter</dc:creator>
  <dc:description/>
  <dc:language>en-US</dc:language>
  <cp:lastModifiedBy>Daniel Sauter</cp:lastModifiedBy>
  <dcterms:modified xsi:type="dcterms:W3CDTF">2019-01-15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