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940"/>
      </w:tblGrid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Sequence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ccession number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hSRK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KJ772380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hSRK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KJ461484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hSRK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EU075130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hSRK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EU075131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hSRK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KM592810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hSRK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EU075140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hSRK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EU878008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hSRK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EU878012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hSRK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KJ461478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hSRK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KM592798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lSRK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GQ351354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lSRK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JX464638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lSRK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KJ772405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lSRK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KJ772412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lSRK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Y186776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AlSRK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KJ772418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CgrSRK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DQ530637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CgrSRK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DQ530640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CgrSRK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DQ530641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CgrSRK6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DQ530642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le S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01:00Z</dcterms:created>
  <dc:creator>Maxime</dc:creator>
  <dc:description/>
  <cp:keywords/>
  <dc:language>en-US</dc:language>
  <cp:lastModifiedBy>Maxime Chantreau</cp:lastModifiedBy>
  <dcterms:modified xsi:type="dcterms:W3CDTF">2019-11-05T08:01:00Z</dcterms:modified>
  <cp:revision>1</cp:revision>
  <dc:subject/>
  <dc:title/>
</cp:coreProperties>
</file>