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34"/>
        <w:gridCol w:w="1288"/>
        <w:gridCol w:w="1134"/>
        <w:gridCol w:w="1288"/>
        <w:gridCol w:w="1288"/>
        <w:gridCol w:w="128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K recep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R lig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K involved 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R involved 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omic contacts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  <w:r>
              <w:rPr/>
              <w:t>+6=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</w:t>
            </w:r>
            <w:r>
              <w:rPr/>
              <w:t>+9=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9</w:t>
            </w:r>
            <w:r>
              <w:rPr/>
              <w:t>+13=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</w:t>
            </w:r>
            <w:r>
              <w:rPr/>
              <w:t>+7=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3</w:t>
            </w:r>
            <w:r>
              <w:rPr/>
              <w:t>+1=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</w:t>
            </w:r>
            <w:r>
              <w:rPr/>
              <w:t>+10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+2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</w:t>
            </w:r>
            <w:r>
              <w:rPr/>
              <w:t>+9=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+1=16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8</w:t>
            </w:r>
            <w:r>
              <w:rPr/>
              <w:t>+7=15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7</w:t>
            </w:r>
            <w:r>
              <w:rPr/>
              <w:t>+7=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  <w:r>
              <w:rPr/>
              <w:t>+7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7</w:t>
            </w:r>
            <w:r>
              <w:rPr/>
              <w:t>+18=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</w:t>
            </w:r>
            <w:r>
              <w:rPr/>
              <w:t>+14=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+2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</w:t>
            </w:r>
            <w:r>
              <w:rPr/>
              <w:t>+7=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  <w:r>
              <w:rPr/>
              <w:t>+5=21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</w:t>
            </w:r>
            <w:r>
              <w:rPr/>
              <w:t>+9=18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9</w:t>
            </w:r>
            <w:r>
              <w:rPr/>
              <w:t>+8=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  <w:r>
              <w:rPr/>
              <w:t>+7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3</w:t>
            </w:r>
            <w:r>
              <w:rPr/>
              <w:t>+4=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</w:t>
            </w:r>
            <w:r>
              <w:rPr/>
              <w:t>+13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+8=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</w:t>
            </w:r>
            <w:r>
              <w:rPr/>
              <w:t>+9=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+5=20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</w:t>
            </w:r>
            <w:r>
              <w:rPr/>
              <w:t>+6=15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7</w:t>
            </w:r>
            <w:r>
              <w:rPr/>
              <w:t>+10=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</w:t>
            </w:r>
            <w:r>
              <w:rPr/>
              <w:t>+7=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7</w:t>
            </w:r>
            <w:r>
              <w:rPr/>
              <w:t>+3=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</w:t>
            </w:r>
            <w:r>
              <w:rPr/>
              <w:t>+10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+5=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</w:t>
            </w:r>
            <w:r>
              <w:rPr/>
              <w:t>+10=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50:00Z</dcterms:created>
  <dc:creator>Maxime Chantreau</dc:creator>
  <dc:description/>
  <cp:keywords/>
  <dc:language>en-US</dc:language>
  <cp:lastModifiedBy>Maxime Chantreau</cp:lastModifiedBy>
  <dcterms:modified xsi:type="dcterms:W3CDTF">2019-11-04T18:08:00Z</dcterms:modified>
  <cp:revision>1</cp:revision>
  <dc:subject/>
  <dc:title/>
</cp:coreProperties>
</file>