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35"/>
        <w:gridCol w:w="6241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imers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quences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hSRK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.-1940.-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.4555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GTTTGTACAAAAAAGCAGGCTAACCCTGGCTTACTGA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CACTTTGTACAAGAAAGCTGGGTAATCGCCCGGTTATTGCCTG-3’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hSRK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.-1950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.4555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GTTTGTACAAAAAAGCAGGCTAGGTTAGTCCATAGCC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CACTTTGTACAAGAAAGCTGGGTAATCGCCCGGTTATTGCCTG-3’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hSRK03p:GF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.-1940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.-1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GTTTGTACAAAAAAGCAGGCTAACCCTGGCTTACTGA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CACTTTGTACAAGAAAGCTGGGTCTCTCTCTCTACCACTGTGC-3’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hSRK28p:GF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.-1950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.-3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GTTTGTACAAAAAAGCAGGCTAGGTTAGTCCATAGCC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CACTTTGTACAAGAAAGCTGGGTCTCTCTCTACCACTGTGCTC-3’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03_SRKa_k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4.-1940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r.-1.R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r.1393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3.4555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CTTTGTATAGAAAAGTTGAACCCTGGCTTACTGA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TGCTTTTTTGTACAAACTTGCTCTCTCTCTACCACTGTGC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GCTTTCTTGTACAAAGTGGCAACTTCCGGTTCCATATCC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CTTTGTATAATAAAGTTGAATCGCCCGGTTATTGCCTG-3’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28_SRKa_k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4.-1950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1r.-3.R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2r.1393.F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B3.4555.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CTTTGTATAGAAAAGTTGAGGTTAGTCCATAGCCCTTG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TGCTTTTTTGTACAAACTTGCTCTCTCTACCACTGTGCTC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GCTTTCTTGTACAAAGTGGCAACTTCCGGTTCCATATCC-3’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’-GGGGACAACTTTGTATAATAAAGTTGAATCGCCCGGTTATTGCCTG-3’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7:00Z</dcterms:created>
  <dc:creator>Maxime Chantreau</dc:creator>
  <dc:description/>
  <cp:keywords/>
  <dc:language>en-US</dc:language>
  <cp:lastModifiedBy>Maxime Chantreau</cp:lastModifiedBy>
  <dcterms:modified xsi:type="dcterms:W3CDTF">2019-11-05T08:12:00Z</dcterms:modified>
  <cp:revision>2</cp:revision>
  <dc:subject/>
  <dc:title/>
</cp:coreProperties>
</file>