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1563"/>
        <w:gridCol w:w="1696"/>
        <w:gridCol w:w="1783"/>
        <w:gridCol w:w="1783"/>
      </w:tblGrid>
      <w:tr>
        <w:trPr>
          <w:trHeight w:val="612" w:hRule="atLeast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ey Resources Table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left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gent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ype (species) or resour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left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left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rce or referenc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left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entifi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right="120" w:hanging="0"/>
              <w:jc w:val="left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ditional information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Y42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CCGAATATTTAGGATAAAAAGTATATTAGCGGCATTA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Y42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CCTAAATATTCGGGCTTTCATTAAAATAA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S11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CAGTTTTAGGTGGATAGCCTGTATAACCC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S11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CCACCTAAAACTGGCCCATCGGGCGTTT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V11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TTAGCTAGGATAGCCTGTATAACCCGGAC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V11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CTATCCTAGCTAAACTGGCCCATCGGGC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D11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GCGTGTAGAGCCTGTATAACCCGGACCT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D11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AGGCTCTACACGCTAAACTGGCCCATCGGG</w:t>
            </w:r>
          </w:p>
        </w:tc>
      </w:tr>
      <w:tr>
        <w:trPr>
          <w:trHeight w:val="15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K13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TGCTAGATTTTTCCGAAAGAAAACAATGA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K13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GAAAAATCTAGCAGCAGATATCCGGCAG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212121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212121"/>
                <w:kern w:val="0"/>
                <w:sz w:val="22"/>
                <w:szCs w:val="22"/>
                <w:lang w:val="en-US" w:eastAsia="zh-CN"/>
              </w:rPr>
              <w:t>NleE-F136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TGCAAAATTTAGCCGAAAGAAAACAATGATTTCC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136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GCTAAATTTTGCAGCAGATATCCGGCAG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138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GTAGGAAAACAATGATTTCCTGTATATCG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138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TTGTTTTCCTACGGAAAAATTTTGCAGCAGA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E13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GAAATAGAACAATGATTTCCTGTATATCGTTG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E13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TTGTTCTATTTCGGAAAAATTTTGCAG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140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GAAAGAATAGAATGATTTCCTGTATATCGTTGTG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140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ATTCTATTCTTTCGGAAAAATTTTGCAGCA</w:t>
            </w:r>
          </w:p>
        </w:tc>
      </w:tr>
      <w:tr>
        <w:trPr>
          <w:trHeight w:val="22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141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GAAAGAAAACTAGGATTTCCTGTATATCGTTGTGGTGT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141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TAGTTTTCTTTCGGAAAAATTTTGCA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14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ATTAGCTGTATATCGTTGTGGTGTACC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14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ATATACAGCTAATCATTGTTTTCTTTCGGAAAAA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L14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GTATATCGTTGTGGTGTACCGCAACGA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L14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CAACGATATACTAGAAATCATTGTTTTCTTTCGGA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V148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CGTTTAGGTGTACCGCAACGACAGCCCG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V148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GTACACCTAAACGATATACAGGAAATCATTGTTT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16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ATCGCTAGATCGAACTGTACAACATCAAGC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16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TCGATCTAGCGATTGGCACGCTGTTCGCCC</w:t>
            </w:r>
          </w:p>
        </w:tc>
      </w:tr>
      <w:tr>
        <w:trPr>
          <w:trHeight w:val="19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I17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GCGCGACTAGATGCAGGAGCTGAACTACGAA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I17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ATCTAGTCGCGCTTGATGTTGTACAGT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17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CATCTAGCAGGAGCTGAACTACGAACT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17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CTCCTGCTAGATGTCGCGCTTGATGTTGT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A187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GAACTGAAATAGGTGAAGAGTGAAATGATCATC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A187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CCTATTTCAGTTCCGGCAGTTCGTAGTT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V188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AAGCCTAGAAGAGTGAAATGATCATCG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V188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CTCTTCTAGGCTTTCAGTTCCGGCAGTT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18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CCGTGTAGAGTGAAATGATCATCGCCCG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18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TCACTCTACACGGCTTTCAGTTCCGGCAGT</w:t>
            </w:r>
          </w:p>
        </w:tc>
      </w:tr>
      <w:tr>
        <w:trPr>
          <w:trHeight w:val="199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S190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GTGAAGTAGGAAATGATCATCGCCCGCG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S190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TTTCCTACTTCACGGCTTTCAGTTCCG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E191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GTGAAGAGTTAGATGATCATCGCCCGCG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E191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TCTAACTCTTCACGGCTTTCAGTTCCG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192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GAATAGATCATCGCCCGCGAAATGGGCG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192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CGATGATCTATTCACTCTTCACGGCTTTCAG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Y212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AAATCGACAGCTAGATGAAATATATTAACAACAAACTGAGC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Y212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TAGCTGTCGATTTCGCCCGGCATATAGC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21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ACAGCTATTAGAAATATATTAACAACAAACTGAGCAAAA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M21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TTCTAATAGCTGTCGATTTCGCCCGGCA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21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ACAGCTATATGTAGTATATTAACAACAAACTGAGCAAAATT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21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TACATATAGCTGTCGATTTCGCCCGGCA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Y21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GCTATATGAAATAGATTAACAACAAACTGAGCAAAATT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Y21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TATTTCATATAGCTGTCGATTTCGCCCG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I216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GAACAACAAACTGAGCAAAATTGAAGAT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I216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CAGTTTGTTGTTCTAATATTTCATATAGCTGTCGATTTC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217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TAGAACAAACTGAGCAAAATTGAAGATTA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217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TCAGTTTGTTCTAAATATATTTCATATAGCTGTCGATTT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218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AACTAGAAACTGAGCAAAATTGAAGATTATAAAGA</w:t>
            </w:r>
          </w:p>
        </w:tc>
      </w:tr>
      <w:tr>
        <w:trPr>
          <w:trHeight w:val="25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N218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TCAGTTTCTAGTTAATATATTTCATATAGCTGTCGATTT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21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ACAACTAGCTGAGCAAAATTGAATACCCATA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K21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TCAGCTAGTTGTTAATATATTTCATATAGCTGTCGA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R107A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TAGCGGTAAAGCCCCGATGGGCCAGTTTAG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R107A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GCTTTACCGCTAATCACTGTCAGCCAG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del I209-K214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TATGCCGGGCGAATATATTAACAACAAACTGAGCAA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del I209-K214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CGCCCGGCATATAGCTGAAAA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49AAAA52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TAGCGCCGCAGCCGCAGGCGTGGCAGAACTGAAA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49AAAA52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GGCTGCGGCGCTAATATACTTTTTATCATAAATATTCGGG</w:t>
            </w:r>
          </w:p>
        </w:tc>
      </w:tr>
      <w:tr>
        <w:trPr>
          <w:trHeight w:val="25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GCCGCGCGGCAGCCATATGATGATTAACCCGGTTACCAACA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CGAGTGCGGCCGCAAGCTTTTATTTATCGTCATCATCTTTAT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HR-L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GGAATTCCCGGGAGCCAGTGAGAGGGATAATTATC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HR-L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GAATCTATACCTAAAGAACGA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HR-R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GGTATAGATTCAGAGAAGCTCAGCCACTTGTGTAG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NleE-HR-R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AAAAGGATCGATCCAGATATGCTCAAACGGC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GCCATGGAGGCCCGAATTCTGGAGGGGTGTGTGTCTAACCTAAT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GGTACCTTAACCTTCCACCATTCTCTTGA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F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CCCCTGGGATCCCTTATGGCCATGGAGGCCCGAAT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R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CGGCCGCTCGAGTCTGGATCCCCGCGGCCGCGGTA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F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GCCGCGCGGCAGCCATATGGAGGGGTGTGTGTCTAACCTAAT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R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CGAGTGCGGCCGCAAGCTTTCTGGATCCCCGCGGCCGCGGTA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AGCGTGTCTAACCTAATGGTCTGCAACC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GGTTAGACACGCTCCCCTCCAGAATTCGG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1S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TGGTCAGCAACCTGGCCTACAGCGGGAA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1S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GGTTGCTGACCATTAGGTTAGACACACAC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8S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AGCTCAGCTGGACATACAGAAATTGTTG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8S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TCCAGCTGAGCTTGCCCAGTGCAATGCAG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07S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ATGGCTCTACTCCCTTACATTATGCAGCTTCG</w:t>
            </w:r>
          </w:p>
        </w:tc>
      </w:tr>
      <w:tr>
        <w:trPr>
          <w:trHeight w:val="157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07S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GGAGTAGAGCCATTTTGATTGACAGCATT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80S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TTAGCCTCGGATGAGGAGAGAGTGGAAGAA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80S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CATCCGAGGCTAAGTGTAGAGGAGTGTTA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M1C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TTTGCGAGGGGAGCGTGTCTAACCTAATGGTCTGCAA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M1C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GCTCCCCTCGCAAATTCGGGCCTCCATG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G3C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TTCTGGAGTGCAGCGTGTCTAACCTAATGGTCTGCAA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G3C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GCTGCACTCCAGAATTCGGGCCTCCATG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V5C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AGCTGCTCTAACCTAATGGTCTGCAACCT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V5C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AGGTTAGAGCAGCTCCCCTCCAGAATTCGG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N7C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GCGTGTCTTGCCTAATGGTCTGCAACCTGGCC</w:t>
            </w:r>
          </w:p>
        </w:tc>
      </w:tr>
      <w:tr>
        <w:trPr>
          <w:trHeight w:val="16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S-N7C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TAGGCAAGACACGCTCCCCTCCAGAATTCGG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1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ATTCTGGACCAGGACAGCAGAACT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1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TGGTCCAGAATTCGGGCCTCCAT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2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GAACTGACGATGCAGGTTGGTCT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2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ATCGTCAGTTCTAGTAGCCAGGGATTTATC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3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ATAAAAATCAAAATGGCTGTACTCCCTT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3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TTGATTTTTATCATTCACTGGCACTCCAA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4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CTGTCGACCATTATGAGGCTACAGCAA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4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ATGGTCGACAGCATTCACTTGAGCAC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5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CTAAGGACACTGAGGGTAACACTCCTC</w:t>
            </w:r>
          </w:p>
        </w:tc>
      </w:tr>
      <w:tr>
        <w:trPr>
          <w:trHeight w:val="21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5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AGTGTCCTTAGCATCTGGATTAGCCC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6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ATCCAAAATAAAGAAGAAAAGACACCCCT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6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TTTATTTTGGATGTTTGTGGATGCTTT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7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ATTGAGTAAGGTACCGCGGCCGC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elANK7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ACCTTACTCAATGTAAATACTTGCTCCTT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gRNA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ACCGTATTCTGGCCGATAAAT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gRNA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ACGGGATTTATCGGCCAGAAT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HR-L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CACGGCATCACACCCTGCCTT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HR-L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TATCGGCCAGAATACTCTCCT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HR-R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CTAGAACTGACCAGGTAAA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HR-R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GTGCTTACGACACTGTCTGC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G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TGGAGTAGTGTGTGTCTAACCTAATGGTCTGCA</w:t>
            </w:r>
          </w:p>
        </w:tc>
      </w:tr>
      <w:tr>
        <w:trPr>
          <w:trHeight w:val="19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G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ACACACTACTCCAGAATTCGGGCCTCCA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GGGGTAGGTGTCTAACCTAATGGTCTGCAA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AGACACCTACCCCTCCAGAATTCGGGCC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V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GTGTTAGTCTAACCTAATGGTCTGCAACC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V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TTAGACTAACACCCCTCCAGAATTCGG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N7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TGTGTGTCTTAGCTAATGGTCTGCAACCTG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N7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GCTAAGACACACACCCCTCCAGAATTCGG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M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ACCTATAGGTCTGCAACCTGGCCTACA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M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AGACCTATAGGTTAGACACACACCCCTC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1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TGGTCTAGAACCTGGCCTACAGCGGGAAGC</w:t>
            </w:r>
          </w:p>
        </w:tc>
      </w:tr>
      <w:tr>
        <w:trPr>
          <w:trHeight w:val="22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C11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GGTTCTAGACCATTAGGTTAGACACACAC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2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AGAGTTGTAGGAGAGTATTCTGGCCGATAAAT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2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CTCCTACAACTCTTCCAGCTTCCCGCTGT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37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AGAACTTAGCAGGACAGCAGAACTGCATT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D37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CCTGCTAAGTTCTAGTAGCCAGGGATTTAT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W46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TGCACTAGGCATGCTCAGCTGGACATA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W46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CATGCCTAGTGCAATGCAGTTCTGCTGT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A72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ACGATTAGGGTTGGTCTCCTCTTCATATTG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A72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CAACCCTAATCGTCTTTATCATTCACTGGC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90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TGTATAGGCCCTTCTGGGAAAAGGTGCTC</w:t>
            </w:r>
          </w:p>
        </w:tc>
      </w:tr>
      <w:tr>
        <w:trPr>
          <w:trHeight w:val="22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90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AGGGCCTATACAATCTCATCCCGGCCA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L152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AGGGTAACTAGAAGATGATTCATATCCTTCTGTACTACA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L152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TCTAGTTACCCTTGGCTGCTGCCCGGTG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V18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AGAGATAGGAAGAAGCAAAACTGCTGGTG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V18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TTCTTCCTATCTCTCCTCATCACAGGCTAAG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E186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GAGTGTAGGAAGCAAAACTGCTGGTGTC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E186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TGCTTCCTACACTCTCTCCTCATCACAGGCT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18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AAGCATAGCTGCTGGTGTCCCAAGGAGC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K18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GCAGCTATGCTTCTTCCACTCTCTCCTCA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L190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CAAAATAGCTGGTGTCCCAAGGAGCAAGTAT</w:t>
            </w:r>
          </w:p>
        </w:tc>
      </w:tr>
      <w:tr>
        <w:trPr>
          <w:trHeight w:val="19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L190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CACCAGCTATTTTGCTTCTTCCACTCTCTCCT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193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TGGTGTAGCAAGGAGCAAGTATTTACATTGAGAA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193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TTGCTACACCAGCAGTTTTGCTTCTTC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Q19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TCCTAGGGAGCAAGTATTTACATTGAGAATAAA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Q19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TTGCTCCCTAGGACACCAGCAGTTTTGCTT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G195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CCCAATAGGCAAGTATTTACATTGAGAATAAAGAAG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G195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CTTGCCTATTGGGACACCAGCAGTTTTG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A196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CCCAAGGATAGAGTATTTACATTGAGAATAAAGAAGAAAAG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A196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CTCTATCCTTGGGACACCAGCAGTTTTG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197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AAGGAGCAAGTTAGATTTACATTGAGAATAAAGAAGAAAAGAC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S197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TAACTTGCTCCTTGGGACACCAGCAGTT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E204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AGGAAAAGACACCCCTGCAAGTGGCCAA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E204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GTGTCTTTTCCTATTTATTCTCAATGTAAATACTTGCTCC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I219TAG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TGGGTTTATAGCTCAAGAGAATGGTGGAAGGTTA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PSMD10-I219TAG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AGCTATAAACCCAGGCCACCTTTGGCCA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GCGGCAGCTACGGGGGATCCTGG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CAGATGGTCTCATCATCGCTCA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NTD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GGATGGTGAACCTCTGAGCGGCCGCGGGGATCCAGACA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NTD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GGTTCACCATCCTTGGTCCCATG</w:t>
            </w:r>
          </w:p>
        </w:tc>
      </w:tr>
      <w:tr>
        <w:trPr>
          <w:trHeight w:val="22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CTD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CCTAAAAGGTTAGCTGAGTCAT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CTD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CCTCCATGGCCATAAGTTTAT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AD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CCTAAAAGGTTAGCTGAGTCAT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AD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CAACAAGCTGTACATTTGTCAAAT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del ECTD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AATGTACAGCTTGTTGAGCGGCCGCGGGGATCCAGACA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del ECTD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CAAGCTGTACATTTGTCAAATGC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del C terminal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CTTCTTAGAAGACTGAGCGGCCGCGGGGATCCAGACA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del C terminal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CTTCTAAGAAGGAATGTGAAGA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QPCR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TATCCTGCCCTCTGTC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7-QPCR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GCCTCCTTTCTGGTTCTTT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β-Actin-QPCR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CCAAGGCCAACCGCGAGAAGATG</w:t>
            </w:r>
          </w:p>
        </w:tc>
      </w:tr>
      <w:tr>
        <w:trPr>
          <w:trHeight w:val="16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β-Actin-QPCR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TCCCGGCCAGCCAGGTCCA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3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ATGCAGAATGTGATTAATACTGT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3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TACATTGTGAAGTGTCTTGTGT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LC3B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ATGCCGTCGGAGAAGACCTTCAA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LC3B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TACACTGACAATTTCATCCCGA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10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ATGGAAGAAGATGAGTTCATTGG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10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TAAGGGACATTTCGTTCATCCTGA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12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ATGGCGGAGGAGCCGCAGTCTGTG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12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CATCCCCACGCCTGAGACTTGCA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Rpt3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GAGGAGATAGGCATCTTGG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Rpt3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TCACTTGTAAAACTCATGCTCCTG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B2-NZF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CCCCTGGGATCCGGAGCTCAGTGGAATTGTACCGC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AB2-NZF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TCAGAAATGCCTTGGTCAGAAATGCCTTGGCATCTCACAC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HSF1-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ATGGCCATGGAGGCCATGGATCTGCCCGTGGGCCCCGGC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HSF1-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ATCCCCGCGGCCGCCTAGGAGACAGTGGGGTCCTTGGCT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Rpt3-F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GGGCCCCTGGGATCCGAGGAGATAGGCATCTTGGTG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sequence-based reag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Rpt3-R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This pap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left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GB" w:eastAsia="en-US"/>
              </w:rPr>
              <w:t>PCR prim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120" w:right="120" w:hanging="0"/>
              <w:jc w:val="both"/>
              <w:rPr>
                <w:rFonts w:ascii="Arial" w:hAnsi="Arial" w:eastAsia="宋体" w:cs="Arial"/>
                <w:color w:val="000000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CGCTCGAGTCGACCCTCACTTGTAAAACTCATGCTCCTG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7:49Z</dcterms:created>
  <dc:creator>li jingxiang</dc:creator>
  <dc:description/>
  <dc:language>en-US</dc:language>
  <cp:lastModifiedBy>冬</cp:lastModifiedBy>
  <dcterms:modified xsi:type="dcterms:W3CDTF">2021-06-17T08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