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en-US"/>
        </w:rPr>
        <w:t>Aorta-on-a-chip reveals impaired mitochondrial dynamics as a therapeutic target for aortic aneurysm in bicuspid aortic valve disease</w:t>
      </w:r>
    </w:p>
    <w:p>
      <w:pPr>
        <w:pStyle w:val="Normal"/>
        <w:widowControl/>
        <w:spacing w:before="120" w:after="0"/>
        <w:rPr>
          <w:rFonts w:ascii="Arial" w:hAnsi="Arial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Mieradilijiang Abudupataer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Shichao Zhu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Shiqiang Yan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Kehua Xu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Jingjing Zhang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Shaman Luo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,3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Wenrui Ma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Md. Fazle Alam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,3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Yuyi Tang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Hui Huang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Nan Chen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Li Wang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Guoquan Yan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J</w:t>
      </w:r>
      <w:r>
        <w:rPr>
          <w:rFonts w:eastAsia="Times New Roman" w:cs="Arial" w:ascii="Arial" w:hAnsi="Arial"/>
          <w:kern w:val="0"/>
          <w:sz w:val="20"/>
          <w:szCs w:val="20"/>
        </w:rPr>
        <w:t>un Li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eastAsia="Times New Roman" w:cs="Arial" w:ascii="Arial" w:hAnsi="Arial"/>
          <w:kern w:val="0"/>
          <w:sz w:val="20"/>
          <w:szCs w:val="20"/>
        </w:rPr>
        <w:t>, Hao Lai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, 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Chunsheng Wang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Kai Zhu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cs="Arial" w:ascii="Arial" w:hAnsi="Arial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, Weijia Zhang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,2,3</w:t>
      </w:r>
      <w:r>
        <w:rPr>
          <w:rFonts w:cs="Arial" w:ascii="Arial" w:hAnsi="Arial"/>
          <w:kern w:val="0"/>
          <w:sz w:val="20"/>
          <w:szCs w:val="20"/>
        </w:rPr>
        <w:t>*</w:t>
      </w:r>
    </w:p>
    <w:p>
      <w:pPr>
        <w:pStyle w:val="Normal"/>
        <w:widowControl/>
        <w:spacing w:before="120" w:after="0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pacing w:before="120" w:after="0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1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 xml:space="preserve"> Department of Cardiac Surgery and Shanghai Institute of Cardiovascular Diseases, Zhongshan Hospital</w:t>
      </w:r>
      <w:bookmarkStart w:id="0" w:name="OLE_LINK5"/>
      <w:bookmarkStart w:id="1" w:name="OLE_LINK14"/>
      <w:bookmarkStart w:id="2" w:name="OLE_LINK2"/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 xml:space="preserve">, Fudan University, Shanghai 200032, China; </w:t>
      </w:r>
      <w:bookmarkEnd w:id="0"/>
      <w:bookmarkEnd w:id="1"/>
      <w:bookmarkEnd w:id="2"/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 xml:space="preserve"> Institutes of Biomedical Sciences, Shanghai Medical College, Fudan University, Shanghai 200032, China; </w:t>
      </w:r>
      <w:r>
        <w:rPr>
          <w:rFonts w:eastAsia="Times New Roman" w:cs="Arial" w:ascii="Arial" w:hAnsi="Arial"/>
          <w:kern w:val="0"/>
          <w:sz w:val="20"/>
          <w:szCs w:val="20"/>
          <w:vertAlign w:val="superscript"/>
          <w:lang w:eastAsia="en-US"/>
        </w:rPr>
        <w:t>3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 xml:space="preserve"> The State Key Laboratory of Molecular Engineering of Polymers, Fudan University, Shanghai 200438, China. </w:t>
      </w:r>
    </w:p>
    <w:p>
      <w:pPr>
        <w:pStyle w:val="Normal"/>
        <w:widowControl/>
        <w:spacing w:before="120" w:after="0"/>
        <w:jc w:val="left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Supplementary Information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Table of contents: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Supplementary File 1a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. Clinical Characteristics of the patients.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bookmarkStart w:id="3" w:name="OLE_LINK4"/>
      <w:bookmarkStart w:id="4" w:name="OLE_LINK13"/>
      <w:bookmarkEnd w:id="3"/>
      <w:bookmarkEnd w:id="4"/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Supplementary File 1</w:t>
      </w:r>
      <w:r>
        <w:rPr>
          <w:rFonts w:cs="Arial" w:ascii="Arial" w:hAnsi="Arial"/>
          <w:kern w:val="0"/>
          <w:sz w:val="20"/>
          <w:szCs w:val="20"/>
        </w:rPr>
        <w:t>b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. Primary antibodies used for western blotting and immunohistochemistry.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bookmarkStart w:id="5" w:name="OLE_LINK4"/>
      <w:bookmarkStart w:id="6" w:name="OLE_LINK13"/>
      <w:bookmarkEnd w:id="5"/>
      <w:bookmarkEnd w:id="6"/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Supplementary File</w:t>
      </w:r>
      <w:r>
        <w:rPr>
          <w:rFonts w:cs="Arial" w:ascii="Arial" w:hAnsi="Arial"/>
          <w:kern w:val="0"/>
          <w:sz w:val="20"/>
          <w:szCs w:val="20"/>
        </w:rPr>
        <w:t xml:space="preserve"> 1</w:t>
      </w:r>
      <w:r>
        <w:rPr>
          <w:rFonts w:cs="Arial" w:ascii="Arial" w:hAnsi="Arial"/>
          <w:kern w:val="0"/>
          <w:sz w:val="20"/>
          <w:szCs w:val="20"/>
        </w:rPr>
        <w:t>c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. The enriched canonical pathways identified by ingenuity pathway analysis (IPA).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Supplementary File</w:t>
      </w:r>
      <w:r>
        <w:rPr>
          <w:rFonts w:cs="Arial" w:ascii="Arial" w:hAnsi="Arial"/>
          <w:kern w:val="0"/>
          <w:sz w:val="20"/>
          <w:szCs w:val="20"/>
        </w:rPr>
        <w:t xml:space="preserve"> 1</w:t>
      </w:r>
      <w:r>
        <w:rPr>
          <w:rFonts w:cs="Arial" w:ascii="Arial" w:hAnsi="Arial"/>
          <w:kern w:val="0"/>
          <w:sz w:val="20"/>
          <w:szCs w:val="20"/>
        </w:rPr>
        <w:t>d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. Differential protein expression of mitochondrial dysfunction and oxidative phosphorylation pathways between non-diseased and BAV-TAA tissues.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Supplementary File</w:t>
      </w:r>
      <w:r>
        <w:rPr>
          <w:rFonts w:cs="Arial" w:ascii="Arial" w:hAnsi="Arial"/>
          <w:kern w:val="0"/>
          <w:sz w:val="20"/>
          <w:szCs w:val="20"/>
        </w:rPr>
        <w:t xml:space="preserve"> 1</w:t>
      </w:r>
      <w:r>
        <w:rPr>
          <w:rFonts w:cs="Arial" w:ascii="Arial" w:hAnsi="Arial"/>
          <w:kern w:val="0"/>
          <w:sz w:val="20"/>
          <w:szCs w:val="20"/>
        </w:rPr>
        <w:t>e</w:t>
      </w:r>
      <w:r>
        <w:rPr>
          <w:rFonts w:eastAsia="Times New Roman" w:cs="Arial" w:ascii="Arial" w:hAnsi="Arial"/>
          <w:kern w:val="0"/>
          <w:sz w:val="20"/>
          <w:szCs w:val="20"/>
          <w:lang w:eastAsia="en-US"/>
        </w:rPr>
        <w:t>. Clinical Characteristics of the p-HAoSMCs from BAV-TAA patients.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plementary File 1a</w:t>
      </w:r>
      <w:r>
        <w:rPr>
          <w:rFonts w:cs="Arial" w:ascii="Arial" w:hAnsi="Arial"/>
          <w:b/>
          <w:sz w:val="20"/>
          <w:szCs w:val="20"/>
        </w:rPr>
        <w:t xml:space="preserve">. Clinical characteristics of the patients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318"/>
      </w:tblGrid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diseased (N=6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V-TAA (N=6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e, %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66.7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66.7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, years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±7.9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±9.8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pertension, %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66.7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66.7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betes, %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16.7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perlipidemia, %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16.7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cending aortic diameter, m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±1.9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±7.0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us dilation, %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33.3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ortic regurgitation (&gt;moderate), %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50.0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ortic stenosis (&gt;moderate), %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(0)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33.3)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ortic valve gradient, mean, mm Hg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±24.6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ortic flow jet, m/s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±1.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A, ascending thoracic aortic aneurysm; BAV-TAA, bicuspid aortic valve-related thoracic aortic aneurys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plementary File 1b</w:t>
      </w:r>
      <w:r>
        <w:rPr>
          <w:rFonts w:cs="Arial" w:ascii="Arial" w:hAnsi="Arial"/>
          <w:b/>
          <w:sz w:val="20"/>
          <w:szCs w:val="20"/>
        </w:rPr>
        <w:t>. Primary antibodies used for western blotting and immunohistochemistry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311"/>
      </w:tblGrid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OLE_LINK3"/>
            <w:bookmarkStart w:id="8" w:name="OLE_LINK1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Antibody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ny (Cat. No.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ing dilution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P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T (8570S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:1/1000  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F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T (84580S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:1/1000  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N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T (14739S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:1/1000  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N2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T (11925S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:1/1000  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CH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am (</w:t>
            </w:r>
            <w:bookmarkStart w:id="9" w:name="OLE_LINK75"/>
            <w:bookmarkStart w:id="10" w:name="OLE_LINK74"/>
            <w:r>
              <w:rPr>
                <w:rFonts w:cs="Arial" w:ascii="Arial" w:hAnsi="Arial"/>
                <w:sz w:val="20"/>
                <w:szCs w:val="20"/>
              </w:rPr>
              <w:t>ab52627</w:t>
            </w:r>
            <w:bookmarkEnd w:id="9"/>
            <w:bookmarkEnd w:id="10"/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:1/1000  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D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am (</w:t>
            </w:r>
            <w:bookmarkStart w:id="11" w:name="OLE_LINK73"/>
            <w:bookmarkStart w:id="12" w:name="OLE_LINK72"/>
            <w:r>
              <w:rPr>
                <w:rFonts w:cs="Arial" w:ascii="Arial" w:hAnsi="Arial"/>
                <w:sz w:val="20"/>
                <w:szCs w:val="20"/>
              </w:rPr>
              <w:t>ab83</w:t>
            </w:r>
            <w:bookmarkEnd w:id="11"/>
            <w:bookmarkEnd w:id="12"/>
            <w:r>
              <w:rPr>
                <w:rFonts w:cs="Arial" w:ascii="Arial" w:hAnsi="Arial"/>
                <w:sz w:val="20"/>
                <w:szCs w:val="20"/>
              </w:rPr>
              <w:t>232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:1/500    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22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am (ab14106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:1/1000       IF: 1/300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N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am (ab46794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:1/1000       IF: 1/300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opontin (OPN)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am (ab69498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:1/1000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-actin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tech (HRP-60008)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:1/5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plementary File 1</w:t>
      </w:r>
      <w:r>
        <w:rPr>
          <w:rFonts w:cs="Arial" w:ascii="Arial" w:hAnsi="Arial"/>
          <w:b/>
          <w:sz w:val="20"/>
          <w:szCs w:val="20"/>
        </w:rPr>
        <w:t>c. The enriched canonical pathways identified by ingenuity pathway analysis (IPA).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851"/>
        <w:gridCol w:w="850"/>
        <w:gridCol w:w="3402"/>
      </w:tblGrid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enuity Canonical Pathways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og(p-value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o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-score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lecules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F2 Signaling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4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41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3,AKT1,EIF1AX,EIF1AY,EIF4G3,EIF5B,GSK3B,HSPA5,PIK3R4,RALA,RPL18A,RPL32,RPL34,RPL38,RPL6,RPL7A,RPS16,RPS26,RPS7,RRAS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Phase Response Signaling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21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SG,AKT1,APOA1,APOA2,C1R,CRP,HPX,HRG,ITIH2,LBP,MBL2,MYD88,ORM1,RALA,RRAS,SAA1,SERPINA3,TF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ion of eIF4 and p70S6K Signaling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6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4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3,AKT1,EIF1AX,EIF1AY,EIF4G3,ITGA3,ITGA5,ITGB1,PIK3R4,RALA,RPS16,RPS26,RPS7,RRAS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XR/RXR Activatio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NUM!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SG,AKT1,APOA1,APOA2,APOF,FETUB,HPX,ORM1,SAA1,TF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idative Phosphorylatio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6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33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5F1A,ATP5F1E,ATP5PF,COX5B,MT-ND3,NDUFB11,NDUFB3,NDUFB7,NDUFV1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chondrial Dysfunctio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NUM!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5F1A,ATP5F1E,ATP5PF,COX5B,MAOA,MT-ND3,NDUFB11,NDUFB3,NDUFB7,NDUFV1,TXNRD2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f NFAT in Regulation of the Immune Respons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7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1,GNB3,GNG10,GSK3A,GSK3B,HLA-DRB1,LYN,PIK3R4,RALA,RRAS,XPO1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XR/RXR Activatio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7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SG,APOA1,APOA2,APOF,HPX,LBP,ORM1,SAA1,TF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tuin Signaling Pathway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1,ATP5F1A,ATP5F1E,ATP5PF,GSK3B,MT-ND3,NDUFB11,NDUFB3,NDUFB7,NDUFV1,POLR1C,SLC25A4,SLC25A5,SLC25A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plementary File 1</w:t>
      </w:r>
      <w:r>
        <w:rPr>
          <w:rFonts w:cs="Arial" w:ascii="Arial" w:hAnsi="Arial"/>
          <w:b/>
          <w:sz w:val="20"/>
          <w:szCs w:val="20"/>
        </w:rPr>
        <w:t>d. Differential protein expression of mitochondrial dysfunction and oxidative phosphorylation pathways between non-diseased and BAV-TAA tissues.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1418"/>
        <w:gridCol w:w="1417"/>
        <w:gridCol w:w="1418"/>
      </w:tblGrid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prot ID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ein nam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 symbo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FC (BAV-TAA/Non-diseased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-value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6774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bookmarkStart w:id="13" w:name="OLE_LINK6"/>
            <w:bookmarkStart w:id="14" w:name="OLE_LINK7"/>
            <w:r>
              <w:rPr>
                <w:rFonts w:cs="Arial" w:ascii="Arial" w:hAnsi="Arial"/>
                <w:sz w:val="20"/>
                <w:szCs w:val="20"/>
              </w:rPr>
              <w:t xml:space="preserve">NADH dehydrogenase </w:t>
            </w:r>
            <w:bookmarkEnd w:id="13"/>
            <w:bookmarkEnd w:id="14"/>
            <w:r>
              <w:rPr>
                <w:rFonts w:cs="Arial" w:ascii="Arial" w:hAnsi="Arial"/>
                <w:sz w:val="20"/>
                <w:szCs w:val="20"/>
              </w:rPr>
              <w:t>[ubiquinone] 1 beta subcomplex subunit 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UFB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36989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577294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8859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 synthase-coupling factor 6, mitochondri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5PF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641366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572766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397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e oxidase [flavin-containing] 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O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21127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894398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3676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H dehydrogenase [ubiquinone] 1 beta subcomplex subunit 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" w:name="OLE_LINK12"/>
            <w:bookmarkStart w:id="16" w:name="OLE_LINK11"/>
            <w:r>
              <w:rPr>
                <w:rFonts w:cs="Arial" w:ascii="Arial" w:hAnsi="Arial"/>
                <w:sz w:val="20"/>
                <w:szCs w:val="20"/>
              </w:rPr>
              <w:t>NDUFB3</w:t>
            </w:r>
            <w:bookmarkEnd w:id="15"/>
            <w:bookmarkEnd w:id="16"/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825748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659388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9821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bookmarkStart w:id="17" w:name="OLE_LINK8"/>
            <w:bookmarkStart w:id="18" w:name="OLE_LINK10"/>
            <w:bookmarkStart w:id="19" w:name="OLE_LINK9"/>
            <w:r>
              <w:rPr>
                <w:rFonts w:cs="Arial" w:ascii="Arial" w:hAnsi="Arial"/>
                <w:sz w:val="20"/>
                <w:szCs w:val="20"/>
              </w:rPr>
              <w:t xml:space="preserve">NADH dehydrogenase </w:t>
            </w:r>
            <w:bookmarkEnd w:id="17"/>
            <w:bookmarkEnd w:id="18"/>
            <w:bookmarkEnd w:id="19"/>
            <w:r>
              <w:rPr>
                <w:rFonts w:cs="Arial" w:ascii="Arial" w:hAnsi="Arial"/>
                <w:sz w:val="20"/>
                <w:szCs w:val="20"/>
              </w:rPr>
              <w:t>[ubiquinone] flavoprotein 1, mitochondri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UFV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56213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004229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6381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 synthase subunit epsilon, mitochondri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5F1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490438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624013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NNW7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redoxin reductase 2, mitochondri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NRD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610616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612436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5705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 synthase subunit alpha, mitochondri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5F1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21300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337778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NX14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H dehydrogenase [ubiquinone] 1 beta subcomplex subunit 11, mitochondri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UFB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16379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948461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3897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H-ubiquinone oxidoreductase chain 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496480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554674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606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ochrome c oxidase subunit 5B, mitochondri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5B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727799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77484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plementary File 1</w:t>
      </w:r>
      <w:r>
        <w:rPr>
          <w:rFonts w:cs="Arial" w:ascii="Arial" w:hAnsi="Arial"/>
          <w:b/>
          <w:sz w:val="20"/>
          <w:szCs w:val="20"/>
        </w:rPr>
        <w:t>e.  Clinical Characteristics of the primary HAoSMCs from BAV-TAA patients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68"/>
        <w:gridCol w:w="108"/>
        <w:gridCol w:w="1701"/>
        <w:gridCol w:w="34"/>
        <w:gridCol w:w="1667"/>
      </w:tblGrid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cteristics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-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-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-3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a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, years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cending aortic diameter, mm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ypertension 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betes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perlipidemia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ameter, mm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ortic valve gradient, mean, mm Hg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ortic flow jet, m/s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120" w:after="0"/>
      <w:ind w:firstLine="72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">
    <w:name w:val="Head"/>
    <w:basedOn w:val="Normal"/>
    <w:qFormat/>
    <w:pPr>
      <w:keepNext w:val="true"/>
      <w:widowControl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8:11:00Z</dcterms:created>
  <dc:creator>abudupatar miradil</dc:creator>
  <dc:description/>
  <cp:keywords/>
  <dc:language>en-US</dc:language>
  <cp:lastModifiedBy>eLife Sciences</cp:lastModifiedBy>
  <dcterms:modified xsi:type="dcterms:W3CDTF">2021-07-26T1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826305B45F7A4D7FEDB5BF58F59</vt:lpwstr>
  </property>
  <property fmtid="{D5CDD505-2E9C-101B-9397-08002B2CF9AE}" pid="3" name="KSOProductBuildVer">
    <vt:lpwstr>2052-11.1.0.10667</vt:lpwstr>
  </property>
</Properties>
</file>